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Несбё Ю</w:t>
      </w:r>
    </w:p>
    <w:p>
      <w:pPr>
        <w:pStyle w:val="Style15"/>
        <w:jc w:val="center"/>
        <w:rPr>
          <w:rFonts w:ascii="Times New Roman" w:hAnsi="Times New Roman" w:cs="Times New Roman"/>
          <w:b/>
          <w:b/>
          <w:color w:val="FF6600"/>
          <w:sz w:val="28"/>
          <w:szCs w:val="28"/>
        </w:rPr>
      </w:pPr>
      <w:r>
        <w:rPr>
          <w:rFonts w:cs="Times New Roman" w:ascii="Times New Roman" w:hAnsi="Times New Roman"/>
          <w:b/>
          <w:color w:val="FF6600"/>
          <w:sz w:val="28"/>
          <w:szCs w:val="28"/>
        </w:rPr>
        <w:t>Охотники за головами</w:t>
      </w:r>
    </w:p>
    <w:p>
      <w:pPr>
        <w:pStyle w:val="Style15"/>
        <w:rPr>
          <w:rFonts w:ascii="Times New Roman" w:hAnsi="Times New Roman" w:cs="Times New Roman"/>
          <w:b/>
          <w:b/>
          <w:color w:val="FF6600"/>
          <w:sz w:val="22"/>
          <w:szCs w:val="22"/>
        </w:rPr>
      </w:pPr>
      <w:r>
        <w:rPr>
          <w:rFonts w:cs="Times New Roman" w:ascii="Times New Roman" w:hAnsi="Times New Roman"/>
          <w:b/>
          <w:color w:val="FF6600"/>
          <w:sz w:val="22"/>
          <w:szCs w:val="22"/>
        </w:rPr>
      </w:r>
    </w:p>
    <w:p>
      <w:pPr>
        <w:pStyle w:val="Style15"/>
        <w:rPr/>
      </w:pPr>
      <w:r>
        <w:rPr>
          <w:rFonts w:cs="Times New Roman" w:ascii="Times New Roman" w:hAnsi="Times New Roman"/>
          <w:sz w:val="22"/>
          <w:szCs w:val="22"/>
        </w:rPr>
        <w:t>*****************************************************</w:t>
      </w:r>
    </w:p>
    <w:p>
      <w:pPr>
        <w:pStyle w:val="Style15"/>
        <w:rPr/>
      </w:pPr>
      <w:r>
        <w:rPr>
          <w:rFonts w:cs="Times New Roman" w:ascii="Times New Roman" w:hAnsi="Times New Roman"/>
          <w:sz w:val="22"/>
          <w:szCs w:val="22"/>
          <w:lang w:val="en-US"/>
        </w:rPr>
        <w:t>Jo</w:t>
      </w:r>
      <w:r>
        <w:rPr>
          <w:rFonts w:cs="Times New Roman" w:ascii="Times New Roman" w:hAnsi="Times New Roman"/>
          <w:sz w:val="22"/>
          <w:szCs w:val="22"/>
        </w:rPr>
        <w:t xml:space="preserve"> </w:t>
      </w:r>
      <w:r>
        <w:rPr>
          <w:rFonts w:cs="Times New Roman" w:ascii="Times New Roman" w:hAnsi="Times New Roman"/>
          <w:sz w:val="22"/>
          <w:szCs w:val="22"/>
          <w:lang w:val="en-US"/>
        </w:rPr>
        <w:t>Nesb</w:t>
      </w:r>
      <w:r>
        <w:rPr>
          <w:rFonts w:cs="Times New Roman" w:ascii="Times New Roman" w:hAnsi="Times New Roman"/>
          <w:sz w:val="22"/>
          <w:szCs w:val="22"/>
        </w:rPr>
        <w:t xml:space="preserve">ø. </w:t>
      </w:r>
      <w:r>
        <w:rPr>
          <w:rFonts w:cs="Times New Roman" w:ascii="Times New Roman" w:hAnsi="Times New Roman"/>
          <w:sz w:val="22"/>
          <w:szCs w:val="22"/>
          <w:lang w:val="en-US"/>
        </w:rPr>
        <w:t>Hodejegerne</w:t>
      </w:r>
      <w:r>
        <w:rPr>
          <w:rFonts w:cs="Times New Roman" w:ascii="Times New Roman" w:hAnsi="Times New Roman"/>
          <w:sz w:val="22"/>
          <w:szCs w:val="22"/>
        </w:rPr>
        <w:t>, 2008.</w:t>
      </w:r>
    </w:p>
    <w:p>
      <w:pPr>
        <w:pStyle w:val="Style15"/>
        <w:rPr>
          <w:rFonts w:ascii="Times New Roman" w:hAnsi="Times New Roman" w:cs="Times New Roman"/>
          <w:sz w:val="22"/>
          <w:szCs w:val="22"/>
        </w:rPr>
      </w:pPr>
      <w:r>
        <w:rPr>
          <w:rFonts w:cs="Times New Roman" w:ascii="Times New Roman" w:hAnsi="Times New Roman"/>
          <w:sz w:val="22"/>
          <w:szCs w:val="22"/>
        </w:rPr>
        <w:t>Несбё Ю</w:t>
      </w:r>
    </w:p>
    <w:p>
      <w:pPr>
        <w:pStyle w:val="Style15"/>
        <w:rPr>
          <w:rFonts w:ascii="Times New Roman" w:hAnsi="Times New Roman" w:cs="Times New Roman"/>
          <w:sz w:val="22"/>
          <w:szCs w:val="22"/>
        </w:rPr>
      </w:pPr>
      <w:r>
        <w:rPr>
          <w:rFonts w:cs="Times New Roman" w:ascii="Times New Roman" w:hAnsi="Times New Roman"/>
          <w:sz w:val="22"/>
          <w:szCs w:val="22"/>
        </w:rPr>
        <w:t>Охотники за головами: Роман / Пер. с норв. Е. Чевкин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Азбука-Аттикус, 2011. — 320 с. —</w:t>
      </w:r>
    </w:p>
    <w:p>
      <w:pPr>
        <w:pStyle w:val="Style15"/>
        <w:rPr>
          <w:rFonts w:ascii="Times New Roman" w:hAnsi="Times New Roman" w:cs="Times New Roman"/>
          <w:sz w:val="22"/>
          <w:szCs w:val="22"/>
        </w:rPr>
      </w:pPr>
      <w:r>
        <w:rPr>
          <w:rFonts w:cs="Times New Roman" w:ascii="Times New Roman" w:hAnsi="Times New Roman"/>
          <w:sz w:val="22"/>
          <w:szCs w:val="22"/>
        </w:rPr>
        <w:t>(Лекарство от скуки).</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01.2011)</w:t>
      </w:r>
    </w:p>
    <w:p>
      <w:pPr>
        <w:pStyle w:val="Style15"/>
        <w:rPr>
          <w:rFonts w:ascii="Times New Roman" w:hAnsi="Times New Roman" w:cs="Times New Roman"/>
          <w:sz w:val="22"/>
          <w:szCs w:val="22"/>
        </w:rPr>
      </w:pPr>
      <w:r>
        <w:rPr>
          <w:rFonts w:cs="Times New Roman" w:ascii="Times New Roman" w:hAnsi="Times New Roman"/>
          <w:sz w:val="22"/>
          <w:szCs w:val="22"/>
        </w:rPr>
        <w:t>ISBN 978-5-389-01378-0</w:t>
      </w:r>
    </w:p>
    <w:p>
      <w:pPr>
        <w:pStyle w:val="Style15"/>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Роджер Браун — блестящий "охотник за головами", незаменимый специалист по подбору топ-менеджеров для крупнейших норвежских фирм. Чтобы удержать красавицу жену, Роджер давно уже живет не по средствам и, пользуясь своим служебным положением, крадет дорогие картины у кандидатов на руководящие должности. Однажды он встречает голландца Класа Граафа — идеального кандидата и владельца картины Рубенса. Она поможет Роджеру решить все семейные и финансовые проблемы. Но внезапно "охотник за головами" сам превращается в добы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о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кновение двух тел — простая физика. Все случайно, но все случайности описываются уравнением: сила, действующая на тело, равна массе, умноженной на ускорение. Стоит подставить вместо случайностей конкретные числа, и получится прогноз, простой, ясный и неумолимый. Из него понятно, например, что будет, когда полностью загруженный трейлер массой двадцать пять тонн на скорости восемьдесят километров в час столкнется с легковым автомобилем массой восемьсот килограммов, идущим с такой же скоростью. Исходя из таких случайностей, как точка столкновения, характеристики кузовов и угол расположения тел друг относительно друга, можно получить множество вариантов сценария, но у всех у них будет как минимум два общих свойства: исход всегда трагический и всегда для легково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удивительно тихо, я слышу, как ветер вздыхает в кронах и как струится в реке вода. Рука меня не слушается, сам я вишу вниз головой, тесно зажатый внутри плоти и железа. Сверху, с пола, капает кровь и бензин. Подо мной, на крыше салона в шахматную клетку, лежат маникюрные ножницы, оторванная рука, два мертвых человека и раскрытый дамский саквояж — «бьютикейс». В мире нет красоты, осталась только beauty. Белая королева свергнута, я — убийца, и никто тут больше не дышит. Даже я. Поэтому я скоро умру. Закрою глаза и сдамся. Это так чудесно — сдаться. Мне больше нечего ждать. И поэтому я спешу рассказать свой вариант этой истории про угол расположения тел друг относительн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перв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ервое интервью</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 Кандидат</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дидат был перепуган до без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в экипировке из бутика Гуннара Эйе — серый костюм от Эрменеджильдо Зенья, сшитая вручную рубашка от Борелли и бордовый галстук в мелкий сперматозоид — по моим прикидкам, «Черрути-1881». А насчет туфель я точно знал — «Феррагамо» ручной работы. У меня самого когда-то были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маги, лежащие передо мной, гласили, что на счету кандидата — сданный выпускной экзамен Норвежской высшей школы экономики и управления бизнесом в Бергене со средней оценкой почти в семь баллов, один депутатский срок в стортинге от Партии Хейре и четырехлетняя история успешного руководства неким норвежским промышленным предприятием среднего бизн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м не менее Иеремиас Ландер был до безумия перепуган. Верхняя губа блестела от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стакан с водой, который мой секретарь поставил на низкий столик между ним и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хотелось бы... — сказал я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й открытой, бесхитростной улыбкой, словно приглашающей совершенно постороннего человека к огоньку, нет, не настолько несерьезной. Но вежливой и чуть тепловатой, которая, согласно специальной литературе, сигнализирует о профессионализме интервьюера, его объективности и аналитической дистанции. Именно отсутствие эмоциональной вовлеченности интервьюера позволяет кандидату сохранить к нему доверие. А кандидат при этом тоже — согласно той же литературе — будет сообщать о себе более трезвую, объективную информацию, поскольку у него возникнет ощущение, что любое актерство тут же раскусят, преувеличения разоблачат, а за уловки накажут. Но я улыбаюсь так совсем не по рекомендации специальной литературы. Ведь я плевал на специальную литературу, эту копилку патентованной муры разной степени заумности; а все, что мне надо, — это Инбау, Рейд и Бакли с их девятишаговым методом допроса свидетелей. Нет, я улыбаюсь так, поскольку в самом деле таков: профессионален, логичен и эмоционально не вовлечен. Я охотник за головами. Вообще-то это не очень трудно. Но я — царь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телось бы, — повторил я, — чтобы вы рассказали теперь о своей жизни вн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кая существует? — Его смешок прозвучал на полтона выше, чем следовало. Когда человек отпускает такого рода вымученные шутки во время интервью, то ему приходится не только самому улыбаться, но еще и следить взглядом за принимающей стороной — дошло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 сказал я, и его смешок превратился в покашливание. — Я полагаю, руководству предприятия важно, чтобы жизнь их нового шефа была сбалансированной. Им нужен человек, который сможет просидеть на этом месте не один год, стайер, способный рассчитывать силы. А не такой, что выгорит за четыр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еремиас Ландер кивнул, выпив залпом полстакана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римерно на четырнадцать сантиметров выше меня и тремя годами старше. То есть ему было тридцать восемь. Немного молод для такой работы. И он это знал и поэтому чуть подкрасил волосы — в легкую седину на висках. Я это еще раньше заметил. Я все заметил раньше. Я заметил, что кандидат, страдая от потливости ладоней, пришел с куском мела в правом кармане пиджака и ответил мне сухим и белоснежным рукопожатием. Из горла Ландера вырвался клекот. Я пометил в анкете: ВЫСОКАЯ МОТИВИРОВАННОСТЬ. ОРИЕНТИРОВАН НА ПОИСК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живете тут, в Осло?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кёй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женаты 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истал его бумаги и сделал раздраженное лицо, показывающее кандидатам, что это от них ожидается инициа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милле. Мы женаты десять лет. Двое детей. Школь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вы охарактеризуете ваш брак? — спросил я, не поднимая глаз. Дал ему две долгие секунды и продолжал, когда он так и не собрался с ответом: — Вы считаете себя по-прежнему женатыми, притом что последние шесть лет вы проводили на работе две трети ваш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глаза. Растерянность во взгляде, как и ожидалось. Я был непоследователен. Сбалансированная жизнь. И требование самоотдачи. Вместе они плохо сочетаются. Прошло четыре секунды, прежде чем он ответил. Одна секунда — лишня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ренная, отработанная улыбка. Но все же недостаточно отработанная. Для меня. Он ответил мне моими же словами, и я зачел бы это в плюс, будь тут осознанная ирония. Однако в данном случае это лишь неосознанное копирование реплики человека, чей статус воспринимается как более высокий. НИЗКАЯ САМООЦЕНКА, записываю я. К тому же он «надеется», он не знает, не выказывает прогноза, не читает будущего в хрустальном шаре и даже понятия не имеет о том, что всякий руководитель должен как минимум производить впечатление ясновидя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ИМПРОВИЗАТОР. НЕ ПИЛОТ ХА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адвокатской конторе, в цен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день, с девяти до четы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дети болеют, кто остаетс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о к счастью, Никлас и Андерс так ред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у вас ни домработницы, никого, кто находился бы дома в днев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лебался, как все кандидаты, когда они не уверены, какой ответ предпочтительнее. Врут они при этом до обидного редко. Ландер по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ашему виду, вы следите за своим здоровьем, 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анимаюсь спортом регуля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их колебаний на этот раз. Все знают, что предприятиям не нужен топ-менеджер, которого хватит инфаркт на первой же крутой го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г трусцой и на лыжах, надо пола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Вся моя семья любит бывать на природе. У нас даже горный домик есть в Нуреуфье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Значит, и собак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обаки? Аллерг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ергичное мотание головой. Я записал: ВОЗМОЖНО, ОТСУТСТВУЕТ ЧУВСТВО Ю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откинулся на спинку кресла и соединил кончики пальцев. Жест, конечно, преувеличенно вызывающий. А что тут сказать? Я т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оцениваете свою репутацию, Ландер? И что вы сделали, чтобы у нее была ц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хмурил взмокший лоб, силясь понять. Две секунды, капитуля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дохнул, так, чтобы он услышал. Огляделся, словно в поисках какого-нибудь педагогического примера, к которому до сих пор не прибегал. И, как обычно, нашел его на стене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нтересуетесь искусством, 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Жена интересуется, во всяк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тоже. Видите вон ту картину? — Я указал на «Sara gets undressed», двухметровой высоты портрет на латексе — женщина в зеленой рубашке, скрестив руки, собирается снять через голову красный свитер. — Подарок моей жены. Художник Джулиан Опай, вещь ценой в четверть миллиона крон. У вас есть какой-нибудь предмет искусства такой ценовой катег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 Можно ли при взгляде на него догадаться, сколько он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вряд ли. Вот эта картина состоит из нескольких штрихов, голова женщины — это овал, ноль без лица, а краска нанесена ровно, без всякой текстуры. К тому же она оцифрована и может быть распечатана в одно нажатие клави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инственное — на мой взгляд, единственное — основание для того, чтобы картина стоила четверть миллиона, — это репутация художника. Слухи о том, что он хорош, вера рынка в то, что он гений. Потому что гениальность — такая вещь, которую руками не пощупаешь, в ней никто никогда до конца не уверен. Вот так и с руководителями, 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Репутация. Руководитель должен внушать 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ечаю у себя: НЕ ДУ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продолжаю я. — Все зависит от репутации. Не только зарплата руководителя, но и биржевая цена акций предприятия. Так каким же произведением искусства вы владеете и как высоко оно оцени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втолитография Эдварда Мунка «Брошь». Цены я не знаю,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терпеливо махну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следнем аукционе она шла за триста пятьдесят тысяч,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акая ценность защищена от кр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ем доме хорошая охранная система, — сказал он. — «Триполис». У всех соседей т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полис» хорош, но дорог — у меня он у самого стоит. Тысяч восемь в год. А сколько вы инвестировали в собственную профессиональную репут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тысяч? Десять тысяч?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единого эре, — сказал я. — У вас резюме и карьера, которые стоят раз в десять дороже, чем картина, о которой вы говорили. Однако никто за всем этим не присматривает, никакой охранник. Потому что вы не видите такой необходимости. Вы считаете, что результат вашего руководства акционерным обществом сам за себя говорит. Вед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дер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 сказал я, подавшись вперед и понизив голос, словно собираясь сообщить некую тайну, — это не так. Результат — это картина Опая: несколько штрихов и ноль без лица. Картина — ничто, репутация — все. Это-то мы и можем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пута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ут сидите передо мной, один из шести хороших кандидатов на руководящую должность. Только не думаю, что вы ее получите. Потому что для такой должности ваша репутация слаб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т у него раскрылся, словно для протестующего крика. Которого так и не последовало. Я снова откинулся на высокую спинку кресла, оно скрипну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вы же добивались этой работы! А всего-то и надо было, чтобы какое-нибудь подставное лицо просто указало нам на вас, а вы бы потом, при встрече с нами, уверяли, что знать об этом не знаете. Ведь за топ-менеджером надо еще охотиться, они не появляются сами, готовенькие — подстреленные и освежев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 мои слова возымели действие. Он был глубоко потрясен. Это вам не обычная анкета для интервью, ни Кюте, ни Диск, ни какой-нибудь еще из подобных же тупых и неудобных вопросников, выдуманных психологами с более или менее выраженной психологической тугоухостью и так называемыми специалистами по человеческому потенциалу, которые сами такового начисто лишены. Я вновь понизи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деюсь, ваша жена не слишком расстроится, когда вы ей все это расскажете сегодня вечером. Что вожделенная работа вам так и не досталась. Что карьера в этом году пока повисает в режиме ожидания. Как было и в прошлом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 в своем кресле. В десятку! Еще бы. Это же Роджер Браун в действии, ярчайшая звезда рекрутингового небосклона на сегодняш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т? Вы ведь предлагались на руководящую должность в «Денья». Майонез и печеночный паштет,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л, там все конфиденциально, — кротко проговорил Иеремиас 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Но у меня такая работа — отслеживать все. Вот я и отслеживаю. Доступными мне методами. Глупо добиваться должности, которую не получишь, особенно в вашем положении, 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м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бумаги, ваши профессиональные достижения, результаты тестов и мое впечатление от вас говорят мне, что все необходимое у вас есть. Что вам не хватает только репутации. А в репутации главное — эксклюзивность. Метания в поисках негарантированной работы подрывают эксклюзивность. Вы руководитель, вы ожидаете не места — но место! Ту самую, единственную работу. И она вам будет предложена. На серебряном блюде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казал он, снова пытаясь изобразить уверенную улыбку. На этот раз безуспе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чень хотел бы заполучить вас в нашу конюшню. Вы не должны искать никаких других мест. Не должны соглашаться, когда вам позвонят из других рекрутинговых агентств с привлекательно выглядящими предложениями. Вы должны держаться только нас. Быть эксклюзивом. Дать нам выстроить вам репутацию и охранять ее. Позволить нам стать для вашей репутации тем, чем «Триполис» стал для вашего дома. Через два года вы придете к жене с гораздо более хлебной должностью, чем эта, о которой мы толкуем. С гарант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еремиас Ландер провел большим и указательным пальцами вдоль тщательно выбритого подборо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Это несколько иной поворот, чем я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жение словно успокоило его. Я наклонился к нему. Развел руки. Приподнял ладони. Посмотрел ему в глаза. Исследования показали, что семьдесят восемь процентов впечатления во время интервью создается при помощи языка тела и только восемь — того, что ты говоришь. Остальное — это одежда, запах изо рта и подмышек и то, что висит у тебя на стенке. Языком тела я владел великолепно. И в данный момент с его помощью транслировал открытость и доверительность. Пригласил его наконец к ого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Ландер. Завтра сюда приедет председатель правления заказчика и его руководитель службы информации для встречи с одним из кандидатов. Я хотел бы, чтобы они встретились и с вами тоже. В двенадцать часов — 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ответил он, не притворяясь, что ему надо сперва заглянуть в свой ежедневник. Он мне нравился все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бы, чтобы вы выслушали, что там у них есть, а потом вежливо отказались, поскольку вас это в настоящий момент уже не интересует, объяснили бы, что это не то предложение, на которое вы рассчитывали, и пожелали бы им 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еремиас Ландер склонил голову на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покажусь им несерь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кажетесь им амбициозным, — сказал я. — Человеком, знающим себе цену. Человеком, чьи услуги эксклюзивны. И это — начало истории, которую мы... — Я взмахну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пу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у что,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рантир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именно вы это гарантир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писал: ЧУТЬ ЧТО — СНОВА ПЕРЕХОДИТ В ОБ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назначу вас на одно из мест, о которых гово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ак? Не вы же принимаете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прикрыл глаза. Это выражение лица ассоциировалось у Дианы, моей жены, с образом ленивого льва, пресыщенного владыки саванны. Образ мне 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рекомендация — это решение заказчика, 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же точно, как вы никогда больше не будете искать работу, не зная наверняка, что ее получите, я никогда не даю таких рекомендаций, которым бы не следовал заказ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ожилы не припомнят. Я никого никому не порекомендую, если на сто процентов не уверен, что заказчик последует моей рекомендации, — в противном случае пусть лучше заказ уйдет к конкурентам. Даже если у меня три блестящих кандидата и я уверен на девяносто проц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ет начинается на букву «р». На которой выстроена вся моя карь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дер покачал головой и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говорили, что вы феноменальный, Браун. Теперь я понимаю, что имелос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нулся и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предлагаю вам отправиться домой и сообщить вашей красавице жене, что вы отказались от этой работы, так как решили, что надо метить повыше. Ручаюсь — вас ждет приятн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это делаете для меня,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комиссионные, которые ваш работодатель заплатит нам, составляют треть вашей номинальной зарплаты за первый год. Вам известно, что Рембрандт имел обыкновение ходить на аукционы, чтобы поднимать цену на свои картины? Зачем мне продавать вас за два миллиона в год, если мы, немного поработав над репутацией, сможем это сделать за пять? Единственное, что мы требуем, — чтобы вы доверили это нам. Ну что, договорились? — Я протянул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адно схват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чувство, что это была полезная беседа,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оединяюсь, — сказал я, отметив для себя, что надо будет дать ему пару рекомендаций насчет техники рукопожатия, прежде чем он встретится с заказ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динанд проскользнул в мой кабинет, едва Иеремиас Ландер ушел.</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Бээ! — сказал он и скорчил рожу, помахав перед носом ладошкой. — «Eau de camouflage».</w:t>
      </w:r>
      <w:r>
        <w:rPr>
          <w:rFonts w:cs="Times New Roman" w:ascii="Times New Roman" w:hAnsi="Times New Roman"/>
          <w:color w:val="333399"/>
          <w:sz w:val="22"/>
          <w:szCs w:val="22"/>
        </w:rPr>
        <w:t xml:space="preserve"> [Здесь: маскировочная вода </w:t>
      </w:r>
      <w:r>
        <w:rPr>
          <w:rFonts w:cs="Times New Roman" w:ascii="Times New Roman" w:hAnsi="Times New Roman"/>
          <w:i/>
          <w:color w:val="333399"/>
          <w:sz w:val="22"/>
          <w:szCs w:val="22"/>
        </w:rPr>
        <w:t>(фр.)</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 открывая окно, чтобы проветрить. Фердинанд имел в виду, что кандидат крепко надушился, чтобы перебить запах нервозного пота, обычно заполняющий наши допрос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это был «Клайв Кристиан», — сказал я. — Жена купила. Как, кстати, и костюм, туфли, рубашку и галстук. И это была ее идея — подкрасить виски в се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откуда знаешь? — Фердинанд опустился в кресло, в котором прежде сидел Ландер, но тут же снова вскочил с омерзением на лице, почувствовав влажное тепло, все еще державшееся в оби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белел как полотно, стоило мне нажать на кнопку «жена», — ответил я. — Я предсказал, как она будет разочарована, когда он сообщит ей, что эта работа ему не до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нопка «жена»! Откуда это у тебя, Роджер? — Фердинанд пересел в другое кресло, положил ноги на стол — довольно сносную имитацию кофейного столика от Ногучи, — взял апельсин и стал счищать с него кожуру, так что фонтан едва видимых брызг оросил его наглаженную рубашку. Для гомосексуалиста Фердинанд был чересчур неряшлив. И чересчур гомосексуален для охотника за го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бау, Рейд и Бакли,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 раньше говорил, — сказал Фердинанд. — Ну и как оно при ближайшем рассмотрении? Лучше, чем Кю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вятишаговая система ведения допроса, Фердинанд. Это как автомат по сравнению с рогаткой, штука, которая грязи не боится и пленных не берет, но дает быстрый и надежный результ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кой же результат,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л, чего он хочет, Фердинанд, и это было нормально. Он хотел выведать, в чем тут фишка, из-за которой я был лучшим, а он — соответственно — не был. И я дал ему то, чего он хотел. Потому что так полагается, знаниями надо делиться. И потому, что он все равно никогда не станет лучше меня, потому что он всегда будет ходить в рубашках, благоухающих цитрусовой кожурой, и подглядывать, вдруг у кого-то есть система, метод, секрет лучше, чем у н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чинение, — ответил я. — Признание. Честность. Система строится на простейших принци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того, что ты начинаешь расспрашивать подозреваемого о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 — сказал Фердинанд. — Я и сам так делаю. От этого они чувствуют себя увереннее — когда могут поговорить о том, что знают, о чем-то близком. А заодно сами приоткры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 Но еще это помогает нащупать их слабые места. Ахиллесову пяту. Которую можно будет потом использовать в ходе дальнейшего д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ну и терминолог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уже в ходе допроса, когда придется говорить на болезненные темы — о том, что случилось, об убийстве, в котором человек подозревается, когда он почувствует себя настолько одиноким и всеми покинутым, что ему захочется куда-нибудь спрятаться, ты следишь, чтобы бумажное полотенце находилось на столе на таком расстоянии от подозреваемого, чтобы тот не мог дот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что естественным образом нарастает крещендо и настает время нажать на чувствительную кнопочку. Ты должен спросить, что подумают его дети, когда узнают, что их отец — убийца. И тут, когда на глаза его наворачиваются слезы, ты ему и протягиваешь это самое бумажное полотенце. Ты становишься тем, кто все поймет, кто поможет, кому можно довериться и поведать про все, что так мучает. Рассказать про это глупое-глупое убийство, которое и произошло практически как-то са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Что-то я ни черта не понимаю. Мы же рекрутируем персонал, нет? Мы же не пытаемся пришить им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пытаюсь, — сказал я и схватил свой пиджак, висевший над столом. — Вот почему я лучший в городе охотник за головами. Кстати, пойдешь завтра в двенадцать на интервью клиента с Ланд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дверь и пошел по коридору вместе с семенящим следом Фердинандом — мимо двадцати пяти остальных кабинетов, вместе составляющих «Альфу», средней величины рекрутинговую фирму, существующую уже пятнадцать лет и каждый год приносящую от пятнадцати до двадцати миллионов, которые, за вычетом до крайности скромных бонусов лучшим из нас, отправляются в карман собственника в городе Стокго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рунда. Все данные в файле.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 сказал Фердинанд. — При одном усло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ловии? Это я делаю тебе у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исаж в галерее, который сегодня вечером устраивает тво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туда с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ригла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А я приглаш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динанд резко остановился и пропал из моего поля зрения. Я шел дальше, зная, что он стоит уронив руки, смотрит мне вслед и думает, что вот и на этот раз ему не удастся ни попить шампанского в компании золотой молодежи, ночных фей, звезд и богатеев Осло, ни потусоваться в том легком гламуре, который окружает Дианины вернисажи, ни завязать контакты с потенциальными кандидатами на эксклюзивные места, включая постель, или иные порочные связи. 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жер? — Это была девчонка за столом в приемной. — Вам было два звонка.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йчас, Ода, — ответил я на ходу. — Я выйду на сорок пять минут. И принимать звонки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и перезвонят, если что-то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девочка, только ее еще учить и учить, эту Оду. Или она 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 В третичном секторе экономик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вежий солоноватый осенний воздух, пахнущий выхлопными газами, рождал ассоциации с морем, нефтедобычей и валовым внутренним продуктом. Косые лучи солнца отражались в окнах офисных зданий, отбрасывающих резкие прямоугольные тени на то, что некогда было промзоной. Теперь она стала районом супердорогих бутиков и квартир и супердорогих офисов супердорогих консультантов. С точки, где я стоял, мне было видно три фитнес-центра, где все часы уже зарезервированы, с утра до самого вечера. Молодой парень в костюме от Корнелиани и очочках в стиле «я-ботан» почтительно поздоровался со мной, едва мы поравнялись, и я милостиво кивнул в ответ. Я понятия не имел, кто он, знал только, что он наверняка из какой-нибудь другой рекрутинговой фирмы. Эдвард У. Келли, что ли? Только хедхантер может так почтительно здороваться с хедхантером. Или, выражаясь проще, никто, кроме хедхантеров, не станет со мной здороваться, потому что не знает, кто я. Во-первых, я ограничил мои социальные контакты обществом моей жены Дианы. Во-вторых, я работаю на фирме, которая — в точности как Келли — относится к числу эксклюзивных, которые избегают светиться в СМИ и о которых вы, как вам кажется, никогда не слышали; но если у вас достаточно квалификации, чтобы занять одну из ведущих должностей в этой стране и в один прекрасный день вам позвонили от нас, то у вас внутри что-то щелкнет: эта контора, «Альфа», где же я слышал это название? Может, на совещании руководства концерна в связи с назначением нового директора подразделения? Так что вы о нас все-таки слышали. Но ничего не знаете. Ведь скромность — наша главная добродетель. И единственная. Потому что все остальное — это большей частью вранье самого примитивного сорта, как, например, то, что вы слышите, когда я завершаю очередное собеседование постоянной мантрой: «Вы — тот самый человек, которого я искал для этой должности. Для которой вы, думаю, а вернее, точно знаю, подходите оптимально. А значит, и эта должность оптимально подходит для вас. Уж поверь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ну. Верить мне не стоит.</w:t>
      </w:r>
    </w:p>
    <w:p>
      <w:pPr>
        <w:pStyle w:val="Style15"/>
        <w:ind w:firstLine="567"/>
        <w:rPr/>
      </w:pPr>
      <w:r>
        <w:rPr>
          <w:rFonts w:cs="Times New Roman" w:ascii="Times New Roman" w:hAnsi="Times New Roman"/>
          <w:sz w:val="22"/>
          <w:szCs w:val="22"/>
        </w:rPr>
        <w:t>Н-да, я предположил бы Келли. Или Амрупа. Судя по прикиду, чувак, по крайней мере, не из этих крупных, беспонтовых, неэксклюзивных контор типа «Manpower» или «Adecco». Но и не из микроскопических и распонтованных типа «Hopeland», тогда я бы знал, кто это. Может, разумеется, быть из солидной конторы средней понтовости, вроде «Mercury Urval» или «Дельфы», или из какой-нибудь мелкой, совсем беспонтовой и безымянной, какие рекрутируют средний руководящий состав и только с нашего разрешения конкурируют с нами, большими мальчиками. И проигрывают, и возвращаются назад — подбирать директоров магазинов и главных бухгалтеров. И почтительно здороваются с такими, как я, в надежде, что однажды мы их вспомним и пригласим к себе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ас, охотников за головами, не существует никаких официальных рейтингов, никаких опросов общественного мнения, как у агентов по недвижимости, ни ежегодных профессиональных фестивалей с наградами, как у телевизионщиков или рекламщиков. Но мы знаем. Знаем, кто царь горы, кто крупно рискует, а кому скоро крышка. Подвиги совершаются в тишине, похороны — в мертвом молчании. Но чувак, который только что со мной поздоровался, знает, что я — Роджер Браун, охотник за головами, ни разу не предложивший кандидату работу, которой тот не получил бы, который, если нужно, запутывает, принуждает, ломает кандидата и припирает его к стенке, чьим оценкам клиенты слепо доверяют и без колебаний отдают судьбу своей фирмы в его — и только его — руки. Иными словами, не совет директоров порта Осло назначил нового руководителя транспортной службы, не автопрокатный концерн AVIS — руководителя отделения «Скандинавия» и уж конечно не коммунальное управление назначило директора электростанции в Сирдале. 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шил взять чувака на карандаш. ХОРОШИЙ КОСТЮМ. ЗНАЕТ, КОМУ СЛЕДУЕТ ВЫКАЗАТЬ УВ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брал номер Уве в автомате возле магазинчика «Нарвесен», а тем временем проверил свой мобильный. Восемь вызовов. Я удалил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кандидат, — сказал я, когда Уве наконец взял трубку. — Иеремиас Ландер, Монолит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верить — есть он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знаю, он у вас есть. Он приглашен на второе собеседование, завтра. С двенадцати до двух. В двенадцать ноль-ноль. Даешь мне час. Замет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и. В «Суши&amp;Кофе», через дв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брел по деревянной мостовой к «Суши&amp;Кофе». Причиной, по которой было выбрано такое дорожное покрытие, более хрупкое, более маркое и к тому же более дорогое, чем обычный асфальт, стала, видимо, потребность в идиллии, тоска по чему-то исконному, неизменному и подлинному. По крайней мере, более подлинному, чем эта декорация в районе, где некогда в поте лица создавались реальные вещи, продукт гудящего пламени и тяжких ударов молота. А теперь, словно эхо — гул кофейных машин и лязг железа о железо в фитнес-центрах. Ибо это — торжество работника третичного сектора экономики над фабричным рабочим, торжество фикции над реальностью. И мне оно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лянул на бриллиантовые серьги, которые уже раньше приметил на витрине у ювелира напротив «Суши&amp;Кофе». Замечательно смотрелись бы на Диане. Но стали бы катастрофой для моего бюджета. Я отбросил эту мысль, пересек улицу и вошел в заведение, где, судя по вывеске, подают суши, а на самом деле — дохлую рыбу. Зато к их кофе никаких претензий. Народа внутри было немного. Стройные, только что после пробежки, платиновые блондинки все еще в спортивных костюмах, потому что им даже в голову не могло прийти принять душ в фитнес-центре на виду у всех. Странно вообще-то, ведь они вложили целое состояние в эти свои тела, которые, по сути, тоже торжество фикции. Они тоже сотрудницы третичного сектора, а точнее, часть персонала, обслуживающего богатого мужа. Эти женщины, даже будь они полные дуры, все равно пойдут изучать юриспруденцию, информатику и историю искусства в качестве дополнительного ухода за собой, вынуждая общество финансировать несколько лет их учебы в университете только ради того, чтобы эти образованные куклы сидели потом дома или тут в кафе и делились опытом, как заставить своих папиков быть в меру довольными, в меру ревновать и в меру ходить на задних лапках. Пока наконец не привяжут их накрепко с помощью детей. А с рождением ребенка все, естественно, меняется, центр власти сместился, муж кастрирован и ему мат.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ойной кортадо, — заказал я и уселся на табурет у барной стойки.</w:t>
      </w:r>
    </w:p>
    <w:p>
      <w:pPr>
        <w:pStyle w:val="Style15"/>
        <w:ind w:firstLine="567"/>
        <w:rPr/>
      </w:pPr>
      <w:r>
        <w:rPr>
          <w:rFonts w:cs="Times New Roman" w:ascii="Times New Roman" w:hAnsi="Times New Roman"/>
          <w:sz w:val="22"/>
          <w:szCs w:val="22"/>
        </w:rPr>
        <w:t>Я с удовольствием рассматривал женщин в зеркале. Я счастливый муж. Диана совсем не такая, как эти модные безмозглые паразитки. Ей дано все, чего я лишен. Заботливость. Умение сочувствовать. Верность. Благородство. Если коротко: она — прекрасная душа в прекрасном теле. Но ее красота не канонична, пропорции у нее специфические. Диана словно нарисована в стиле «манга», как те чуть кукольные персонажи японских комиксов. Лицо у нее маленькое, с очень маленьким, узкогубым ртом, маленьким носом и большими, чуть удивленными глазами, которые делались чуть навыкате, когда она уставала. Но на мой взгляд, именно такие отклонения от стандарта и создают красоту, делают ее несомненной. Что ее заставило выбрать меня? Сына шофера, студента-экономиста чуть более чем средних способностей, с чуть менее чем средними перспективами и значительно менее среднего роста. Еще лет пятьдесят назад с моими метром шестьюдесятью восемью я не казался бы коротышкой, по крайней мере по среднеевропейским нормам. А почитать историю антропометрии, так метр шестьдесят восемь всего сто лет назад считался для Норвегии средним ростом. Но развитие человечества пошло в невыгодном для меня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ладно она выбрала меня тогда, в минуту некоего душевного смятения; непостижимо другое: что такая женщина, как Диана — которая могла бы заполучить любого, кого пожелает, — каждый новый день просыпается и по-прежнему желает меня. Что за таинственная слепота не дает ей увидеть мое ничтожество, мою вероломную натуру, мою слабость, когда я натыкаюсь на сопротивление, мою тупую злобу при встрече с тупой злобой? Она не хочет этого видеть? Или все дело в моем умелом и коварном расчете, благодаря которому мое истинное «я» оказалось вне этого благословенного поля зрения влюбленности? И само собой, в ребенке, в котором я до сих пор ей отказывал. Что у меня за власть над этим ангелом в человеческом облике? По словам Дианы, я пленил ее с первого же взгляда смесью заносчивости и самоиронии. Это случилось на одной скандинавской вечеринке в Лондоне, причем мне тогда Диана по первому впечатлению показалась кем-то вроде этих, что тут сидят: белокурая скандинавская красотка из западного Осло, изучающая историю искусства в одной из мировых столиц, в промежутках между занятиями работает моделью, борется против войны и нищеты во всем мире и любит праздники и всякую развлекуху. На то, чтобы понять, что я ошибся, ушло три часа и шесть бутылок «Гиннесса». Во-первых, оказалось, она правда увлечена искусством, почти до одержимости. Во-вторых, она ухитрилась дать понять, что ей искренне неприятно быть частью системы, ведущей войны против людей, не желающих стать частью западного капиталистического мира. Именно Диана объяснила мне тот факт, что эксплуатация развитыми странами развивающихся, даже при условии оказания тем развивающей помощи, всегда была и будет выгодна. В-третьих, она понимала юмор, мой юмор, с помощью которого парень ростом с меня может очаровать даму метра семидесяти с гаком. И в-четвертых — что несомненно явилось решающим для меня, — у нее было плохо с языками, но превосходно с логикой. По-английски она изъяснялась, мягко говоря, неуклюже и, улыбаясь, призналась, что ей ни разу в жизни не приходилось применить в деле ни свой французский, ни испанский. Тогда я предположил, что у нее, наверное, мужской склад ума и она любит математику. Она только плечами пожала, но я не отставал и рассказал о майкрософтовском тесте для собеседований, где кандидатам предлагаются готовые логические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ем то, как кандидаты воспримут такую задачу, не менее важно, чем то, как они сумеют ее ре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давай,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остое чи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й! «Простое число» — это к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ое делится только само на себя и на еди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по-прежнему не было в лице того отсутствующего выражения, какое обычно появляется у женщин, стоит разговору зайти о числах, и я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бывает, что простые нечетные числа следуют подряд. Например, одиннадцать и тринадцать. Семнадцать и девятнадцать. Двадцать девять и тридцать один.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уществуют примеры трех последовательных нечетных чисел, которые все были бы прос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 сказала она и поднесла стакан с пивом к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я совсем дура? В числовом ряду из пяти последовательных чисел одно из нечетных обязательно кратно трем. 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в чем тут логическая за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большой глоток пива из стакана и посмотрела на меня с нескрываемым, нетерпеливым любопытством. В «Майкрософте» кандидатам дается три минуты на то, чтобы привести доказательство, которое она дала за три секунды. В среднем эту задачу решали пятеро из ста. И я думаю, что я влюбился в нее именно поэтому. Помню по крайней мере, что я написал тогда на салфетке: 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знал тогда, что могу влюбить ее в себя, только пока мы оба сидим, что, как только я поднимусь, очарование будет разрушено. Так что я продолжал говорить. И говорить. Говоря, я дорастал до метра восьмидесяти пяти. Говорить я умею. Но она перебила меня, едва я разош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любишь футб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 ты? — растеря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Куинз Парк Рейнджерс» играет против «Арсенала» в Кубке Лиги. Есть инте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 ответил я. Имея в виду интерес к Диане — к футболу я совершенно равнодушен.</w:t>
      </w:r>
    </w:p>
    <w:p>
      <w:pPr>
        <w:pStyle w:val="Style15"/>
        <w:ind w:firstLine="567"/>
        <w:rPr/>
      </w:pPr>
      <w:r>
        <w:rPr>
          <w:rFonts w:cs="Times New Roman" w:ascii="Times New Roman" w:hAnsi="Times New Roman"/>
          <w:sz w:val="22"/>
          <w:szCs w:val="22"/>
        </w:rPr>
        <w:t>В шарфе в синюю полоску она кричала до хрипоты в лондонском осеннем тумане на Лофтус-роуд, пока ее маленькую жалкую команду, «Куинз Парк Рейнджерс», метелил как хотел большой дядька «Арсенал». Я не мог отвести взгляда от ее страдальческого лица и понял из всей игры только то, что у «Арсенала» шикарный прикид, белый с красным, а у «Рейнджерс» — белый в синюю полоску, отчего игроки напоминали бегающие карамел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ерыве я спросил, почему она не выбрала сильную команду вроде «Арсенала», имеющую все шансы на победу, вместо этих комичных статистов, «Рейндж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им нужна, — ответила она. Совершенно серьезно. Я им нужна. Теперь я понимаю мудрость этих слов, которую тогда не уловил. И, рассмеявшись чуть воркующим смехом, она опорожнила пластиковый стакан с пивом. — Они как беспомощный младенец. Посмотри на них. Они такие лап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ползунках, — сказал я. — «Пустите ко мне малых сих». Это что, твой дев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ответила она, склонила голову набок и глянула на меня, широко улыбнувшись. —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ы оба засмеялись. Легко и непринуж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зультатов матча я не помню. Впрочем, нет, как же: поцелуй возле строгого кирпичного пансионата для девушек «Шепердс-Буш». И одинокая бессонная ночь с безумными и явственными грезами. Десять дней спустя я увидел ее лицо в колеблющемся свете стеариновой свечи, вставленной в винную бутылку у нее на ночном столике. Мы впервые тогда ласкали друг друга, ее глаза были закрыты, жилка на лбу вздулась, а в лице сквозила то злость, то боль, покуда ее бедра яростно бились о мои. То же страдальческое выражение, как тогда, когда ее «Рейнджерс» вылетели из Кубка Лиги. Потом она сказала, что любит мои волосы. Потом это станет рефреном моей жизни, а тогда я услышал это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полгода, прежде чем я объяснил ей, что, если мой отец работает в посольстве, это еще не означает, что он диплом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офер, — повторила она, притянула к себе мою голову и поцеловала. — Значит, он сможет привезти нас из церкви на посольском лимузине?</w:t>
      </w:r>
    </w:p>
    <w:p>
      <w:pPr>
        <w:pStyle w:val="Style15"/>
        <w:ind w:firstLine="567"/>
        <w:rPr/>
      </w:pPr>
      <w:r>
        <w:rPr>
          <w:rFonts w:cs="Times New Roman" w:ascii="Times New Roman" w:hAnsi="Times New Roman"/>
          <w:sz w:val="22"/>
          <w:szCs w:val="22"/>
        </w:rPr>
        <w:t>Я не ответил, но следующей весной мы обвенчались, с роскошью, но без помпы, в соборе Святого Патрика в Хаммерсмите. Отсутствие помпы выражалось в том, что я уговорил Диану на свадьбу без друзей и родни. Без отца. Только мы, чистые и невинные. А роскошью была сама Диана, она блистала, как два солнца и луна в придачу. Кстати, и «Рейнджерс» в тот день выиграли, так что такси пробиралось к ее однокомнатной квартирке в «Шепердс-Буш» сквозь толпу их болельщиков с карамельными флагами и флажками. Мы жили для самих себя. И только когда мы наконец вернулись в Осло, она впервые завела разговор о де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часы. Уве должен уже прийти. Взглянув в зеркало, я встретился взглядом с одной из блондинок. Взгляды зацепились друг за друга на время, достаточное, чтобы нам неправильно понять друг друга, если бы мы этого захотели. Красотка с порносайта, хорошая работа пластического хирурга. Я не захотел. И мой взгляд скользнул дальше. Именно с этого началось когда-то мое первое постыдное приключение — с чересчур долгого взгляда. Первый акт имел место в галерее. Второй — тут, в «Суши&amp;Кофе». Третий — в маленькой квартирке на Эйлерт-Сундс-гате. Но Лотте — это закрытая глава, и такого больше никогда, никогда не произойдет. Мой взгляд заскользил дальше по залу 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 сидел за столиком как раз напротив вход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И делал вид, что читает «Дагенс нэрингслив».</w:t>
      </w:r>
      <w:r>
        <w:rPr>
          <w:rFonts w:cs="Times New Roman" w:ascii="Times New Roman" w:hAnsi="Times New Roman"/>
          <w:color w:val="333399"/>
          <w:sz w:val="22"/>
          <w:szCs w:val="22"/>
        </w:rPr>
        <w:t xml:space="preserve"> [Крупнейшая в Норвегии экономическая газета.]</w:t>
      </w:r>
      <w:r>
        <w:rPr>
          <w:rFonts w:cs="Times New Roman" w:ascii="Times New Roman" w:hAnsi="Times New Roman"/>
          <w:sz w:val="22"/>
          <w:szCs w:val="22"/>
        </w:rPr>
        <w:t xml:space="preserve"> Что уже само по себе — прелесть. Уве Чикерюд мало сказать что абсолютно не интересовался курсами акций и большей частью того, что творится в так называемом обществе, — он и читал не без труда. И писал. До сих пор помню его заявление о приеме на работу начальником охранного агентства — с таким количеством орфографических ошибок, что я повеселился от души.</w:t>
      </w:r>
    </w:p>
    <w:p>
      <w:pPr>
        <w:pStyle w:val="Style15"/>
        <w:ind w:firstLine="567"/>
        <w:rPr/>
      </w:pPr>
      <w:r>
        <w:rPr>
          <w:rFonts w:cs="Times New Roman" w:ascii="Times New Roman" w:hAnsi="Times New Roman"/>
          <w:sz w:val="22"/>
          <w:szCs w:val="22"/>
        </w:rPr>
        <w:t>Я соскользнул с высокого табурета и направился к его столику. Он сидел сложив «Дагенс нэрингслив», и я кивнул газете. Он улыбнулся, показывая, что ее можно взять. Я молча забрал ее и вернулся на свое место за барной стойкой. В следующую минуту я услышал, как хлопнула входная дверь, и, глянув в зеркало, увидел, что Уве Чикерюда уже нет. Я полистал газету до разворота с курсами акций, осторожно накрыл рукой лежащий там ключ и опустил его в карм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вернулся в офис, меня ожидало шесть эсэмэсок на мобильном. Я стер пять из них не читая и открыл шестую, от Ди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поминаю, сегодня вечером вернисаж, ты мой талис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вила смайлик в солнечных очках, одну из фенечек телефона от «Прада», который я подарил ей на тридцатидвухлетие прошлым летом. «Я как раз о нем больше всего мечтала!» — воскликнула она, вскрыв нарядную упаковку. Но мы оба знали, о чем она мечтала больше всего. И чего я ей так и не дал. Но тем не менее она солгала и поцеловала меня. Можно ли желать большего от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 На вернисаж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Метр шестьдесят восемь. Незачем ходить к идиоту психологу, чтобы понять: это требует компенсации, маленький рост требует больших дел. Мы знаем, что невероятное количество величайших произведений человечества создано коротышками. Мы покорили империи, породили гениальнейшие идеи, запечатлели красивейших женщин на киноэкране — короче говоря, мы всегда выбираем себе туфли на высокой платформе. Отдельные придурки, обнаружив, что многие слепые — прекрасные музыканты, а некоторые аутисты могут извлекать в уме квадратные корни, делают выводы, будто всякая ущербность — это скрытое благо. Во-первых, это ерунда. Во-вторых, я все-таки не то чтобы карлик, всего-то чуть ниже среднего роста. В-третьих, более семидесяти процентов людей высшего социального слоя имеют рост выше среднего по своей стране. Высокий рост также напрямую коррелирует с интеллектом, уровнем доходов и рейтингом в общественном мнении. Когда я предлагаю человека на руководящий пост в экономике, рост для меня — один из главных критериев. Высокий рост предполагает уважение, доверие и авторитет. Высокие люди — заметные, они не могут спрятаться, они как мачты, с которых ветром сдувает любую грязь, они могут спокойно стоять там, где стоят. А коротышки шныряют в мутной воде у самого дна, у них есть тайный план, своя программа, в которой главное — что ты корот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шь, разумеется, но когда я выбираю кандидата, то руководствуюсь не тем, что данный субъект будет лучше работать, а тем, что он больше понравится клиентам. Я нахожу для них достаточно хорошую голову, сидящую на таком теле, которое бы их устраивало. Судить о первом они сами не в состоянии, зато второе могут видеть собственными глазами. Как богатенькие так называемые ценители на Дианиных вернисажах — им не хватает образования оценить портрет. Зато подпись художника они прочесть в состоянии. В мире множество людей, которые платят бешеные деньги за плохие картины хороших художников. И за посредственные головы на рослых телах.</w:t>
      </w:r>
    </w:p>
    <w:p>
      <w:pPr>
        <w:pStyle w:val="Style15"/>
        <w:ind w:firstLine="567"/>
        <w:rPr/>
      </w:pPr>
      <w:r>
        <w:rPr>
          <w:rFonts w:cs="Times New Roman" w:ascii="Times New Roman" w:hAnsi="Times New Roman"/>
          <w:sz w:val="22"/>
          <w:szCs w:val="22"/>
        </w:rPr>
        <w:t>Я вел мой новый «вольво-S80» вверх по извилистой дороге, ведущей к нашему новому и чересчур дорогому дому в районе Воксенколлен. Я купил его, потому что у Дианы, когда мы его смотрели, сделалось страдальческое лицо. Жилки на лбу, выступавшие, когда мы с ней любили друг друга, поголубели и запульсировали над миндалевидными глазами. Она подняла правую руку и заправила короткие, красивые, соломенного цвета волосы за правое ухо, словно чтобы лучше слышать, чтобы вслушаться и проверить, не обманывают ли ее глаза: что это тот самый дом, который она искала. И я понял ее без единого слова. И даже когда огонь в ее глазах погас, после того как агент сказал, что им уже предложили на полтора миллиона выше заявленной цены, я знал, что должен купить ей этот дом. Ибо это единственная жертва, способная искупить то, что я ее отговорил рожать ребенка. Уже не помню, какие именно аргументы я приводил в пользу аборта, но все они были неправдой. А правдой — то, что, если мы на самом деле займем с ней вдвоем все триста двадцать бешено дорогих квадратных метров, места для ребенка тут уже не будет. Вернее, тут не будет места одновременно для ребенка и меня. Ведь я знал Диану. Она, в отличие от меня, однолюб до патологии. Я возненавидел бы этого ребенка с первого же дня. Вместо этого я предложил ей новое поприще. Дом. И гале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вернул на подъездную дорожку. Камера гаража узнала машину издалека, и ворота открылись автоматически. «Вольво» скользнул в прохладный сумрак, и мотор облегченно вздохнул, когда створка ворот бесшумно опустилась за спиной. Я вышел в одну из боковых дверей и направился по мощенной плоскими камнями дорожке к дому. Это было роскошное здание 1937 года постройки, проект Уве Банга, функционалиста, который, однако, считал, что эстетика важнее затрат, и в этом смысле приходился Диане родственной душой.</w:t>
      </w:r>
    </w:p>
    <w:p>
      <w:pPr>
        <w:pStyle w:val="Style15"/>
        <w:ind w:firstLine="567"/>
        <w:rPr/>
      </w:pPr>
      <w:r>
        <w:rPr>
          <w:rFonts w:cs="Times New Roman" w:ascii="Times New Roman" w:hAnsi="Times New Roman"/>
          <w:sz w:val="22"/>
          <w:szCs w:val="22"/>
        </w:rPr>
        <w:t>Я часто думал, что мы могли бы продать дом и перебраться в более скромное, более обычное жилье, более удобное, наконец. Но всякий раз, приходя домой, когда, как теперь, низкое вечернее солнце отчетливо очерчивает силуэты деревьев, рисует их светом и тенью на фоне далекого леса цвета червонного золота, я понимаю, что это невозможно. Я не могу остановиться. Потому что просто-напросто люблю ее и не могу иначе. А отсюда — все остальное: дом, поглощающая все деньги галерея, дорогие доказательства моей любви, которым она не находит применения, и стиль жизни, на который у нас не хватает средств. Все ради того, чтобы заглушить ее т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пер за собой дверь, сбросил туфли и отключил сигнализацию за двадцать секунд до того, как сработал бы сигнал на пульте в «Триполисе». Мы с Дианой долго обсуждали пароль, прежде чем пришли к согласию. Она предлагала слово «ДЭМИЕН», в честь ее любимого художника Дэмиена Хёрста, но я считал, что это тайное имя ее нерожденного ребенка, и поэтому настоял на случайном сочетании букв и цифр, чтобы труднее было его подобрать. И она уступила. Как всегда, когда я проявлял жесткость в ответ на жесткость. Или в ответ на мягкость. Потому что Диана была мягкая. Не слабая, но мягкая и податливая. Как глина, на которой малейший нажим оставляет оттиск. И примечательно, что, чем больше она отступала, тем сильнее делалась. И тем слабее делался я. Так что в конце концов она высилась надо мной гигантским ангелом, облаком моей вины, долга и нечистой совести. И как бы я ни вкалывал, сколько бы голов ни добыл, сколько бы ни нагреб бонусов из центрального стокгольмского офиса, этого все равно было слишком мало.</w:t>
      </w:r>
    </w:p>
    <w:p>
      <w:pPr>
        <w:pStyle w:val="Style15"/>
        <w:ind w:firstLine="567"/>
        <w:rPr/>
      </w:pPr>
      <w:r>
        <w:rPr>
          <w:rFonts w:cs="Times New Roman" w:ascii="Times New Roman" w:hAnsi="Times New Roman"/>
          <w:sz w:val="22"/>
          <w:szCs w:val="22"/>
        </w:rPr>
        <w:t>Я поднялся по лестнице в гостиную и на кухню, стянул с себя галстук, открыл встроенный холодильник «Саб-Зиро» и достал оттуда бутылку «Сан-Мигеля». Не обычного «Especial», а «1516», супермягкое пиво, Диана предпочитала его, потому что оно варится из чистого ячменя. Из окна гостиной я взглянул на сад, гараж и окрестности — Осло, фьорд, Скагеррак, Германия, мир — и обнаружил, что уже опорожнил всю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еще одну и пошел вниз, переодеться к вернис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я мимо Запретной комнаты, я заметил, что дверь приоткрыта. Я открыл ее пошире и увидел, что Диана положила свежие цветы к маленькой каменной статуэтке на низком, похожем на алтарь столике у окна. Столик был единственной мебелью в этой комнате, а каменная статуэтка изображала монаха-младенца с блаженной улыбкой Будды. Рядом с цветами лежали крошечные пинетки и желтая погремушка.</w:t>
      </w:r>
    </w:p>
    <w:p>
      <w:pPr>
        <w:pStyle w:val="Style15"/>
        <w:ind w:firstLine="567"/>
        <w:rPr/>
      </w:pPr>
      <w:r>
        <w:rPr>
          <w:rFonts w:cs="Times New Roman" w:ascii="Times New Roman" w:hAnsi="Times New Roman"/>
          <w:sz w:val="22"/>
          <w:szCs w:val="22"/>
        </w:rPr>
        <w:t>Я вошел, отхлебнул пива, сел на корточки и провел пальцами по гладкой голой макушке каменной фигурки. Это был мицуко-дзидзо, персонаж, который в японской традиции охраняет убитых в утробе младенцев, «мицуко» — «водяных младенцев». Я сам и привез статуэтку из Японии, где неудачно поохотился за головами в Токио. Это были первые месяцы после аборта, Диана по-прежнему ходила подавленная, и я подумал, что, может быть, это ее утешит. Английский продавца не позволял понять все нюансы, но японская идея вроде бы состоит в том, что когда плод погибает, то душа ребенка возвращается в свое изначальное текучее состояние — он становится «водяным младенцем». Который — если подмешать немного японского буддизма — ждет своего нового воплощения. А до тех пор следует справлять так называемые «мицуко кюо» — обряды и скромные жертвоприношения, которые защищают душу нерожденного ребенка и одновременно его родителей от мести водяного младенца. Про последнее я Диане рассказывать не стал. Поначалу я был доволен — казалось, она в самом деле нашла утешение в этой каменной статуэтке. Но когда ее дзидзо превратилось в навязчивую идею и она захотела поставить фигурку в спальне, я сказал «стоп». Отныне никаких жертвоприношений и молитв этой статуэтке не будет. Хотя особой жесткости я проявлять не стал. Потому что прекрасно знал, что рискую потерять Диану. А терять ее мне никак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шел в кабинет, включил компьютер и отыскал в Сети «Брошь» Эдварда Мунка в хорошем разрешении, картину, называемую также «Ева Мудоччи». Триста пятьдесят тысяч на легальном рынке. От силы двести на моем. Пятьдесят процентов продавцу, двадцать Чикерюду. Восемь тысяч мне. Обычное дело: овчинка, едва стоящая выделки, но зато никакого риска. Картинка черно-белая. 58 на 45 сантиметров. Вполне можно втиснуть в лист формата А2. Восемь тысяч. Не хватит, чтобы расплатиться по кредиту за дом за следующий квартал. Не хватит и близко, чтобы покрыть убытки галереи, что я обещал бухгалтеру сделать в течение ноября. Вдобавок в силу разных причин все дольше приходится ждать, пока на моем горизонте нарисуется очередная приличная картина. Последняя, «Модель на высоких каблуках» Сёрена Унсагера, была больше трех месяцев тому назад и принесла мне от силы шестьдесят тысяч. Надо, чтобы что-то срочно произошло. Чтобы «Рейнджерс» нечаянно забили победный гол, который — пусть незаслуженно — даст им путевку на Уэмбли. Говорят, такое бывает. Вздохнув, я отправил Еву Мудоччи на прин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жидалось шампанское, так что я заказал такси. Усевшись в машину, я, как обычно, произнес только название галереи, своего рода тест проведенной маркетинговой подготовки. Но — тоже как обычно — таксист лишь вопросительно посмотрел на меня в зерк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рлинг-Шальгсонс-гате, — вздох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Дианой обсуждали местоположение галереи задолго до того, как она выбрала помещение. Я был убежден, что помещение должно находиться на оси Шиллебекк-Фругнер, потому что именно там обретаются как платежеспособные покупатели, так и другие галереи определенного уровня. Оказаться вне стаи для новой галереи означало бы преждевременную смерть. Диана же взяла за образец галерею «Серпентайн» в лондонском Гайд-парке и твердо решила, что она должна выходить не на большую деловую улицу вроде Бюгдёй-алле или Гамле Драмменсвей, а на тихую улочку, где есть пространство для размышлений. Кроме того, уединенное местоположение подчеркнет эксклюзивность, сигнализируя: это — для посвященных, для знато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гласился, надеясь, что и арендная плата тоже окажется менее разорительной.</w:t>
      </w:r>
    </w:p>
    <w:p>
      <w:pPr>
        <w:pStyle w:val="Style15"/>
        <w:ind w:firstLine="567"/>
        <w:rPr/>
      </w:pPr>
      <w:r>
        <w:rPr>
          <w:rFonts w:cs="Times New Roman" w:ascii="Times New Roman" w:hAnsi="Times New Roman"/>
          <w:sz w:val="22"/>
          <w:szCs w:val="22"/>
        </w:rPr>
        <w:t>А Диане сказал, что она сможет тогда использовать дополнительный метраж для гостиной, чтобы устраивать там фуршеты после вернисажей. Она к тому времени уже присмотрела свободное помещение на Эрлинг-Шальгсонс-гате — по всем параметрам превосходное. А имя придумал я — «Галерея Э», по первой букве в адресе — «Эрлинг-Шальгсонс-гате». Такое название, по ассоциации с самой успешной галереей города, «Галереей К», говорило бы, что мы ориентированы на публику состоятельную, понимающую и стиль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тал приводить еще одного аргумента — ассоциаций, например, со словом «эксклюзив» — Диана не любила подобных дешевых эффе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тракт на аренду был подписан, масштабный ремонт пошел полным ходом, и на горизонте замаячил финансовый крах.</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Когда такси остановилось, я заметил, что у тротуара припарковано значительно больше «ягуаров» и «лексусов», чем обычно. Хороший знак, который, впрочем, мог означать и прием в одном из близлежащих посольств либо вечеринку Селины Мидельфарт в ее гэдээровской крепости.</w:t>
      </w:r>
      <w:r>
        <w:rPr>
          <w:rFonts w:cs="Times New Roman" w:ascii="Times New Roman" w:hAnsi="Times New Roman"/>
          <w:color w:val="333399"/>
          <w:sz w:val="22"/>
          <w:szCs w:val="22"/>
        </w:rPr>
        <w:t xml:space="preserve"> [Одна из самых богатых и успешных предпринимательниц Норвегии и одновременно гламурная львица, Селина Мидельфарт в 2000 г. приобрела в собственность здание посольства ГДР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струилась из динамиков негромкая, с акцентированными басами музыка в стиле «эмбиент» восьмидесятых годов. Дальше пойдут вариации Гольдберга. Я сам записал этот диск для Ди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блика уже наполовину заполнила помещение, хотя времени было всего полдевятого. Тоже хороший знак, обычно завсегдатаи «Галереи Э» появляются не раньше полдесятого. Диана объяснила, что вернисаж при битком набитом зале — это слишком вульгарно, а полупустой как раз предполагает утонченность. Хотя вообще-то, по моему опыту, чем больше народу, тем больше продастся кар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ая направо и налево без какого бы то ни было ответа, я пробирался к переносной барной стойке. Дианин постоянный бармен Ник протянул мне бокал с шампан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е? — спросил я, ощущая на языке горечь пузырь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сот, — ответил 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продать хоть часть картин, — сказал я. — Художник-то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тле Нёр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Ник, как его зовут, но не знаю, как он выгля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там. — Ник мотнул вправо своей большой, черной, как эбеновое дерево, головой. — Рядом с вашей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пел заметить только, что художник — плотный бородатый коротышка. Потому что там стоя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елых кожаных брюках, обтягивающих длинные стройные ноги, она казалась еще выше, чем на самом деле. Прямые волосы по обе стороны прямой челки, и эта прямоугольная рамка усиливала ощущение японского комикса. Свободного покроя белоснежная шелковая блузка в лучах подсветки отдавала в синеву, подчеркивая узкие крепкие плечи и груди совершенной формы — точно две безупречные волны. Боже, как пошли бы сюда те бриллиантовые серьги!</w:t>
      </w:r>
    </w:p>
    <w:p>
      <w:pPr>
        <w:pStyle w:val="Style15"/>
        <w:ind w:firstLine="567"/>
        <w:rPr/>
      </w:pPr>
      <w:r>
        <w:rPr>
          <w:rFonts w:cs="Times New Roman" w:ascii="Times New Roman" w:hAnsi="Times New Roman"/>
          <w:sz w:val="22"/>
          <w:szCs w:val="22"/>
        </w:rPr>
        <w:t>Мой взгляд, неохотно отпустив ее, скользнул дальше. Публика стояла и вежливо беседовала возле картин. Обычный контингент. Богатые, хорошо пахнущие финансисты (костюм с галстуком) и звезды средней величины (костюм с дизайнерской футболкой). Женщины (дизайнерские платья) были актрисами, писательницами или политиками. Также, разумеется, имелся букет молодых, так называемых перспективных и, вероятно, неимущих художников-нонконформистов (рваные джинсы и футболки с надписями), которых я в душе именовал «Куинз Парк Рейнджерс». Поначалу я морщил нос при виде их в списке, но Диана убедила меня, что нам нужно и что-то «пикантное», что-то более живое и опасное, чем меценаты, расчетливые инвесторы и те, кто ходит сюда в порядке заботы о собственном культурном имидже. Классно, конечно, только я-то знал, что эти субчики явились сюда, потому что выклянчили у Дианы приглашение. И потому что Диана сама понимала — они тут ради того, чтобы найти покупателей для себя самих, все ведь знают, что она не может отказать, когда ее просят о помощи. Я заметил, что многие — большей частью мужчины — то и дело поглядывают исподтишка в сторону Дианы. Ничего, обойдутся. Такой прекрасной женщины им не заполучить никогда в жизни. И это не допущение, а бесспорный, неопровержимый факт, вытекающий из того, что она — прекраснейшая. И моя. Насколько последнее бесспорно — этой мыслью я старался себя не грузить. Просто напоминал себе, что до сих пор Диана по-прежнему все так же сле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считал мужчин в галстуках. Так выглядят возможные покупатели. Квадратный метр Нёрума нынче стоит около пятидесяти тысяч. Пятьдесят процентов комиссионных идет галерее, так что можно продать не так уж много и уже окупить сегодняшний вечер. Вернее, нужно продать хоть что-то, потому что с продажи первого Нёрума прошло уже при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ублика устремилась к дверям, и мне пришлось отойти чуть в сторону, чтобы пропустить остальных к подносу с шампан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брел к моей жене и Нёруму, чтобы сообщить ему, как я перед ним преклоняюсь. Преувеличение, конечно, но не то чтобы полное вранье — парень несомненно хорош. Но прежде чем я протянул ему руку, художник был атакован неким слюнявым малым, явно давним знакомцем, и утащен прочь к какой-то женщине, виновато улыбающейся, точно ей приспичило по-малень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ыглядишь, — сказал я и встал рядом с Диа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люби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 мне сверху вниз и одновременно махнула рукой девушкам-близнецам, чтобы те прошли еще один круг с фуршетными закусками. Суши — это уже вчерашний день, и я предложил новый кейтеринг — «Алжери», североафриканская кухня с французским уклоном, весьма жгучая. Во всех смыслах. Но увидел, что Диана снова заказала все в «Багатель». Тоже вкусно, конечно. И в три раза дор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е новости, милый, — сказала она, просовывая руку мне под локоть. — Помнишь, ты рассказывал про должность на той фирме в «Хор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тфайндер», да. Ну и что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ла для них отличного кандид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лянул на нее, слегка опешив. Как охотник за головами я время от времени, разумеется, использовал Дианину клиентскую базу и ее круг общения, включавший немало значимых в экономике фигур. Причем без особых угрызений — ведь это я финансировал всю эту прорву. Необычным было то, что Диана сама предложила конкретного кандидата на конкрет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меня под руку, наклонилась и шеп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Клас Грааф. Отец голландец, мать норвежка. Или наоборот. В общем, он три месяца назад уволился и только что перебрался в Норвегию, получил дом в наследство и теперь им занимается. У себя в Роттердаме был топ-менеджером в одной из крупнейших европейских фирм по GPS-технологиям. И совладельцем, пока весной их не купили америк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оттердаме, — повторил я, отпив шампанского. — А как фирма наз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ерхнулся шампан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 Ты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го сиятельство был там топ-менеджером? Прямо самым-самым то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аф — это фамилия, я не думаю, ч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у да, а его номер у тебя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Я застонал. «ХОТЕ». Именно эту фирму в «Патфайндере» мне назвали как образец. «ХОТЕ», в точности как теперь «Патфайндер», было маленьким высокотехнологичным предприятием, поставлявшим GPS-технологии европейской оборонной промышленности. И бывший глава этой фирмы — просто самое оно. Надо спешить. Все рекрутинговые фирмы утверждают, что выполняют заказы исключительно в своей узкой, эксклюзивной сфере, только так можно работать серьезно и систематично. Но ради такой большой оранжевой морковки — процентов с номинальной годовой зарплаты, приближающейся к семизначному числу, — принципами можно и поступиться. А должность управляющего директора «Патфайндера» — это очень большая, оранжевая и востребованная морковка. Заявки были размещены в трех рекрутинговых агентствах — «Альфа», «ISCO» и «Korn/Ferry International». В трех самых лучших. Поэтому дело не только в деньгах. Когда мы работаем по системе «no cure, no рау», то берем предварительный платеж на покрытие издержек, потом следующую выплату, если предложенный нами кандидат соответствует требованиям, о которых мы условились с заказчиком. А основную, реальную сумму — только когда заказчик принимает на работу того, кого мы порекомендовали. Жирно, конечно, но речь-то реально — реально! — идет о простой вещи: выиграть. Быть царем горы. Встать на платфор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слонился к Дианиному пл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дорогая, это важно. Нет идей, как мне вообще с ним свя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ой милый, когда тебе не тер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стоит. — Она показала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отив одной из весьма экспрессивных картин Нёрума — истекающий кровью мужчина в садомазохистском кожаном шлеме — маячил некто худощавый, прямой и в костюме. В лысом загорелом черепе отражался свет прожекторов. Взбухшие, узловатые жилы на виске. Костюм явно сшит на заказ. На Сэвил-роу, как я понял. Рубашка без галст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ать его, люби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 и посмотрел ей вслед. Приготовился. Заметил его благосклонный кивок, когда Диана обратилась к нему и указала в мою сторону. Они подошли ко мне. Я улыбнулся, но не слишком широко, протянул руку чуть раньше, чем он приблизился, — но не слишком рано. Повернулся к нему всем корпусом, глаза в глаза. Семьдесят восемь проц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жер Браун, очень приятно, — свое имя я произнес на английский ман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с Грааф, мне также очень приятно, с мое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е считать этой по-иностранному витиеватой вежливой конструкции, его норвежский был почти безупречен. Рука сухая, горячая, рукопожатие твердое, но в меру, длительность — положенные три секунды. Взгляд спокойный, любопытный, бодрый, непринужденная, дружелюбная улыбка. Единственное, что меня смутило, — он оказался не таким высоким, как я рассчитывал. От силы метр восемьдесят — некоторое разочарование, с учетом лидерства голландцев в антропометрическом отношении, средний рост мужчины — 183,4 с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звучал гитарный аккорд. Точнее — Gllsus4, с которого начинается «А Hard Day's Night» у «Битлз», из одноименного альбома 1964 года. Я знал это, потому что сам закачал его в качестве рингтона Диане на ее мобильник от «Прада». Она поднесла тонкую, элегантную вещицу к уху и, кивнув с извиняющимся видом, отв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 господин Грааф перебрался к нам сюда совсем не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ам слышал, как это прозвучало — репликой из эдакой старомодной радиопьесы, но назначение вступительной фразы — подстроиться под собеседника и продемонстрировать собственный низкий статус. А уж преображение себя ждать не заста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в наследство от бабушки квартиру, на Оскарс-гате. Она два года пустовала и нуждается в ремон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аясь, поднял обе брови — выражение интереса, но без назойливости. Только чтобы дать ему возможность, следуя социальным кодам, ответить чуть более разверну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Грааф. — Приятно сделать перерыв после многих лет напряженно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ичто не мешало перейти прямо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ОТЕ», насколько 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янул на меня в легком изум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эту фир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рекрутинговой фирмы, в которой я работаю, среди заказчиков есть их конкурент, «Патфайндер». Знаете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менее. Работает на «Хортен», если не путаю. Маленькие да удаленьки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подросли немножко за те месяцы, пока вас не было в этой отра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GPS с этим быстро, — сказал Грааф, вертя в руке бокал с шампанским. — Все нацелены на экспансию, наш девиз — вырасти или ум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заметил. Видимо, поэтому «ХОТЕ» и про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Граафа выразилась только в тонкой сеточке морщин на выдубленной коричневой коже вокруг светло-голубы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ый быстрый способ вырасти — это, как известно, продаться крупной фирме. Эксперты считают, что тем, кто не вошел в один из пяти крупнейших GPS-холдингов, жить осталось года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с этим, как я понял, не соглас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читаю, что для выживания главное — инновации и гибкость. И пока есть достаточное финансирование, маленькая, но маневренная единица — это лучше, чем большая. Признаюсь, что если бы даже я сам разбогател от продажи «ХОТЕ», то все равно выступил бы против ее продажи и уволился бы сразу после нее. — И снова эта мгновенная улыбка смягчила его жесткое, но холеное лицо. — Хотя, наверное, это просто у меня такая партизанская натура.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бе». Хороший з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олько, что «Патфайндер» ищет управляющего директора, — сказал я и сделал знак Нику, чтобы принес нам еще шампанского. — Такого, который смог бы противостоять иностранным попыткам их 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меня такое впечатление, что ты мог бы оказаться для них очень привлекательным кандидатом. Правда,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рассмеялся. Это был приятный см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жаль, Роджер, но мне надо квартирой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имени наз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самой работе, Клас. А о том, что просто интересно об этом по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видел эту квартиру, Роджер. Она старая. И огромная. Вчера я обнаружил новую комнату, за кух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глянул на него. Это не только заслуга Сэвилроу, что костюм так хорошо на нем сидит. Это еще и отличная физическая форма. Внутренняя форма, я бы сказал. Не бугрящиеся накачанные мышцы, а сухая, жилистая сила, едва выказывающая себя в сосудах на шее и затылке, в осанке, в медленном дыхании, в голубом кислородном голоде артерий на тыльной стороне кистей. Впрочем, и о твердости мышц под тканью костюма вполне можно было догадаться. Упертый, подумал я. Беспощадно упертый. Я уже решил для себя: я хочу заполучить эту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усство любишь, Клас? — спросил я, протягивая ему один из бокалов, с которыми вернулся 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нет. Я люблю такое искусство, которое показывает. Но то, что я вижу, — это чаще всего заявка на красоту и истину, которых нет. Возможно, на уровне замысла они имеются, но нет коммуникативного таланта это передать. А там, где я не могу увидеть красоты или истины, там для меня их и нет, вот и все. Художник, утверждающий, будто он не понят, почти всегда плохой художник, и вот это, к его несчастью, многим как раз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мы сходимся, — сказал я и поднял б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звиняю большинству недостаток таланта, видимо, потому, что мне самому его не так много досталось, — сказал Грааф и едва смочил шампанским тонкие губы. — Но не художникам. Мы, бесталанные, работаем в поте лица своего и платим за то, чтобы они могли резвиться вместо нас. Это честно, и так должно быть. Но пусть тогда хоть резвятся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понял и знал то, что результаты тестов и углубленного интервью только подтвердят. Это тот, кто нужен. Имей «ISCO» или «Mercuri Urval» два года на поиски, им бы все равно не найти лучшего кандид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Клас? Нам надо потолковать. Диана мне как раз это предложила. — Я протянул ему свою визитную карточку. Без адреса, факса или веб-страницы, только имя, мобильный номер и «Альфа» в уголке крохотными бук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уже сказал... — начал Грааф и взглянул на мою кар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 перебил я. — Человек не знает, что для него благо, как говорит Диана. Я не знаю, о чем мы с тобой потолкуем — давай об искусстве. Или о будущем. Или о ремонте домов — у меня есть, кстати, парочка мастеров на примете — лучшие в Осло и берут умеренно. Но потолковать нам надо. Как насчет завтра, в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мгновение смотрел на меня, улыбаясь. Потом погладил подбородок тонкими пальц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изначальная идея визитных карточек — снабдить получателя информацией, нужной для нанесения виз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стал конклиновскую авторучку, написал офисный адрес на обороте визитки и проследил, как она скрылась в пиджачном кармане Граа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мы потолкуем с тобой, Роджер, но теперь мне пора домой — набраться сил, чтобы ругаться с моими столярами по-польски. Мой привет твоей очаровательной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четко, по-военному, откланялся, повернулся на каблуках и направился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е еще смотрел ему вслед, когда подошла Д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люби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кошный экземпляр. Взгляни хотя бы на походку. Хищник семейства кошачьих. Превосх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хитрился даже притвориться, что эта работа его не интересует. Господи, я должен добыть эту голову, я сделаю из нее чучело с подкрашенными зубами и повешу на ст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радостно всплеснула руками, как малень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помогла? Что, правда по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янувшись, я обнял ее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л был уже вульгарно, великолепно набит до отк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ты дипломированная охотница за головами, мой цветочек. Как с продаж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егодня не продаем. Я разве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то мгновение я надеялся, что ослы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просто... выстав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тле не хочет расставаться с картинами. — Извиняющаяся улыбка. — Я его понимаю. Тебе ведь тоже было бы жалко лишиться такой крас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рыл глаза и сглотнул. Ладно, мягкость против мяг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это было глупо, Роджер? — услышал я огорченный Дианин голос и собственный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ощутил ее губы на ще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имый, какой же ты милый! А продать мы сможем и позднее. Это создает нам имидж и делает эксклюзивными. Ты же сам говоришь, как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давил улы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любимая. Эксклюзивность — это 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си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ешь что? На фуршет я позвала диджея. Из клуба «Бло», где исполняют соул семидесятых, ты сам говорил, они лучшие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плеснула руками, и я почувствовал, как моя улыбка отклеилась от губ, упала на пол и разбилась. Но у моего отражения в Дианином бокале с шампанским она по-прежнему была на месте. Снова прозвучал аккорд Gllsus4 Джона Леннона, и Диана полезла за телефоном в карман брюк. Я рассматривал ее, пока она, щебеча, спроваживала каких-то незваных, норовивших пролезть без пригла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приходите, Миа! Нет, только обязательно возьмите малышку. Подгузники можно менять у меня в кабинете. Конечно, детский крик — это очень кстати, он так оживляет! Только ты мне обязательно дай ее подержать, обещ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как я люблю эту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взгляд снова скользнул на собравшуюся публику. И застрял на маленьком бледном личике. Это могла быть она. Лотте. Те же печальные глаза, которые я впервые увидел именно тут. Это была не она. Закрытая глава. Но образ Лотте преследовал меня всю оставшуюся часть вечера, словно бездомная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 Конфискац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паздываешь, — сказал Фердинанд, когда я вошел в офис. — И с бод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ги со стола, — сказал я, обошел вокруг письменного стола, включил компьютер и, дернув шнур, опустил жалюзи. Теперь свет уже не бил в глаза, и я снял тем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ет это понимать так, что вернисаж удался? — заныл Фердинанд таким голосом, который точно бил в болевую точку у меня в моз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танцы на столах, — ответил я и глянул на часы. Пол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самые лучшие праздники вечно те, куда ты не попал? — вздохнул Фердинанд. — Кто-нибудь из известных людей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известных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знаменитостей, дурачок! — И взмах рукой с вывертом ки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уже перестало раздражать его упорное стремление все время выглядеть как на эстр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то был,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ри Бен? </w:t>
      </w:r>
      <w:r>
        <w:rPr>
          <w:rFonts w:cs="Times New Roman" w:ascii="Times New Roman" w:hAnsi="Times New Roman"/>
          <w:color w:val="333399"/>
          <w:sz w:val="22"/>
          <w:szCs w:val="22"/>
        </w:rPr>
        <w:t>[Норвежский писатель, муж норвежской принцессы Мэрты Луисы, дочери правящего короля Харальда V.]</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ведь будешь тут на встрече Ландера с заказчиком в двенадцать часов?</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да. А Ханк фон Хельвете </w:t>
      </w:r>
      <w:r>
        <w:rPr>
          <w:rFonts w:cs="Times New Roman" w:ascii="Times New Roman" w:hAnsi="Times New Roman"/>
          <w:color w:val="333399"/>
          <w:sz w:val="22"/>
          <w:szCs w:val="22"/>
        </w:rPr>
        <w:t>[Вокалист норвежской хард-рок-группы «Турбонегро», настоящее имя — Ханс Эрик Дювик Хусбю.]</w:t>
      </w:r>
      <w:r>
        <w:rPr>
          <w:rFonts w:cs="Times New Roman" w:ascii="Times New Roman" w:hAnsi="Times New Roman"/>
          <w:sz w:val="22"/>
          <w:szCs w:val="22"/>
        </w:rPr>
        <w:t xml:space="preserve"> был? Вендела Кирсебом?</w:t>
      </w:r>
      <w:r>
        <w:rPr>
          <w:rFonts w:cs="Times New Roman" w:ascii="Times New Roman" w:hAnsi="Times New Roman"/>
          <w:color w:val="333399"/>
          <w:sz w:val="22"/>
          <w:szCs w:val="22"/>
        </w:rPr>
        <w:t xml:space="preserve"> [Актриса и одна из самых успешных моделей в Швеции 1990-х.]</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Выйди, мне работат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динанд сделал обиженное лицо, но просьбу выполнил.</w:t>
      </w:r>
    </w:p>
    <w:p>
      <w:pPr>
        <w:pStyle w:val="Style15"/>
        <w:ind w:firstLine="567"/>
        <w:rPr/>
      </w:pPr>
      <w:r>
        <w:rPr>
          <w:rFonts w:cs="Times New Roman" w:ascii="Times New Roman" w:hAnsi="Times New Roman"/>
          <w:sz w:val="22"/>
          <w:szCs w:val="22"/>
        </w:rPr>
        <w:t>Когда дверь за ним захлопнулась, я забил в гугл Класа Граафа. И несколько минут спустя уже знал, что он шесть лет был главой и совладельцем «ХОТЕ» до самой продажи компании, был мужем бельгийской фотомодели и в 1985 году стал чемпионом Нидерландов по военному пятиборью. И удивился, что, кроме этого, не нашлось ничего. Ладно, в три часа мы применим мягкую версию метода Инбау, Рейда и Бакли, и тогда я узнаю все, что мне нужно. А до этого надо провернуть одно дельце. Небольшую конфискацию. Я откинулся назад, закрыл глаза. Азарт люблю, но ожидание ненавижу. Сердце уже билось чуть быстрее нормы. Мелькнула мысль: было бы из-за чего ему биться. Восемь тысяч. Не так много, как кажется. В моем кармане эта сумма гораздо меньше, чем доля Уве Чикерюда в его. Бывало, я начинал завидовать его простой жизни, его одиночеству. Это было первое, в чем я удостоверился, когда собеседовал его на должность начальника охранного агентства, — что вокруг него не будет лишних ушей. Как я догадался, что он — мой кадр? Во-первых, его оборонительно-агрессивная манера держаться. Во-вторых, то, как он парировал мои вопросы — так, словно в совершенстве владел допросной техн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я почти изумился, когда потом, пробив его по базам, не нашел за ним никакого уголовного прошлого. Тогда я позвонил одной знакомой, которая получает у нас деньги по неофициальной ведомости. По роду службы она имеет доступ к полицейскому «архиву перевоспитанных», куда заносятся сведения обо всех осужденных по их выходе на свободу и — несмотря на название — никогда из этого архива не удаляются. И то, что она смогла сообщить мне, свидетельствовало: я все-таки не ошибся — Уве Чикерюд прошел столько полицейских допросов, что имел возможность изучить девятишаговую систему вдоль и поперек. Чикерюд, впрочем, ни разу ни за что не был осужден. Это говорит о том, что парень совсем не идиот, а просто страдает тяжелой дислексией.</w:t>
      </w:r>
    </w:p>
    <w:p>
      <w:pPr>
        <w:pStyle w:val="Style15"/>
        <w:ind w:firstLine="567"/>
        <w:rPr/>
      </w:pPr>
      <w:r>
        <w:rPr>
          <w:rFonts w:cs="Times New Roman" w:ascii="Times New Roman" w:hAnsi="Times New Roman"/>
          <w:sz w:val="22"/>
          <w:szCs w:val="22"/>
        </w:rPr>
        <w:t>Роста Чикерюд был невысокого, с темными и густыми, как у меня, волосами. Я велел ему постричься, раз он собирается руководить охранным агентством, — пришлось объяснить, что никто не почувствует доверия к субчику с внешностью роуди списанной в архив хард-рок-группы. Но что я мог поделать с зубами, коричневыми от шведского снюса? Или с лицом, длинным, как лопасть весла, и выступающей нижней челюстью, так что казалось, весь комплект перепачканных снюсом зубов вот-вот выскочит наружу и схватит что-нибудь на лету, как у той жуткой твари из фильмов про Чужого? Но естественно, не стоит требовать слишком многого от человека таких скромных амбиций, как Чикерюд. Он был ленив. Но хотел разбогатеть. Точно таким же образом и другие желания Уве Чикерюда пребывали в конфликте с особенностями его личности: он был уголовник и склонный к насилию коллекционер оружия, но желал жить в мире и терпимости. Он мечтал, прямо-таки молил о дружбе, но люди, словно чуя неладное, предпочитали держаться от него подальше. И он был искренним, неизлечимым, разочарованным романтиком, который искал любви проститутки. В свое время он безнадежно влюбился в одну русскую работящую шлюху по имени Наташа и не мог ей изменить, хотя та — насколько я выяснил — не питала к нему ни малейшего инте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 Чикерюд был дрейфующей плавучей миной, без якоря, без собственной воли или иной движущей силы, из тех, кто плывет по течению навстречу неизбежной катастрофе. Существом, спасти которое может лишь другой человек, который заарканит его и придаст его жизни направление и смысл. Человек вроде меня. Который сможет пристроить общительного, трудолюбивого юношу с чистой биографией на работу начальником охранного агентства. Все остальное не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ключил компьютер и вы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у через час, 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на лестнице почувствовал — я сказал что-то не то. Все-таки Ода она,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двенадцать часов я подрулил на парковку перед супермаркетом «Рими», который, согласно моему GPS-навигатору, находился ровно в трехстах метрах от места жительства Ландера. Навигатор был подарком от «Патфайндеров», думаю, чем-то вроде утешительного приза на случай, если нам не удастся отбить для них у конкурентов нового директора. Они же коротко объяснили, что, собственно, представляет собой GPS, сиречь спутниковые системы навигации, и рассказали, как сеть из двадцати четырех спутников на земной орбите при помощи радиосигналов и атомных часов определяет местоположение тебя самого и твоего GPS-передатчика на планете с точностью до трех метров. Если сигнал поймают четыре спутника или больше, то можно определить даже высоту — сидишь ты на пригорке или, скажем, на дереве. Вся система выросла — как и интернет — из американских оборонных разработок и предназначалась — как и интернет, — в частности, для управления ракетами «Томагавк», бомбами «Пейв Лоу» и прочей падалицей, с тем чтобы она по возможности валилась на те головы, на которые нужно. Кроме того, «Патфайндеры» дали мне понять, что разработали передатчик с доступом к GPS-станциям наземного базирования, о которых никто не знает. Эта сеть работает в любую погоду, а передатчик преодолевает даже толстые стены. Председатель правления «Патфайндера» рассказал мне, что для того, чтобы система GPS могла действовать, надо было заложить в нее еще и решение некой математической задачи: земная секунда не равна секунде на спутнике, летящем сквозь космическое пространство, время искривляется, и человек там стареет медленнее. Спутники просто-напросто подтвердили эйнштейновскую теорию относительности.</w:t>
      </w:r>
    </w:p>
    <w:p>
      <w:pPr>
        <w:pStyle w:val="Style15"/>
        <w:ind w:firstLine="567"/>
        <w:rPr/>
      </w:pPr>
      <w:r>
        <w:rPr>
          <w:rFonts w:cs="Times New Roman" w:ascii="Times New Roman" w:hAnsi="Times New Roman"/>
          <w:sz w:val="22"/>
          <w:szCs w:val="22"/>
        </w:rPr>
        <w:t>Мой «вольво» встал в строй автомобилей той же ценовой категории, и я выключил зажигание. Никто и не вспомнит эту машину. Я вышел, держа в руках черную папку, и направился вверх по холму к дому Ландера. Пиджак остался в машине, я натянул на себя синий комбинезон без каких бы то ни было надписей и логотипов. Капюшон скрыл волосы, а темные очки никого не насторожат — стоял один из тех ослепительных осенних дней, которыми природа так щедро одаривает Осло. Тем не менее я опустил взгляд при встрече с одной из молодых филиппинок, что в этом районе катают в колясках детей господствующего класса. Впрочем, на том отрезке улицы, где жил Ландер, не было ни души. Солнце отражалось в панорамных окнах. Я взглянул на свои наручные «Breitling Airwolf», подаренные мне Дианой на тридцатипятилетие. Шесть минут первого. Уже шесть минут как сигнализация в доме Иеремиаса Ландера отключена. Сделано это было совершенно секретно на одном из компьютеров на пульте охранного агентства — через «черный ход» в программе, благодаря которому перерыв не зарегистрируется в журнале сбоев и отключений питания. Благословен тот день, когда я нашел для «Триполиса» начальника ох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шел к входной двери, прислушиваясь к голосам птиц, а также собак. Судя по интервью Ландера, у него нет ни домработницы, ни сидящей дома жены, ни взрослых детей, ни собаки. Но стопроцентной гарантии не бывает. Я обычно исхожу из девяноста девяти с половиной — полпроцента на выработку адреналина: чтобы лучше слышать, видеть и обонять.</w:t>
      </w:r>
    </w:p>
    <w:p>
      <w:pPr>
        <w:pStyle w:val="Style15"/>
        <w:ind w:firstLine="567"/>
        <w:rPr/>
      </w:pPr>
      <w:r>
        <w:rPr>
          <w:rFonts w:cs="Times New Roman" w:ascii="Times New Roman" w:hAnsi="Times New Roman"/>
          <w:sz w:val="22"/>
          <w:szCs w:val="22"/>
        </w:rPr>
        <w:t>Я вытащил ключ, полученный от Уве в «Суши&amp;Кофе», — запасной, который все клиенты обязаны оставлять в «Триполисе» на случай вторжения в дом посторонних, пожара или сбоя системы в отсутствие хозяев. Ключ вошел в замок и повернулся с мягким масляным зву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я внутри. Замаскированная сигнализация на стене спала, смежив пластмассовые вежды. Я надел перчатки и приклеил их скотчем к рукавам комбинезона, чтобы ни один волосок не упал на пол. Натянул купальную шапочку под капюшоном. Нельзя оставить никаких следов своей ДНК. Уве спросил как-то, почему бы и мне тоже не обриться наголо. Я не стал и пытаться объяснить ему, что, кроме Дианы, мои волосы — это последнее, с чем я могу рас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ь времени у меня имелось достаточно, я не стал задерживаться в коридоре. На стене над лестницей, ведущей в гостиную, висели портреты, предположительно детей Ландера. Я не понимаю, что заставляет взрослых людей тратить деньги на то, чтобы продажные живописцы изображали их любимых в жалостном виде плачущих младенцев. Нравится им, что ли, когда гости краснеют? Гостиная была обставлена дорого, но скучно. Не считая ядовито-красного кресла от Пеше, похожего на роженицу, раскоряченную и с набухшей грудью, и того же цвета большого мяча, на который удобно класть ноги. Вряд ли выбор Иеремиаса 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а висела над креслом. «Ева Мудоччи», британская скрипачка, с которой Мунк познакомился в самом начале прошлого столетия и которую нарисовал сразу на литографском камне. Я видел оттиски и раньше, но только теперь, при этом освещении, понял, кого напоминает Ева Мудоччи. Лотте. Лотте Мадсен. У лица на картине та же бледность и та же печаль во взгляде, как у женщины, которую я решительно вычеркнул из своей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ял картину и положил на стол, задней стороной кверху. Я использовал нож «Стенли» с выдвижным лезвием. Литография напечатана на бежевой бумаге, а рамка современная, то есть без штифтов и гвоздиков, которые пришлось бы вынимать. Короче, работа — делать нечего. И вдруг ни с того ни с сего тишина взорвалась. Сирена. Настырный пульсирующий звук в диапазоне от тысячи до восьми тысяч герц, прорезающий воздух и фоновые шумы, так что его слышно за многие сотни метров. Я замер. Прошли какие-то секунды, и автомобильная сигнализация на улице умолкла. Видимо, просто неосторожность владельца машины.</w:t>
      </w:r>
    </w:p>
    <w:p>
      <w:pPr>
        <w:pStyle w:val="Style15"/>
        <w:ind w:firstLine="567"/>
        <w:rPr/>
      </w:pPr>
      <w:r>
        <w:rPr>
          <w:rFonts w:cs="Times New Roman" w:ascii="Times New Roman" w:hAnsi="Times New Roman"/>
          <w:sz w:val="22"/>
          <w:szCs w:val="22"/>
        </w:rPr>
        <w:t>Я продолжил работу. Открыл папку, убрал в нее литографию и достал листок А-2 с фрекен Мудоччи, распечатанный мной на домашнем принтере. За четыре минуты он был вставлен в рамку и повешен на стену. Склонив голову набок, я взглянул на него. Иной раз недели проходят, пока жертва обнаружит самую незатейливую подделку. Весной я подменил полотно Кнута Русе «Лошадь и маленькая всадница» картинкой, которую отсканировал из альбома по истории искусства и увеличил. Прошло четыре недели, прежде чем поступило заявление о краже. Фрекен Мудоччи тоже, надо думать, разоблачат по причине белизны странички А-2, но не сразу. А тогда уже будет невозможно определить время кражи, а в доме успеют несколько раз прибраться, так что никакой ДНК не останется и в помине. Уж я-то знаю, как они ищут эту ДНК. В прошлом году, когда мы с Чикерюдом провели четыре взлома меньше чем за четыре месяца, этот СМИ-озабоченный жираф со светлым чубчиком, этот пижон — старший инспектор полиции Бреде Сперре — появился в редакции газеты «Афтенпостен» и заявил, что в Осло орудует банда профессиональных похитителей предметов искусства. И так как речь идет об объектах столь высокой ценности, Отдел ограблений намерен — дабы задушить это дело в зародыше — использовать методы, применявшиеся до сих пор лишь в расследовании убийств и серьезных преступлений, связанных с наркотиками. Жители Осло могут не сомневаться, сказал Сперре и, тряхнув пацанским чубчиком, уставил в объектив твердый взгляд серо-стальных глаз, пока фотограф щелкал аппаратом. Он, естественно, не сказал главного — что на них поднажали как следует обитатели вилл, зажиточные, политически влиятельные люди, желающие защитить себя и свое имущество. И я, надо признаться, вздрогнул, когда Диана еще раньше, прошлой осенью, рассказала, что тот отважный полицейский из газеты приходил к ней в галерею, он хотел знать, не расспрашивал ли ее кто-нибудь о ее покупателях, о том, у кого какие произведения хранятся дома. Потому что похитители, похоже, прекрасно знают, где какая картина висит. Когда Диана спросила, что значит эта морщинка у меня на лбу, я криво ухмыльнулся и ответил, что мне совсем не по душе, что у меня под боком объявился соперник. К моему изумлению, Диана покраснела, прежде чем улыбнуться.</w:t>
      </w:r>
    </w:p>
    <w:p>
      <w:pPr>
        <w:pStyle w:val="Style15"/>
        <w:ind w:firstLine="567"/>
        <w:rPr/>
      </w:pPr>
      <w:r>
        <w:rPr>
          <w:rFonts w:cs="Times New Roman" w:ascii="Times New Roman" w:hAnsi="Times New Roman"/>
          <w:sz w:val="22"/>
          <w:szCs w:val="22"/>
        </w:rPr>
        <w:t>Я вернулся к входным дверям, аккуратно снял купальную шапочку и перчатки и аккуратно протер дверную ручку с обеих сторон, прежде чем закрыть за собой дверь. Улица лежала такая же по-утреннему тихая и по-осеннему сухая до хруста в невозмутимом солнеч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к машине я взглянул на часы. Двенадцать четырнадцать. Это рекорд. Пульс был частый, но он повиновался мне. Через сорок шесть минут Уве снова активирует систему наблюдения у себя на пульте. И примерно в то же время, по моим расчетам, Иеремиас Ландер поднимется с кресла в одной из наших комнат для интервью, пожмет руку председателю правления и еще раз выразит свои сожаления, а затем покинет наш офис и таким образом выйдет из зоны моего контроля. Но не из моего стойла. Фердинанд — в соответствии с моей инструкцией — должен будет объяснить заказчику: он очень сожалеет, что вышел облом, но если они в дальнейшем не хотят, чтобы такая рыба, как Ландер, сошла с крючка, то пусть будут готовы поднять предложение по зарплате процентов на двадцать. А лучше на 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только начало. Через два часа и сорок шесть минут я выйду на крупную дичь. На графскую охоту. Мне недоплачивают — ну так что же? В гробу я видал и Стокгольм, и старшего инспектора Бреде: я — царь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шел и насвистывал. И листья шуршали у меня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 Призна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Как уже говорилось, американские следователи Инбау, Рейд и Бакли, издав в 1962 году книжку «Criminal Interrogation and Confessions»,</w:t>
      </w:r>
      <w:r>
        <w:rPr>
          <w:rFonts w:cs="Times New Roman" w:ascii="Times New Roman" w:hAnsi="Times New Roman"/>
          <w:color w:val="333399"/>
          <w:sz w:val="22"/>
          <w:szCs w:val="22"/>
        </w:rPr>
        <w:t xml:space="preserve"> [«Допрос по уголовному преступлению и признательные показани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заложили основы того, что затем стало господствующей техникой ведения допросов в западном мире. Разумеется, на самом деле эта техника стала господствующей гораздо раньше, Инбау, Рейд и Бакли в своей методике девяти шагов только обобщили столетний опыт получения признаний от подозреваемых, накопленный в ФБР. Метод показал свою неслыханную эффективность как на виновных, так и на невиновных. После того как анализы ДНК сделали возможным дополнительную проверку, обнаружились сотни невинно осужденных только в США. Примерно четверть этих несправедливых приговоров основывалась на признаниях, полученных девятишаговым методом. Что само по себе кое-что говорит об этом потрясающем инструменте.</w:t>
      </w:r>
    </w:p>
    <w:p>
      <w:pPr>
        <w:pStyle w:val="Style15"/>
        <w:ind w:firstLine="567"/>
        <w:rPr/>
      </w:pPr>
      <w:r>
        <w:rPr>
          <w:rFonts w:cs="Times New Roman" w:ascii="Times New Roman" w:hAnsi="Times New Roman"/>
          <w:sz w:val="22"/>
          <w:szCs w:val="22"/>
        </w:rPr>
        <w:t>Моя цель — заставить кандидата признаться, что его равнодушие к предложенной работе — это блеф. Если он пройдет все девять шагов и так и не признается, то будут основания считать, что кандидат в самом деле считает себя весьма квалифицированным. А я собираю именно таких. Я по-прежнему говорю «он», поскольку методика девяти шагов ориентирована в первую очередь на мужчин. Мой немалый опыт свидетельствует, что женщины редко ищут работу, для которой они не имели бы достаточной — или даже избыточной — квалификации. Ложные признания чаще случаются тоже, естественно, у мужчин, но тут ничего страшного. Они все-таки не в кутузку попадают, а просто теряют шанс занять руководящую должность, для которой способность выдержать стресс — это именно то качество, которое мы 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спользую Инбау, Рейда и Баклера без особых угрызений. Это как скальпель рядом с хилерами, траволечением и пустопорожним трепом психоанали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г первый — это прямая конфронтация, и многие колются уже на этом этапе. Ты ясно даешь понять кандидату, что знаешь все, что ты сидишь на кипе доказательств того, что квалификация испытуемого недостаточ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я слишком погорячился, выказав интерес к вашей кандидатуре, Грааф, — сказал я и откинулся на спинку кресла. — Я кое-что проверил, и оказалось, что акционеры «ХОТЕ» считают, что вы как директор не оправдали их ожиданий. Что проявили слабость, отсутствие киллерского инстинкта, и то, что компанию поглотили, — ваша вина. «Патфайндер» как раз и боится такого же поглощения, поэтому, сами видите, вас трудно рассматривать в качестве серьезного кандидата. Но... — я, улыбаясь, поднял чашечку с кофе, — давайте лучше попьем хорошего кофе и потолкуем о других вещах. Как там рем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сидел по другую сторону от кофейного столика, фальшивого Ногучи, выпрямившись и глядя мне в глаза. Он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с половиной миллиона, — сказал он. — Плюс, естественно, опцион на 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равление «Патфайндера» боится, что опцион способен мотивировать меня заниматься предприятием в интересах возможного перекупщика, то можешь успокоить их, мы внесем в договор условие, по которому право опциона утрачивает силу в случае поглощения компании. И чтоб никакого «парашюта». К тому же у меня и правления общий стимул. Построить мощное предприятие, которое нельзя поглотить, которое поглощает само. Цена опциона рассчитывается по Блэку-Шоулзу и добавляется к зарплате после того, как ты получишь от нее свою третью 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нулся дружески, как только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все не так просто, как вам теперь кажется, Грааф. Тут много всяких моментов. Вспомните — вы иностранец, а норвежские предприятия предпочитают соотечественников, котор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чера ты прямо слюнями исходил у своей жены в галерее. И правильно делал. После твоего предложения я поставил себя на ваше с «Патфайндером» место. И скоро понял, что, хоть я и гражданин Нидерландов, им будет непросто подобрать более подходящего кандидата, чем я. Но за двенадцать часов многое передумаешь. Например, что заниматься ремонтом в длительной перспективе может оказаться не очень интересно. — Клас Грааф сложил вместе коричневые дубленые ладони. — Я просто очень вовремя вошел в зал. «Патфайндер», наверное, не самая классная фирма, я мог бы найти и покруче, но у них есть потенциал, и человек, способный предвидеть будущее и располагающий доверием правления, сумел бы выстроить на ее основе что-то и правда интересное. В то же время не факт, что я и правление видим будущее одинаково, так что твое дело — свести нас вместе как можно скорее, чтобы выяснить, есть ли смысл продолжить знаком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Граа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мневаюсь, что твои методы на многих действуют, Роджер, но передо мной разыгрывать спектакль не имеет смысла. И давай снова на «ты». Мы же собирались просто приятно поболтать, прав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однял кофейную чашечку, словно для тоста. Я ухватился за возможность тайм-аута и поднял свою чашку в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ижу, нервничаешь, Роджер. У вас, видимо, есть конкуренты на этот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оей гортани есть свойство — рефлекторно реагировать кашлем на изумление. Пришлось заставить себя сглотнуть, чтобы не выкашлять кофе на Раздевающуюся С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жу, Роджер, туго тебе придется, — улыбнулся Грааф и наклонился поближе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вствовал тепло его тела и слабый запах, ассоциировавшийся с кедром, юфтью и цитрусом. «Декларасьон» от Картье? Или что-то этого же ценового диапаз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уть не обижен, Роджер. Ты профи, я тоже. Ты просто хочешь сделать для заказчика хорошую работу, как-никак, это же они тебе платят. И чем привлекательней кандидат, тем важнее прощупать его как следует. Предположение, что акционеры «ХОТЕ» были мной недовольны, само по себе неглупое, но на твоем месте я привел бы какие-нибудь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верил собственным ушам. Мой шаг номер один он просто швырнул мне в морду, заявив, что я разоблачен и что не нужно спектаклей. А теперь перешел к шагу номер два, который у Инбау, Рейда и Бакли называется «выказать симпатию к подозреваемому, чтобы ввести беседу в нормальное русло». А самое невероятное — что внутри у меня, притом что я ведь в точности знал, что делает Грааф, нарастало то самое чувство, о котором я столько читал: потребность подозреваемого раскрыть свои карты. Я едва не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лас, о чем ты. — Как бы я ни хотел казаться непринужденным, я слышал в своем голосе металлические нотки и чувствовал, как мои мысли вязнут в сиропе. Я не успел мобилизоваться и перейти в контрнаступление, как услышал следующи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для меня — это не мотивация, Роджер. Но если хочешь, давай попробуем поднять мне оклад. Треть от боль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же больше. Теперь это он вел допрос и перешел от шага номер два сразу к номеру седьмому: предложить альтернативу. В данном случае — предложить подозреваемому альтернативную мотивацию для признания. Превосходно сработано. Он мог бы, конечно, затронуть еще и мою семью, сказав что-нибудь насчет того, как гордились бы мои покойные родители или моя жена, узнав, как я продавил повышение оклада и соответственно собственные комиссионные. Но Клас Грааф понимал, что это будет чересчур, он, разумеется, знал все. Поэтому я просто признал его победите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Клас, — услышал я собственный голос. — Сдаюсь. Все именно так, как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снова откинулся на спинку кресла. Он выиграл и теперь облегченно выдохнул и улыбнулся. Не торжествующей, просто довольной улыбкой — просто оттого, что все позади. ПРИВЫК ПОБЕЖДАТЬ, черкнул я на листке, понимая, что тут же все равно его выб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чательно, однако, что это не воспринималось как поражение, скорее как облегчение. Да, настроение у меня было просто-напросто превосход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азчик требует, однако, определенности, — сказал я. — Не возражаешь, если мы продолжим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закрыл глаза, соединил вместе кончики пальцев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казал я. — Тогда я хотел бы, чтобы ты рассказал мне о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Клас Грааф рассказывал, я делал записи. Он был младшим из троих детей в семье. Родился и вырос в Роттердаме. Это портовый город с жесткими нравами, но семья принадлежала к привилегированному сословию, отец занимал высокий пост в «Филипсе». Норвежский язык Класс и обе его сестры освоили, потому что каждое лето проводили на даче у дедушки и бабушки в Суне. Отношения с отцом были напряженные — тот считал, что младшего слишком балуют и ему недостает дисципл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л прав, — улыбнулся Грааф. — Я привык добиваться результатов и в школе, и в спорте без всяких усилий. Но лет в шестнадцать все это мне наскучило, и я завел знакомство со, что называется, сомнительными компаниями, найти их в Роттердаме труда не составляет. Старых друзей у меня тогда не было, новых тоже не появилось. Но у меня были деньги. И я начал систематически пробовать все, что было запрещено. Алкоголь, марихуану, проституток, мелкие кражи и кое-что похуже. Дома отец считал, что я занимаюсь боксом и поэтому прихожу домой с распухшим лицом, расквашенным носом или подбитым глазом. А я проводил все больше времени в таких местах, куда меня пускали, но главное — где не лезли в душу. Я не знаю, нравилась ли мне моя новая жизнь, окружающие видели во мне эдакого чудика, одинокого подростка, который непонятно откуда взялся. И именно это меня привлекало. Спустя какое-то время мой образ жизни начал сказываться на отметках, впрочем, я не особенно переживал. Но отец вдруг спохватился. И я словно добился наконец того, чего так хотел все время: внимания отца. Он говорил со мной спокойно и серьезно, я в ответ огрызался. Несколько раз казалось, что он вот-вот сорвется. Я был в восторге. Он отправил меня к дедушке с бабушкой в Осло, где я доучивался три года в школе. А как у тебя складывалось с твоим отцом,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писал три слова, начинающиеся на «САМ». САМОУВЕРЕННОСТЬ. САМОСТОЯТЕЛЬНОСТЬ. САМОАНАЛ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им болтали иногда, — сказал я. — Мы были довольно раз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 есть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мама погибли в автомобильной 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зани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пломатической работой. В британском посольстве. Мать встретил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разглядывал меня, склонив голову на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скуешь по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твой отец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подавив вздох, прижал одну ладонь к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чез, когда мне было восемнадцать. Не пришел домой к ужину. На работе сказали, что он ушел, как обычно, в шесть часов. Всего через несколько часов мать позвонила в полицию. Они сразу подключились — как раз в то время в Европе левацкие террористические группировки похищали богатых бизнесменов. Но не случалось никаких аварий на шоссе, никого не доставляли по неотложке. Его не оказалось ни в одном из списков авиапассажиров, и его машина тоже нигде не была зарегистрирована. Отца так и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 как ты полаг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го не полагаю. Может, уехал в Германию, поселился в мотеле под чужим именем, не сумел застрелиться, отправился дальше глухой ночью, нашел глубокое лесное озеро и въехал в него на полной скорости. Или был похищен на автостоянке напротив офиса «Филипса» двумя вооруженными мужчинами, усевшимися на заднем сиденье. Машина вместе с отцом могла столкнуться с другой в ту же ночь, могла быть расплющена в железную лепешку, а потом порезана на куски автогеном. А может, он где-то сидит, в одной руке бокал коктейля с зонтиком, в другой — продажная де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ытался хоть что-то прочесть в лице Граафа или услышать в его голосе. Ничего. Либо он слишком часто об этом думал, либо этот черт совершенно бессердечный. Я не знал, что предпочтите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тебе восемнадцать лет, ты живешь в Осло, — сказал я. — Твой отец пропал. Ты — трудный подросток.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кончил с отличием среднюю школу и подал заявление в Нидерландский королевский корпус морских пехоти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пехи — это звучит. Элитные такие ма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 вроде берут одного из сот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Меня пригласили на приемный экзамен — там тебя месяц систематически ломают. А потом — если выживешь — четыре года восстанавл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что-то подобное в фильм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ь мне, Роджер, в фильмах ты тако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него. Я ему 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служил в антитеррористической группе ББЕ в Дорне. Восемь лет. Повидал весь мир. Суринам, Нидерландские Антильские острова, Афганистан, Индонезия, зимние учения в Харстаде и Воссе. Меня захватывали в плен и пытали во время антинаркотической кампании в Сурин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экзотика! Но ты не проронил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слова? Да я рта не закрывал, как баба на базаре. Допрос у кокаиновых баронов — это не игр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ался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долго и задумчиво смотрел на меня, приподняв бровь, прежде чем отв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амом деле я не думаю, что тебе стоит это знать,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ть смутился, но кивнул и снова выпря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их товарищей всех перебили, что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И когда они ударили по обнаруженным мной позициям, эти, естественно, разбежались. Я провел два месяца в подвале, где питался гнилыми фруктами и пил воду, полную комариных личинок. Когда ББЕ меня освободили, я весил сорок пять к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на него. Пробовал представить себе, как именно они его пытали. Как он это переносил. И как выглядел Клас Грааф весом сорок пять килограммов. Иначе, разумеется. Но не то чтобы сильно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дивительно, что ты оставил это дел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этому. Те восемь лет в ББЕ были лучшими в моей жизни, Роджер. Прежде всего, все эти штуки, которые ты видел только в кино. Товарищество и чувство локтя. Но вдобавок там я выучился тому, что станет потом моим ремес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ходить людей. В ББЕ было такое подразделение под названием TRACK. Группа, занимавшаяся отслеживанием людей во всех возможных ситуациях и точках земного шара. Это они нашли меня в том подвале. Я попросился к ним, был принят, и там я научился всему. От доисторического индейского искусства читать следы до методов ведения допроса свидетелей и самых современных электронных способов слежения, какие только есть. Там я и встретился с «ХОТЕ». Они сделали передатчик размером с пуговицу от рубашки. Идея состояла в том, чтобы прицепить ее на человека и потом отслеживать все его передвижения, примерно как в шпионских фильмах шестидесятых годов, только ее никак не могли отладить, чтобы прилично работала. К тому же их пуговица оказалась непрактичной — не выдерживала пота, температуры ниже минус десяти, а сигнал проходил только через самые тонкие стены. Но руководителю «ХОТЕ» я понравился. У него не было сынов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тебя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ответил надмен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 отоз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восьми лет военной службы я пошел учиться на инженера в Гааге, учебу оплачивала «ХОТЕ». За первый год моей работы в «ХОТЕ» мы сделали устройство слежения, работавшее в экстремальных условиях. Через пять лет я был номером вторым в командном звене. Через восемь стал руководителем, а все остальное ты сам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инулся на спинку кресла и отпил кофе. Мы были у цели. У нас был победитель. Я даже записал это. ПРИНЯТ. Наверное, поэтому я медлил: видимо, что-то внутри меня говорило — надо вовремя остановиться. А может, тут было и что-то и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такой вид, словно ты хочешь еще о чем-то спросить, — сказал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шел с флан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чего не говорил о своем бра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 о важных вещах, — сказал Грааф. — Ты хочешь услышать о моем б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ачал головой. И решил закругляться. Но тут вмешалась судьба. Устами самого Класа Гра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у тебя хорошая картина, — сказал он и, подняв голову, глянул на стенку. — Оп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ara gets undressed», — ответил я. — Диана подарила. Ты собираешь предметы искус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т начал потихо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что внутри меня сказало «нет», но было поздно — я уже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ожешь похва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но полотно — масло, холст. Нашел его как раз в той тайной комнате позади кухни. Никто в нашем роду не знал, что моя бабушка владела этой карт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нятно, — сказал я, чувствуя, как трепыхнулось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ольно бы и утреннего волн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за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долгим взглядом. Легкая улыбка выступила на его гу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убы сложились для ответа, и меня охватило предчувствие. Такое, от которого напряглись мышцы живота, как у боксера в ожидании удара в корпус. И вот его губы изменили форму. И ни одно предчувствие в мире не смогло бы подготовить меня к тому, что 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а на калидонского веп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а...» — На две секунды во рту у меня пересохло. — Та самая «Ох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это картина... карт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тера Пауля Рубенса, — сказал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средоточился на единственной вещи. Держать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еред моими глазами мелькнуло, словно на световом табло в лондонском тумане на Лофтус-роуд: «Куинз Парк Рейнджерс» небрежно засаживает нечаянный гол в сетку ворот. Жизнь перевернулась с ног на голову. Мы на пути к Уэмб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втор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Круг сужаетс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 Рубенс</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итер Пауль Руб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показалось, что всякое движение, всякий звук в помещении замер. «Охота на калидонского вепря» Питера Пауля Рубенса. Наиболее разумным было бы мне предположить, что речь идет о копии, об исключительно качественной подделке, которая и сама по себе стоит миллион или два. Но было что-то в голосе, что-то в выражении лица, что-то в самом этом человеке, Класе Граафе, что я не усомнился. Что это оригинал, кровавый охотничий сюжет из греческой мифологии, фантастический зверь, пронзенный копьем Мелеагра, полотно, которое пропало после разграбления немцами в 1941 году галереи родного города художника, Антверпена, и, как многие надеялись до самого конца войны, хранилось в одном из берлинских бункеров. Я не такой уж искусствовед, но в силу естественных причин заходил в интернет и натыкался там на список пропавших произведений искусства, находящихся в розыске. И это полотно возглавляло его первую десятку более шестидесяти лет, в последнее время скорее просто как курьез, поскольку все решили, что оно наверняка сгорело вместе с половиной немецкой столицы. Мой язык искал хоть каплю влаги на нё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ы просто нашел полотно Питера Пауля Рубенса в тайной комнате за кухней у твоей покойной баб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кивнул улыб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е случается, я слышал. Это, конечно, не самая лучшая и не самая известная его вещь, но и она кое-что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 кивнул. Пятьдесят миллионов? Сто? Минимум. Другая найденная картина Рубенса, «Избиение младенцев», всего несколько лет назад пошла с аукциона за пятьдесят миллионов. Фунтов стерлингов. Полтора миллиарда к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нечно, случилось не просто так — что бабушка стала прятать у себя предметы искусства, — сказал Грааф. — Понимаешь, моя бабушка в юности была ослепительной красавицей и, как говорили в светском обществе Осло, водила дружбу с высшими немецкими офицерами во время оккупации. Особенно с одним полковником, ценителем искусства, она о нем часто рассказывала, когда я у них жил. Она говорила, что он передал ей некоторые произведения, чтобы она их спрятала до мирных времен. К несчастью, он был казнен участниками Сопротивления в один из последних дней войны. По иронии судьбы, в числе этих участников было немало тех, кого он угощал шампанским, когда дела у немцев шли получше. На самом деле я не очень верил в эти бабушкины истории — так, процентов на пятьдесят. Пока эти мастера-поляки не обнаружили ту дверь за книжным шкафом в комнате прислуги возле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 шепнул я непроизв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же? Я еще не проверял, оригинал ли эт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амый, думал я. Немецкие полковники копии не соби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и рабочие — они образованные люд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и вряд ли поняли, что э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 им. Сигнализация в квартир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о чем ты. И отвечу — да, все квартиры в нашем доме имеют общий договор на охрану. И ни у кого из мастеров нет ключей, поскольку они могут работать только с восьми до четырех, как требуют правила распорядка в нашем доме. А когда мастера там, я, разумеется, нахожусь вместе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ак следует поступать и дальше. А не знаешь, в каком из агентств ваш дом стоит на ох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о» или как-то так. Я думал как раз спросить у твоей жены, не знает ли она кого-нибудь, кто определит, подлинный это Рубенс или нет. Ты первый, с кем я говорю об этом, надеюсь, ты никому не рас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Я спрошу у нее и тут же перезвоню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буду очень признателен. Пока что я знаю только, что даже если это подлинник, картина не входит в число самых известных его поло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пеш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аль. Но вернемся к твоему назначению. Я люблю все делать быстро. Когда ты, по-твоему, смог бы встретиться с «Патфай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Я торопливо думал, пока лез за своим ежедневником. Мастера с восьми до четырех. — «Патфайндерам» удобнее приехать в Осло после окончания рабочего дня. От «Хортена» ехать несколько часов. Что, если мы назначим один из дней на этой неделе, около шести вечера? Идет? — я сказал это как можно непринужденнее, но фальшивые ноты резали мне 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Грааф, который вроде бы ничего не заметил. — Только не завтра, хорошо? — добавил он и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им сообщить, — сказал я. — Тогда перезвоню тебе по номеру, который ты мне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водил его в фой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си не закажешь,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ытался прочитать по выражению лица Оды или Иды, принимает ли она такое сокращение, но Грааф меня прер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я на своей машине. Передай привет жене — и жду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мне руку, и я схватил ее, широко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ытаюсь узнать это сегодня вечером, потому что завтра ты занят,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наю, почему я не остановился на этом. Ритм беседы, чувство, что разговор закончен, подсказывали, что тут следует произнести заключительное «До связи». Но может, это было то ощущение в животе, может, уже в тот момент во мне зародилась тревога и потребовала дополнительной подстрах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емонт отнимает страшно много времен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так уж и страшно, — ответил он. — Завтра я лечу утренним рейсом в Роттердам. Псину свою заберу из карантина. Вернусь поздно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я и отпустил его руку, чтобы он не почувствовал, как напряглось мое тело. — А что у тебя за п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дертерьер. Ищейка. Но еще и агрессивен, как бойцовые собаки. Подходящая собака в доме, где висят такие картины, прав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 сказал я. — Еще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сина. Терпеть не могу соб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 да, — раздался голос Уве Чикерюда на том конце телефонной линии. — Клас Грааф, Оскарс-гате, двадцать пять. Ключи у нас. Передам в «Суши&amp;Кофе» через час. Сигнализацию отключим в семнадцать ноль-ноль. Что-нибудь придумаю и выйду на работу вечером. А с чего такая спешка, к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го, что завтра в квартире появится соб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А почему не в рабочее время, как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телефонной будки прошел тот самый чувак в костюме от Корнелиани и ботанских очочках. Я повернулся к нему спиной, чтобы не здороваться, и приблизил трубку к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быть на сто процентов уверен, что мастера уже ушли. А ты прямо сейчас позвони в Гётеборг, пусть добудут качественную копию Рубенса. Их много, но скажи, что нам надо хорошую. И чтобы она уже была у них сегодня к ночи, когда ты привезешь им Мунка. Времени мало, но мне важно иметь репродукцию уже завтра, ты поня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ожешь сказать в Гётеборге, что на другой вечер доставишь оригинал. Название картины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мню. «Каталонская охота на кабана», Руб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так. А ты на сто процентов уверен, что на этих барыг точно можн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ь с тобой, Роджер! Да в сотый раз говорю — же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послушай. Этот тип знает, что если хоть раз кого кинет, то выйдет из игры на пожизняк. Никто не наказывает за воровство так, как сами 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это самое — ту следующую поездку в Гётеборг придется отложить на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 проблем не было, мы так делали и раньше; Рубенс полежит в надежном месте, — но я тем не менее почувствовал, как волосы на затылке зашеве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автра вечером гости. Д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дон, не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луч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т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едва верил своим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сская бля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зывай е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называю твою жену силиконовой Бар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равниваешь мою жену с этой проститу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 не называю ее силиконовой Бар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 счастье. Диана полностью натура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капли.</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О'кей, I'm impressed.</w:t>
      </w:r>
      <w:r>
        <w:rPr>
          <w:rFonts w:cs="Times New Roman" w:ascii="Times New Roman" w:hAnsi="Times New Roman"/>
          <w:color w:val="333399"/>
          <w:sz w:val="22"/>
          <w:szCs w:val="22"/>
        </w:rPr>
        <w:t xml:space="preserve"> [Я впечатлен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Но тем не менее завтра вечером никуда не поеду. Я висел у Наташи в листе ожидания три недели и сниму весь сеанс. На видео.</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Снимешь? Что за б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же надо на что-то смотреть до следующего раза. Бог его знает, когда он ещ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ума с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любишь шлюху, Уве! Ни один нормальный мужик не может любить шлю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откуда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скажешь своей возлюбленной, когда вытащишь свою гребаную видеока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рытая камера в шкаф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каком шкафу? Мой дом, к твоему сведению, находится под полным видеонаблю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ого, что мне рассказывает Уве Чикерюд, меня уже ничего не удивляет. Он говорил, что когда свободен, то в основном сидит перед телевизором в своем маленьком домике на лесной опушке в Тонсенхагене. И что он любит стрелять в экран, когда по ящику показывают не то, что ему нравится. Он хвалился своими австрийскими пистолетами «глок», или «дамками», как он их называл, так как у них нет курка, который взводился бы для дальнейшего, так сказать, извержения. Для стрельбы по ящику Уве держал холостые патроны, но как-то раз позабыл, что у него полный магазин боевых, и разнес вдребезги новый плазменный «Пионер» ценой тридцать тысяч. Когда он не стрелял в телевизор, то палил из окон по птичьей дуплянке, которую сам повесил для сов на дереве позади дома. А однажды вечером, сидя перед теликом, услышал, как затрещали деревья возле дома, открыл окно, прицелился из винтовки «ремингтон» и выстрелил. Пуля пробила зверю лоб между рогами, и Уве пришлось освобождать морозильник от штабелей «Пиццы грандиозы». Следующие шесть месяцев были только лосиные бифштексы, лосиные карбонады, тушеная лосятина, лосиные тефтели и лосиные котлеты, пока он мог на них смотреть, а затем он снова освободил морозильник и снова загрузил «Грандиозой». Все эти истории казались мне вполне правдоподобными. Но э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полным видеонаблю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работы в «Триполисе» можно и кое-что для себя поиметь,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сможешь просто включить эти камеры, так, что она не зам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Я привожу ее, мы заходим в дом. Через пятнадцать секунд, если я не отключил сигнализацию с помощью пароля, включаются камеры в «Трипол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тебя дома заорет сир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а. Беззвучная трев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хнически замысел я, разумеется, понимал. Тревога включалась только в «Триполисе». Смысл в том, чтобы не спугнуть воров, пока «Триполис» звонит в полицию и приезжает сам, в течение пятнадцати минут. Цель — взять воров на месте преступления, прежде чем они скроются вместе с краденым, на тот случай, если их не удастся идентифицировать по видео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пацанам на дежурстве, чтобы не посылали машину, понял, да? Пусть просто сядут у мониторов и наслажд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пацаны будут сидеть и смотреть на тебя и эту русскую... Ната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остью надо делиться. Жалко, камера не отслеживает постель, это частное пространство. Но я попрошу ее, чтоб раздевалась в кресле у телевизора, понял? Она принимает режиссуру, что ценно. Посажу ее там, пусть сама себя пальчиком. Там угол съемки классный, надо только поработать с освещением. А уж дрочить я буду за кадром,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а для информации во мне больше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ты отвозишь Мунка сегодня ночью. А Рубенса послезавтра ночью,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С тобой-то ничего не стряслось, Роджер? Голос у тебя какой-то не т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все нормально, — ответил я и вытер лоб тыльной стороной ладони. — Все в полнейшем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ожил трубку и вышел из телефонной будки. Начинало темнеть, но я этого не замечал. Потому что все ведь в полнейшем порядке. Я стану мультимиллионером. Откуплюсь от всего и стану свободен. Мир и все в нем — включая Диану — будет моим. Вдалеке послышался гром, похожий на низкие раскаты смеха. Ударили первые капли дождя, и подошвы моих туфель весело застучали по мостовой на б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 Беременност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шесть вечера, дождь кончился, и небо на западе над Осло-фьордом подернулось золотом. Я завел «вольво» в гараж, выключил мотор, подождал. Когда дверь за мной опустилась, я включил свет в салоне, открыл черную папку и вынул сегодняшнюю добычу. «Брошь». Ева Мудоччи.</w:t>
      </w:r>
    </w:p>
    <w:p>
      <w:pPr>
        <w:pStyle w:val="Style15"/>
        <w:ind w:firstLine="567"/>
        <w:rPr/>
      </w:pPr>
      <w:r>
        <w:rPr>
          <w:rFonts w:cs="Times New Roman" w:ascii="Times New Roman" w:hAnsi="Times New Roman"/>
          <w:sz w:val="22"/>
          <w:szCs w:val="22"/>
        </w:rPr>
        <w:t>Я позволил взгляду скользить по ее лицу. Мунк, наверное, был в нее влюблен, иначе он не сумел бы нарисовать ее такой. Похожей на Лотте. Уловить молчаливую боль, тихое безумие. Я тихо выругался, тяжело и со свистом втянув воздух через передние зубы. Затем приоткрыл потолок обивки над моей головой. Это было мое собственное изобретение — для того, чтобы прятать картины при пересечении границы. Я только освободил передний край крыши салона, как выражаются автомобилисты, — ее прижимала верхняя часть окантовки ветрового стекла. Потом я приклеил к изнанке две ленты-липучки и, аккуратно надрезав обивку вокруг осветительного плафона, получил превосходный тайник. Проблема перевозки больших картин, особенно старых, пересохших полотен, в том, что их надо везти плоско, не сворачивая, иначе живописный слой может потрескаться и картина окажется испорченной. Перевозка требует места, а груз слишком заметный. Но на четырех квадратных метрах потолка хватало места для самых больших картин, и они были хорошо спрятаны от ретивых таможенников с собаками, не имеющими, к счастью, нюха на краску и л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унул Еву Мудоччи под обивку, закрепил крышу салона липучками, вышел из машины и направился к дому.</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На холодильнике висела записка от Дианы, что она ушла встречаться со своей подругой, Катрине, и вернется около полуночи. Оставалось еще шесть часов. Я открыл бутылку «Сан-Мигеля», сел за стол у окна и принялся ждать. Потом принес следующую бутылку, вспомнив вдруг фразу из книги Юхана Фалькбергета,</w:t>
      </w:r>
      <w:r>
        <w:rPr>
          <w:rFonts w:cs="Times New Roman" w:ascii="Times New Roman" w:hAnsi="Times New Roman"/>
          <w:color w:val="333399"/>
          <w:sz w:val="22"/>
          <w:szCs w:val="22"/>
        </w:rPr>
        <w:t xml:space="preserve"> [Юхан Фалькбергет (псевдоним Юхана Петтера Лиллебаккена) — норвежский писатель; роман «Четвертая ночная стража» (1923) повествует о жизни горнорабочих.]</w:t>
      </w:r>
      <w:r>
        <w:rPr>
          <w:rFonts w:cs="Times New Roman" w:ascii="Times New Roman" w:hAnsi="Times New Roman"/>
          <w:sz w:val="22"/>
          <w:szCs w:val="22"/>
        </w:rPr>
        <w:t xml:space="preserve"> ее мне читала Диана, когда я болел свинкой. «Все мы пьем, ибо все мы жаждем». Я лежал тогда в постели с температурой, болели щеки и уши, и я был похож на потную рыбу фугу, но врач глянул на градусник и сказал: «Ничего страшного». Да оно и не ощущалось как страшное. Только когда Диана на него нажала, он неохотно выговорил жуткие слова типа менингит и орхит, и еще более неохотно перевел — воспаление мозговых оболочек и воспаление яичек. Но тут же добавил, что это «в данном случае крайне маловероятно».</w:t>
      </w:r>
    </w:p>
    <w:p>
      <w:pPr>
        <w:pStyle w:val="Style15"/>
        <w:ind w:firstLine="567"/>
        <w:rPr/>
      </w:pPr>
      <w:r>
        <w:rPr>
          <w:rFonts w:cs="Times New Roman" w:ascii="Times New Roman" w:hAnsi="Times New Roman"/>
          <w:sz w:val="22"/>
          <w:szCs w:val="22"/>
        </w:rPr>
        <w:t>Диана читала мне и клала на лоб холодные компрессы. Книга была «Четвертая ночная стража» Юхана Фалькбергета, а так как мне было больше нечем занять свой мозг, которому грозило воспаление оболочек, то я слушал очень внимательно. Особенно я запомнил там два момента. Во-первых, пастора Сигисмунда, прощающего пропойцу со словами: «Все мы пьем, ибо все мы жаждем». Наверное, потому, что я находил утешение в подобном взгляде на человека: такова твоя природа, и это классно.</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Во-вторых — это цитата из примечаний Понтопиддана,</w:t>
      </w:r>
      <w:r>
        <w:rPr>
          <w:rFonts w:cs="Times New Roman" w:ascii="Times New Roman" w:hAnsi="Times New Roman"/>
          <w:color w:val="333399"/>
          <w:sz w:val="22"/>
          <w:szCs w:val="22"/>
        </w:rPr>
        <w:t xml:space="preserve"> [Понтопиддан Хенрик — датский писатель-романист, лауреат Нобелевской премии по литературе (1917).]</w:t>
      </w:r>
      <w:r>
        <w:rPr>
          <w:rFonts w:cs="Times New Roman" w:ascii="Times New Roman" w:hAnsi="Times New Roman"/>
          <w:sz w:val="22"/>
          <w:szCs w:val="22"/>
        </w:rPr>
        <w:t xml:space="preserve"> где он утверждает, что один человек может убить душу другого, может заразить ее, увлечь с собой во грех, так что ее уже не спасти. Утешения в этом я находил гораздо меньше. И страх испачкать крылья ангелу удерживал меня от того, чтобы посвящать Диану в то, чем я занимался для получения дополнительных до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ь суток она не отходила от меня, и для меня это было и счастьем, и мукой. Потому что я знал, что никогда не сделал бы этого для нее, по крайней мере в случае свинки. Так что когда я наконец спросил ее, зачем она это делает, это было просто любопытство. Ее ответ был пр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любл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простая сви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у меня больше не будет случая это тебе показать. Ты ведь здор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она оправдывается.</w:t>
      </w:r>
    </w:p>
    <w:p>
      <w:pPr>
        <w:pStyle w:val="Style15"/>
        <w:ind w:firstLine="567"/>
        <w:rPr/>
      </w:pPr>
      <w:r>
        <w:rPr>
          <w:rFonts w:cs="Times New Roman" w:ascii="Times New Roman" w:hAnsi="Times New Roman"/>
          <w:sz w:val="22"/>
          <w:szCs w:val="22"/>
        </w:rPr>
        <w:t>А на следующий день я преспокойно встал с постели, отправился на интервью в рекрутинговую компанию под названием «Альфа» и объяснил им, что они будут идиотами, если меня не возьмут. И я знаю, почему я уговаривал их с такой непоколебимой самоуверенностью. Потому что ничто не заставит мужчину вырасти над собой больше, чем признание женщины — что она его любит. И как бы она при этом ни лгала, какой-то частью своей души он будет ей благодарен, будет хоть капельку ее любить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одну из Дианиных книжек по искусству, почитал про Рубенса и то немногое, что там говорилось об «Охоте на калидонского вепря», и внимательно изучил картину. Потом отложил книгу и попытался обдумать предстоящую операцию на Оскарс-гате, шаг за ш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в многоквартирном доме означает, естественно, риск повстречаться в подъезде с кем-нибудь из соседей. Потенциальным свидетелем, который сможет меня рассмотреть с близкого расстояния. Правда, всего в течение нескольких секунд. Но это не должно вызвать у них подозрений и заставить присмотреться к моему лицу — человек в комбинезоне направляется в квартиру, где идет ремонт. Так чего же мне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л, чего я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интервью он читал меня как раскрытую книгу. Но сколько страниц он успел прочесть? Возможно ли, что он что-то заподозрил? Не поймешь. Он узнал технику ведения допроса, которой сам выучился на военной службе, вот и все.</w:t>
      </w:r>
    </w:p>
    <w:p>
      <w:pPr>
        <w:pStyle w:val="Style15"/>
        <w:ind w:firstLine="567"/>
        <w:rPr/>
      </w:pPr>
      <w:r>
        <w:rPr>
          <w:rFonts w:cs="Times New Roman" w:ascii="Times New Roman" w:hAnsi="Times New Roman"/>
          <w:sz w:val="22"/>
          <w:szCs w:val="22"/>
        </w:rPr>
        <w:t>Я взял мобильник и позвонил Граафу, чтобы сказать, что Дианы нет дома, что с координатами возможного эксперта, который оценит подлинность картины, придется подождать до его возвращения из Роттердама. Автоответчик на телефоне Граафа предложил мне оставить сообщение, что я и сделал. Пивная бутылка была пуста. Мне хотелось виски, но я себе этого не позволил, нельзя проснуться завтра с дурной головой. Еще бутылка пива,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выпил полбутылки, когда осознал, что делаю. Я отнял мобильник от уха и поспешно прекратил вызов. Я набрал номер Лотте, стоявший под секретным именем «А» в списке контактов, буквой, всякий раз заставлявшей меня вздрагивать, высвечиваясь при входящем звонке. По нашему с ней уговору звонить мог только я. Я вошел в список контактов, нашел «А» и нажал «уда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хотите удалить этот номер?» — уточ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тавился на открывающуюся альтернативу. Трусливое, вероломное «нет» и лживо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жал «да». И знал, что ее номер впечатался в мой мозг, так что удалить невозможно. Что это значит, я сам не знал и не хотел знать. Ничего, он постепенно погаснет. Погаснет и исчезнет.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вернулась за пять минут до полу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делал, любимый? — спросила она, подошла к креслу, уселась на подлокотник и обня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 сказал я. — Провел интервью с Класом Грааф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 что надо, не считая того, что иностранец. «Патфайндеры» четко сказали, что им нужен руководитель-норвежец, они даже официально заявили, что намерены поставить норвежцев на все руководящие должности. Так что их еще предстоит улам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этом-то тебе равных нет. — Она поцеловала меня в лоб. — У тебя, говорят, уникальная репу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а, который всегда добьется назначения для того, кого он предла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Я изобразил изум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и теперь справ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там Катр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провела рукой по моим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Как обычно. Вернее, еще лучше, чем 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дин прекрасный день она может умереть от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прижалась лицом к моим волосам и прошептала в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лько что узнала, что береме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акое-то время все будет не так уж потряс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 пробормотала она. — Ты что, вы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ельку. Выпьем, что ли, за здоровье Катр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йду лягу, дико устала от ее радостного щебета. Ты придешь?</w:t>
      </w:r>
    </w:p>
    <w:p>
      <w:pPr>
        <w:pStyle w:val="Style15"/>
        <w:ind w:firstLine="567"/>
        <w:rPr/>
      </w:pPr>
      <w:r>
        <w:rPr>
          <w:rFonts w:cs="Times New Roman" w:ascii="Times New Roman" w:hAnsi="Times New Roman"/>
          <w:sz w:val="22"/>
          <w:szCs w:val="22"/>
        </w:rPr>
        <w:t>Когда я лежал изогнувшись сзади нее в нашей спальне, обнимал ее, осязая ее спину грудью и животом, до меня вдруг дошло то, о чем мне следовало подумать сразу же после интервью с Граафом. Что теперь я могу сделать ее беременной. Что я наконец уверен в будущем, у меня есть почва под ногами и ребенок не сможет спихнуть меня с этой моей платформы. Потому что с помощью Рубенса я стану тем львом, владыкой прайда, с которым Диана меня сравнивала. Который способен прокормить свою стаю. Не то чтобы Диана в этом сомневалась — но сомневался я сам. Что смогу стать тем хранителем домашнего гнездышка, которого заслуживает такая женщина, как Диана. К тому же именно ребенок может вылечить ее от этой благословенной слепоты. Но теперь она имеет право видеть, пусть видит меня це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открытого окна потянуло острым холодком, я почувствовал, как кожа покрывается пупырышками, и ощутил эре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иана дышала глубоко и р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пустил ее. Она перевернулась на спину, спокойная и беззащитная, как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скользнул с кровати.</w:t>
      </w:r>
    </w:p>
    <w:p>
      <w:pPr>
        <w:pStyle w:val="Style15"/>
        <w:ind w:firstLine="567"/>
        <w:rPr/>
      </w:pPr>
      <w:r>
        <w:rPr>
          <w:rFonts w:cs="Times New Roman" w:ascii="Times New Roman" w:hAnsi="Times New Roman"/>
          <w:sz w:val="22"/>
          <w:szCs w:val="22"/>
        </w:rPr>
        <w:t>К алтарю мицуко, судя по всему, не прикасались со вчерашнего дня. Обычно не проходило и суток, чтобы она не произвела там видимые изменения: поменяла воду, поставила новую восковую свечу, новые цветы. Я поднялся в гостиную, налил себе виски. Паркет у окна холодил ступни. Виски был «Макаллан», тридцатилетней выдержки, подарен одним довольным заказчиком. Я смотрел вниз на гараж, купающийся в лунном свете. Уве уже едет сюда. Он запрется в гараже и откроет машину, у него есть запасной ключ. Вынет Еву Мудоччи, положит в папку и отправится к своей машине, которую поставил на приличном расстоянии, чтобы никто не углядел связи между ней и нашим домом. Он поедет к скупщику в Гётеборг, передаст картину и вернется на рассвете. Но Ева Мудоччи стала мне теперь неинтересна — так, вынужденная халтурка. Когда Уве вернется из Гётеборга, то, надеюсь, привезет приличную копию рубенсовской «Охоты» и засунет под крышу «вольво» прежде, чем проснемся мы или сос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ьше Уве пользовался для своих гётеборгских рейсов моей машиной. Я сам ни разу не разговаривал со скупщиком, так что, надеюсь, он из всех, кто в деле, знаком только с Уве. Именно это мне и было нужно — как можно меньше точек соприкосновения, как можно меньше тех, кто в какой-то момент сможет показать на меня пальцем. Преступников рано или поздно возьмут, и тогда я должен быть от них как можно дальше. Поэтому я никогда не встречался на людях с Уве Чикерюдом и поэтому звонил ему только из автомата — не хочу, чтобы какой-нибудь из моих телефонов фигурировал в распечатке его телефонных звонков, когда Уве арестуют. Дележка денег и стратегическое планирование происходили далеко от Осло — в лесном домике в окрестностях Элверума. Уве снимал его у одного фермера-одиночки, и мы всегда приезжали каждый на своей машине.</w:t>
      </w:r>
    </w:p>
    <w:p>
      <w:pPr>
        <w:pStyle w:val="Style15"/>
        <w:ind w:firstLine="567"/>
        <w:rPr/>
      </w:pPr>
      <w:r>
        <w:rPr>
          <w:rFonts w:cs="Times New Roman" w:ascii="Times New Roman" w:hAnsi="Times New Roman"/>
          <w:sz w:val="22"/>
          <w:szCs w:val="22"/>
        </w:rPr>
        <w:t>Так вот по пути к этому домику до меня и дошло, какому риску я подвергаю себя, когда Уве на моей машине отвозит картины в Гётеборг. Я как раз проехал радар, когда заметил его почти тридцатилетний «мерседес», черный и солидный «280SE», припаркованный рядом с полицейской машиной. Тут до меня и дошло, что Уве Чикерюд — из тех неотесанных водил, которые просто не в состоянии соблюдать скоростной режим. В свое время я вдолбил ему, чтобы он всегда убирал мою электронную платежную карточку с ветрового стекла, когда едет на моем «вольво» в Гётеборг: если проезжать сборочный пункт платной дороги по электронной карте, она всякий раз фиксируется, а мне нет никакого резона объяснять потом полиции, по какой такой причине я езжу в ночное время туда-сюда по шоссе Е-6 несколько раз в год. Но, увидев «мерседес» Уве на пункте контроля скорости, я понял, в чем наибольший риск: что полиция остановит злостного нарушителя и своего старого знакомца Уве Чикерюда на пути в Гётеборг и станет выведывать, что он делает в автомобиле респектабельного этого, ну да, хедхантера, Роджера Брауна. Ничего хорошего. Потому что исход встречи Уве Чикерюда с Инбау, Рейдом и Бакли может быть только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чудилось какое-то движение в темноте возле гар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 — день Д. Дивный день. Длинный день. День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если все пойдет по плану, это будет последний удар. Я буду у цели, стану свободен и завяжу с эт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од внизу подо мной многообещающе перемигивался ог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тте ответила после пятого зво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орожно, с оп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это она меня разбудила, а не я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диным духом допил остатки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 Gllsus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снулся с дикой головной бо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однявшись на локте, я увидел торчащий кверху аппетитный, упакованный в трусики Дианин зад, — она рылась в сумке и карманах одежды, в которой была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потеряла?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любимый, — сказала она, но я понял, что утро у нее не такое доброе. Что ж, тут она не один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лез из постели и поплелся в ванную. Увидел себя в зеркале и понял, что предстоящий день должен быть лучше, хоть умри. Обязан быть лучше. И будет лучше. Я открутил кран душа и стоял под ледяными струями, слыша, как Диана негромко чертыхается в спальн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And it's gonna be... — фальшиво распевал я наперекор всему, — PERFECT!»</w:t>
      </w:r>
      <w:r>
        <w:rPr>
          <w:rFonts w:cs="Times New Roman" w:ascii="Times New Roman" w:hAnsi="Times New Roman"/>
          <w:color w:val="333399"/>
          <w:sz w:val="22"/>
          <w:szCs w:val="22"/>
        </w:rPr>
        <w:t xml:space="preserve"> [«И теперь будет... ПРЕКРАСН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 xml:space="preserve"> Видимо, перифраз рефрена песни «Perfect day» из репертуара Клея Эйкена: «Its gonna be a perfect day!» — «И теперь будет прекрасный день!»]</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Все, убегаю, — крикнула Диана. — Я люблю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тебя люблю, — крикнул я, но не был уверен, что она услышала, потому что в этот момент за ней захлопнулас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я уже сидел в офисе, пытаясь сосредоточиться. Моя голова ощущалась как прозрачный пульсирующий головастик. Я отметил, что Фердинанд уже несколько минут открывает рот и двигает по-всякому губами, по-видимому произнося слова разной степени интересности. И что потом он, не закрыв рта, перестал шевелить губами, а вместо этого уставился на меня, что я истолковал как ожидание мое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вопрос,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ю, здорово, что я провожу заключительное интервью с Граафом и заказчиком, но ты должен мне сперва немножко рассказать о «Патфайндере». Мне надо хоть что-то знать, чтобы не выглядеть уж совсем такой блондинкой! — И тут его голос перешел в придурочный фальц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оизводят крошечные, почти невидимые передатчики, которые можно прикрепить к человеку, чтобы потом его можно было найти с помощью приемного устройства, подключенного к самой продвинутой системе GPS. Приоритетное использование спутников, совладельцами которых они являются, и так далее. Передовые технологии, то бишь эти «патфайндеры» — кандидат на поглощение. Почитай их годовой отчет. 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итал я! Все, что касается их продукта, — тайна, покрытая мраком. А этот Клас Грааф ведь иностранец. Как сделать, чтобы наш сугубо националистический заказчик это ск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не лезь, этим я сам займусь. Да не грузись ты так, Фе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я тут подумал — Фердинанд ведь слишком длинно. Правда клас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доверчиво посмотре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в присутствии клиентов, конечно. — Я улыбнулся, чувствуя, как слабеет головная боль. — Ну что, мы готовы, Фе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мы были гот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амого обеда я жрал парацетамол и поглядывал на часы. В обед пошел в ювелирный напротив «Суши&amp;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и, — сказал я, ткнув пальцем в бриллиантовые серьги на витрине. Денег на карточке хватило. Пока что-то еще оставалось. А темно-красный бархат, обтягивающий коробочку, был нежным на ощупь, как мех щ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енного перерыва я продолжил жрать парацетамол и смотреть на часы. Около пяти я сумел припарковаться у тротуара на Инкогнито-гата. Мне повезло — и те, кто тут работает, и те, кто живет, видимо, находились в пути. Начался дождь, и мои подошвы чавкали по асфальту. Папка была легкая. Копия оказалась весьма среднего качества, и разумеется, за нее заломили несусветные пятнадцать тысяч шведских крон, но сейчас это было не очень существенно.</w:t>
      </w:r>
    </w:p>
    <w:p>
      <w:pPr>
        <w:pStyle w:val="Style15"/>
        <w:ind w:firstLine="567"/>
        <w:rPr/>
      </w:pPr>
      <w:r>
        <w:rPr>
          <w:rFonts w:cs="Times New Roman" w:ascii="Times New Roman" w:hAnsi="Times New Roman"/>
          <w:sz w:val="22"/>
          <w:szCs w:val="22"/>
        </w:rPr>
        <w:t>Если в Осло и есть изысканная улица, то это Оскарс-гате. Дома — это все разнообразие архитектуры с преобладанием неоренессанса. Неоготические фасады, ухоженные палисаднички — именно тут в конце девятнадцатого века обосновались директора компаний и высшие чиновники. Навстречу мне шел мужчина с пуделем на поводке. Серьезных собак в центре нет. Мужчина смотрел сквозь меня. Центр. Я свернул к дому 35, описанному в интернете как «ганноверский вариант псевдосредневекового стиля». Интереснее другое — там же говорилось, что испанское посольство отсюда уже переехало, так что мне, надо надеяться, удастся избежать навязчивого внимания их наружных видеокамер. Возле дома я никого не заметил — только темные окна слали мне молчаливый привет. По словам Уве, подъезд и квартира открываются одним и тем же ключом. К двери подъезда он, по крайней мере, подошел. Я устремился вверх по лестнице. Решительным шагом. Не топая и не крадучись. Человек, который знает, куда идет, и которому незачем прятаться. Ключ при мне, так что не придется стоять на площадке и возиться с замком, покуда все звуки громким эхом отдаются в тишине этого старого и гулкого здания.</w:t>
      </w:r>
    </w:p>
    <w:p>
      <w:pPr>
        <w:pStyle w:val="Style15"/>
        <w:ind w:firstLine="567"/>
        <w:rPr/>
      </w:pPr>
      <w:r>
        <w:rPr>
          <w:rFonts w:cs="Times New Roman" w:ascii="Times New Roman" w:hAnsi="Times New Roman"/>
          <w:sz w:val="22"/>
          <w:szCs w:val="22"/>
        </w:rPr>
        <w:t>Третий этаж. Никакой таблички с именем на двери, но я знаю, что это — здесь. Двустворчатая дверь с рельефными стеклами. Я не был так спокоен, как надеялся, — сердце колотилось о ребра, и я не попал ключом в скважину. Уве как-то говорил, что первое, что нарушается от страха, — это мелкая моторика. Он вычитал это в книжке о ближнем бое — что человек утрачивает способность перезарядить оружие, когда сам находится под прицелом. Впрочем, со второй попытки ключ вошел в замок и повернулся в нем — легко, беззвучно и мягко. Я нажал на дверную ручку и потянул дверь на себя. Толкнул вперед. Но она не открывалась. Я потянул снова. Какого черта? Неужели Грааф врезал дополнительный замок? И об этот чертов замок разобьются все мои мечты и планы? Почти в панике я дернул дверь на себя изо всех сил. Она с грохотом распахнулась, и стекла задребезжали на весь подъезд. Я скользнул внутрь, осторожно прикрыл дверь за собой и выдохнул. Вспомнилась вчерашняя дурацкая мысль. А вдруг потом мне будет не хватать вот этого напряжения, к которому я так прив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вом же вдохе нос, рот и легкие наполнились запахом растворителей — для латексной краски, лака и кл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шагнул через ведерки с краской и рулоны обоев в дверях и вошел в квартиру. Дубовый в шашечку пол, застланный крафт-бумагой, деревянные панели, строительная пыль, старые окна, которые явно будут заменены. Анфилада парадных комнат, каждая с небольшой бальный зал. Я обнаружил наполовину отделанную кухню по другую сторону центральной гостиной. Строгие линии, металл и массив дерева, стоит немыслимо, я видел в каталоге «Поггенполя». Войдя в комнату для прислуги, я увидел дверь за книжным шкафом. Я вполне допускал, что она может быть заперта, но знал, что наверняка найду в квартире инструмент, чтобы ее вс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не понадобилось. Она сама распахнулась — петли тихонько скрипнули, словно предостерегая.</w:t>
      </w:r>
    </w:p>
    <w:p>
      <w:pPr>
        <w:pStyle w:val="Style15"/>
        <w:ind w:firstLine="567"/>
        <w:rPr/>
      </w:pPr>
      <w:r>
        <w:rPr>
          <w:rFonts w:cs="Times New Roman" w:ascii="Times New Roman" w:hAnsi="Times New Roman"/>
          <w:sz w:val="22"/>
          <w:szCs w:val="22"/>
        </w:rPr>
        <w:t>Я шагнул в темную пустую продолговатую комнату, вынул фонарик из-за подкладки комбинезона и повел бледно-желтым лучом по стенам. Там висели четыре картины. Три из них были мне не знакомы. А четвертая... Я встал перед ней и ощутил ту же сухость во рту, как в тот раз, когда Грааф выговорил ее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ота на калидонского веп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свет пробивается из-под нижних, почти четырехсотлетних, слоев краски. Вместе с пятнами теней он придавал охотничьей сцене очертания и форму — Диана называла это светот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а оказывала почти физическое воздействие, втягивала внутрь как магнит, — это было как встретиться с харизматической личностью, о которой знал прежде только по рассказам и фотографиям. Но эта красота застала меня врасплох. Гамма, правда, была мне знакома по его более поздним и более известным картинам из Дианиного альбома — «Охота на львов», «Охота на гиппопотама и крокодила», «Охота на тигров и львов». В книге, которую я читал вчера, говорилось, что это полотно — первая картина Рубенса с охотничьим сюжетом, источник его более поздних шедевров. Свирепый калидонский вепрь был наслан богиней Артемидой в окрестности города Калидона за непочтение к ней местных жителей. Но лучший в Калидоне охотник, смертный юноша Мелеагр, сумел в конце концов заколоть чудовище копьем. Я глядел на Мелеагра, на его обнаженное мускулистое тело, его исполненное гнева лицо, что-то смутно мне напоминавшее, на копье, которое вот-вот вонзится в тело зверя. Так напряженно и в то же время торжественно! Так обнаженно — и в то же время таинственно! Так просто. И бесценно.</w:t>
      </w:r>
    </w:p>
    <w:p>
      <w:pPr>
        <w:pStyle w:val="Style15"/>
        <w:ind w:firstLine="567"/>
        <w:rPr/>
      </w:pPr>
      <w:r>
        <w:rPr>
          <w:rFonts w:cs="Times New Roman" w:ascii="Times New Roman" w:hAnsi="Times New Roman"/>
          <w:sz w:val="22"/>
          <w:szCs w:val="22"/>
        </w:rPr>
        <w:t>Я снял картину, вынес на кухню и положил на стол. Под старинной рамой, как я и предполагал, находился подрамник, к которому крепился холст. Я достал два самых простых и необходимых инструмента, которые взял с собой: шило и кусачки. Скусил почти все гвоздики, кроме тех, которые понадобятся мне снова, вытащил их, освободил подрамник и с помощью шила стал расшатывать штифты в пазах. Я провозился дольше, чем рассчитывал, Уве все-таки прав насчет мелкой моторики. Но спустя двадцать минут копия уже находилась в раме, а оригинал — в па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сил картину на место, закрыл за собой дверь, проверил, не оставил ли следов, и вышел из кухни, сжимая папку в потн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я по гостиной, я бросил взгляд в окно и увидел древесную крону, наполовину оборванную ветром. Не успевшие облететь огненно-красные листья подсвечивались косыми лучами пробивающегося сквозь тучи солнца, так что казалось, что ветки охвачены пламенем. Рубенс. Краски. Это его палитра.</w:t>
      </w:r>
    </w:p>
    <w:p>
      <w:pPr>
        <w:pStyle w:val="Style15"/>
        <w:ind w:firstLine="567"/>
        <w:rPr/>
      </w:pPr>
      <w:r>
        <w:rPr>
          <w:rFonts w:cs="Times New Roman" w:ascii="Times New Roman" w:hAnsi="Times New Roman"/>
          <w:sz w:val="22"/>
          <w:szCs w:val="22"/>
        </w:rPr>
        <w:t>То был магический миг. Миг торжества. Миг преображения. Такой миг, когда отчетливо видишь, как решения, казавшиеся такими трудными, вдруг предстают как очевидные. Я хочу стать отцом, я собирался ей сказать об этом вечером, но ощутил это именно теперь. Здесь, сейчас, на месте преступления, с Рубенсом под мышкой и этим великолепным, величественным деревом перед глазами. Вот миг, который следовало бы увековечить в бронзе, — как память, как вечный сувенир, принадлежащий нам с Дианой, чтобы иногда доставать его в дождливые дни. Это решение, подумается ей, незапятнанной, было принято в миг просветления и без всякой иной причины, кроме любви к ней и нашим будущим детям. И только я, лев, глава прайда, буду знать суровую правду: что горло зебры было перекушено после прыжка ей на загривок, что холм был залит кровью ради них, моих невинных львят. Да, так да укрепится наша любовь. Я достал мобильник, снял перчатку и набрал номер ее телефона от «Прада». Я пытался сформулировать фразу, пока дожидался соединения. «Я хочу подарить тебе ребенка, любимая...». Или: «Любимая, позволь мне подарит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зазвучал аккорд Gllsus4 Джона Леннона:</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lang w:val="en-US"/>
        </w:rPr>
        <w:t>«It's been a hard day's night...»</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Это была ночь после трудного дн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Что да, то да. Я взволнованно улы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до меня не д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дь слышу э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рунда кака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пуст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алеке, но достаточно отчетливо, расслышал, как «Битлз» начинают играть «А Hard Day's Night». Ее ринг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ноги, словно залитые бетоном, застыли на крафт-бумаге, покрывающей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и начали двигаться на звук, покуда сердце стучало тяжко и медленно, как бьют в литав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доносился из-за двери, приоткрытой в коридор с внутренней стороны парадных ком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спальня.</w:t>
      </w:r>
    </w:p>
    <w:p>
      <w:pPr>
        <w:pStyle w:val="Style15"/>
        <w:ind w:firstLine="567"/>
        <w:rPr/>
      </w:pPr>
      <w:r>
        <w:rPr>
          <w:rFonts w:cs="Times New Roman" w:ascii="Times New Roman" w:hAnsi="Times New Roman"/>
          <w:sz w:val="22"/>
          <w:szCs w:val="22"/>
        </w:rPr>
        <w:t>Кровать посреди комнаты была аккуратно застлана, но ею явно пользовались. В изножье лежал чемодан, а сбоку стоял стул, на спинке висела какая-то одежда. В незакрытом шкафу виднелся костюм на вешалке. Тот самый, в котором Клас Грааф был на интервью. Где-то тут, в спальне, пели на два голоса Леннон и Маккартни — с той энергетикой, которой на более поздних дисках у них уже никогда не было. Я огляделся. Встал на коленки. Наклонился. И увидел его. Телефон от «Прада» лежал под кроватью. Видимо, выскользнул из кармана ее брюк. Возможно — когда он их с нее сорвал. А она не хватилась телефона, пока...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глазами возник ее соблазнительный зад, когда она сегодня утром лихорадочно рылась в своей одежде и сум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поднялся. Слишком быстро, наверное, потому что комната заходила ходуном. Я оперся о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ключился автоответчик, раздался щебечущ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это Диана. Сейчас я не могу подойти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н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ведь знаете, что нужн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Знаю. Какая-то точка в мозгу зафиксировала, что я схватился за стенку голой рукой и надо не забыть потом выте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но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 пожалуй, сложне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Отбо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треть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овторное интервью</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 Повторное интервью</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отец, Иэн Браун, был страстным, хоть и не особенно одаренным, шахматистом. Он выучился играть в пятилетнем возрасте у своего отца, а потом читал книги по теории шахмат и изучал партии. Однако меня он шахматам не учил, пока мне не стукнуло четырнадцать и оптимальные для обучения годы не остались позади. Но у меня имелись шахматные способности, и в шестнадцать лет я его впервые победил. Он улыбался, словно гордясь мной, но я знал, что на самом деле за этой улыбкой — ненависть. Он вновь расставил фигуры на доске, и мы начали матч-реванш. Я играл, как обычно, белыми фигурами, он внушал мне, что таким образом предоставляет мне преимущество. После нескольких ходов он извинился и вышел на кухню, где, как я знал, приложился к бутылке джина. Пока его не было, я успел переставить две фигуры, но он не заметил. Еще через четыре хода он уже смотрел разинув рот на моего белого ферзя напротив его черного короля. Он понял, что следующим ходом я объявлю ему мат. Вид у отца был такой забавный, что я не смог сдержать улыбки. Я видел по его лицу — он понимает, что произошло. Тут он поднялся и сбросил все фигуры с доски. И ударил меня. Мои колени подогнулись, и я упал — больше от страха, чем от удара. Прежде он меня ни разу не 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ереставил фигуры, — прошипел он. — Мой сын не жульни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рту я чувствовал вкус крови. Белый ферзь, моя белая королева, лежала у моих ног. Корона ее расколо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нависть, словно желчь, жгла мне горло и грудь. Я поднял изувеченную королеву и поставил на доску. А следом и другие фигу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ход,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именно так поступает игрок, исполненный ледяной ненависти, — когда его, в двух шагах от победы, противник неожиданно бьет по лицу, ударяет в самое больное место, угадывает его страх. Игрок не теряет доску из вида, но, спрятав страх, разрабатывает новый план. Переводит дух, восстанавливается, продолжает игру, добивается победы. И уходит, не показывая своего торжества.</w:t>
      </w:r>
    </w:p>
    <w:p>
      <w:pPr>
        <w:pStyle w:val="Style15"/>
        <w:ind w:firstLine="567"/>
        <w:rPr/>
      </w:pPr>
      <w:r>
        <w:rPr>
          <w:rFonts w:cs="Times New Roman" w:ascii="Times New Roman" w:hAnsi="Times New Roman"/>
          <w:sz w:val="22"/>
          <w:szCs w:val="22"/>
        </w:rPr>
        <w:t>Я сидел в торце стола и смотрел, как шевелятся губы Класа Граафа. Как напрягаются и расслабляются щеки, вылепливая слова, видимо, понятные для Фердинанда и двух представителей «Патфайндера», — во всяком случае, все трое кивали, явно довольные. Как я ненавидел этот рот. Ненавидел серовато-розовые десны, эти зубы, крепкие, как могильные плиты, самую форму этого отвратительного телесного отверстия: как открытая рана с кривыми краями, с задранными вверх уголками, означавшими улыбку — улыбку-прорезь, вроде той, которой Бьёрн Борг в свое время очаровывал мир. И которой теперь Клас Грааф соблазнял своих будущих работодателей из «Патфайндера». Но больше всего я ненавидел его губы. Губы, касавшиеся губ моей жены, ее кожи, вероятно, ее розовых сосков и наверняка — ее влажного приоткрытого лона. Мне показалось даже, что я вижу белокурый лобковый волосок, застрявший в трещине его оттопыренной нижней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идел молча почти полчаса, покуда Фердинанд выдавал один за другим дурацкие вопросы из книжки по рекрутингу с таким дебильным воодушевлением, словно сам их вы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интервью Клас Грааф отвечал, повернувшись в мою сторону. Но постепенно понял, что я — неофициальный, пассивный зритель, что его дело теперь — нести благую весть, евангелие от Граафа, этим троим. Однако он то и дело, через равные промежутки времени кидал на меня вопросительный взгляд, словно ожидая намека на мою роль во всем этом.</w:t>
      </w:r>
    </w:p>
    <w:p>
      <w:pPr>
        <w:pStyle w:val="Style15"/>
        <w:ind w:firstLine="567"/>
        <w:rPr/>
      </w:pPr>
      <w:r>
        <w:rPr>
          <w:rFonts w:cs="Times New Roman" w:ascii="Times New Roman" w:hAnsi="Times New Roman"/>
          <w:sz w:val="22"/>
          <w:szCs w:val="22"/>
        </w:rPr>
        <w:t>Спустя какое-то время те двое из «Патфайндера», председатель правления и руководитель службы информации, принялись задавать Граафу свои вопросы, касавшиеся, естественно, его работы в «ХОТЕ». И Грааф отчитывался, как он и «ХОТЕ» взяли на себя испытание «Трейса» — густой жидкости, похожей на лак или гель, в одном миллилитре которой содержится около сотни передатчиков и которую можно нанести практически на любой объект. Этот блестящий лак практически невидим и, как обычный лак, настолько хорошо сцепляется с поверхностью, что удалить его можно лишь малярным скребком. Вот только мощность у передатчиков маленькая и сигнал от них такой слабый, что не проходит сквозь вещество плотнее воздуха — скажем, сквозь воду, лед, ил либо даже сквозь достаточно толстый слой пыли, покрывающий транспортное средство во время войн в пуст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стены, даже толстая каменная кладка, для таких передатчиков, как правило, не препя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случаи, когда солдаты, на которых мы наносили «Трейс», исчезали с наших принимающих устройств из-за собственной грязи, — сказал Грааф. — У нас нет технологии, позволяющей сделать микроскопические передатчики достаточно мощ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есть у «Патфайндера», — сказал председатель правления. Это был мужчина лет пятидесяти с жидкими волосами, он время от времени крутил шеей, словно боялся, что та затечет, или словно он проглотил что-то, что никак не пролезет в горло. Пожалуй, это был непроизвольный мышечный спазм, вызванный таким заболеванием, у которого бывает единственный исход. — Но к сожалению, у нас нет «Трейс»-техноло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чки зрения технологии «ХОТЕ» и «Патфайндер» — прекрасная семья, — сказал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 осторожно ответил председатель правления. — Причем «Патфайндер» в роли неработающей домохозяйки, которой выдают мелочь на була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 усмехнулся Грааф. — К тому же «Патфайндеру» будет легче усвоить технологии «ХОТЕ», чем наоборот. Иными словами, я вижу для «Патфайндера» единственный реальный путь. А именно — решиться на одиночное пла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как «патфайндеры»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Грааф, биография ваша впечатляет, — сказал председатель, не заметив нечаянной внутренней рифмы. — Но мы в «Патфайндере» видим своего руководителя таким, что ли, стайером, таким... Как вы это называете на вашем рекрутерском жарг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ичок», — тут же подсказал Фердина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им вот мужичком. Хороший образ. Тем, кто ценит то, что уже есть, и строит дальше, камень к камню. Выносливый и терпеливый. А ваш послужной список, он такой... эээ, яркий и драматичный, но никак не свидетельствует о выдержке и упорстве — качествах, необходимых руковод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который внимательно слушал председателя, повернувшись к нему и с серьезным выражением на лице, теперь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сразу скажу, что разделяю ваше мнение — «Патфайндеру» нужен именно такой руководитель, как вы сказали. Во-вторых, я бы и сам не проявил интереса к вашему предложению, если бы не считал себя именно такой лич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правда такая личность? — осторожно поинтересовался другой представитель «Патфайндера», тщедушный тип, в котором я сразу, еще до представления, узнал руководителя службы информации. Кое-кого из них я сам же устраивал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улыбнулся. Задушевной улыбкой, от которой не только смягчились его твердые как кремень черты, но и полностью переменилось лицо. Я уже видел пару раз эту его уловку, превращающую его в проказливого мальчишку — вот, он может быть и таким тоже. Прием, сходный по воздействию с физическим прикосновением, о чем пишут Инбау, Рейд и Бакли, — интимный жест, заявка на доверительность, сейчас, дескать, я открою вам ду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я расскажу вам одну историю, — улыбнулся Грааф. — Поверить в которую, как мне кажется, будет непросто. А именно — что я на самом деле вечный неудачник. Лузер, что расстраивается, даже проигрывая в «орла и ре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послышалось хмыкан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деюсь, она кое-что говорит и о терпении и упорстве, — продолжил он. — В ББЕ охотился я как-то за одним довольно мелким наркодилером в Сурин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как оба «патфайндера» подались вперед. Фердинанд подлил им кофе, одновременно глянув на меня с торжествующей улыбкой.</w:t>
      </w:r>
    </w:p>
    <w:p>
      <w:pPr>
        <w:pStyle w:val="Style15"/>
        <w:ind w:firstLine="567"/>
        <w:rPr/>
      </w:pPr>
      <w:r>
        <w:rPr>
          <w:rFonts w:cs="Times New Roman" w:ascii="Times New Roman" w:hAnsi="Times New Roman"/>
          <w:sz w:val="22"/>
          <w:szCs w:val="22"/>
        </w:rPr>
        <w:t>И рот Класа Граафа пришел в движение. Губы шевелились, выпячиваясь вперед. Они выпячивались и втягивались назад там, где они не имели права этого делать. Интересно, она кричала? Конечно, кричала. Диана обычно не могла сдержать крика — легкая добыча собственного вожделения. Когда мы впервые занимались с ней любовью, мне вспомнилась скульптура Бернини в капелле Корнаро, «Экстаз святой Терезы». Отчасти из-за полуоткрытого рта Дианы и этого выражения страдания, даже боли, вздувшейся жилки на лбу и сосредоточенной морщинки между бровей. А отчасти потому, что Диана кричала. Мне всегда казалось, что охваченная экстазом святая кармелитка у Бернини кричит, когда ангел вытаскивает золотую стрелу из ее груди, чтобы пронзить ее снова. Во всяком случае, так мне все это представлялось, туда-сюда, образ божественного проникновения, совокупление в самом возвышенном смысле — но все равно совокупление. Но никакая святая не смогла бы кричать, как Диана. В Дианином крике было нестерпимое наслаждение, он, как стрела, вонзался в барабанную перепонку, так что мурашки бежали по всему телу. Жалобный и долгий, ее крик то нарастал, то затихал, словно звук летящей авиамодели. И такой пронзительный, что после первого любовного акта я проснулся от звона в ушах, а после трех недель любви решил, что у меня появились первые симптомы шума в ушах — нарастающий звук водопада, ну, по крайней мере водопадика, под аккомпанемент флейты, то набирающей громкость, то сходящей н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ак-то, к слову, сказал, что боюсь за свой слух, пошутил, естественно, но Диана восприняла это без юмора. Наоборот, испугалась и чуть не расплакалась. И когда мы любили друг друга в следующий раз, я почувствовал на своих ушах ее нежные руки и сперва понял это как несколько необычную ласку. Но когда ее ладони охватили мои уши, превратившись в два теплых наушника, до меня дошло, что это — проявление истинной любви. Действенность его с акустической точки зрения была невелика — звук буравил теперь кору мозга напрямую, но тем большим стало эмоциональное воздействие. Я не из тех мужчин, которые плачут, но поняв, я разревелся как ребенок. Очевидно, потому, что знал теперь — никто и никогда не полюбит меня так, как эт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перь, глядя на Класа Граафа и не сомневаясь, что она кричала и в его объятиях тоже, я тщетно пытался отделаться от преследовавшего меня вопроса. И как Диана не могла сдержать крика, так я не мог не спрашивать себя: неужели его она тоже держала за у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 вел в заболоченную чащу джунглей, — говорил Клас Грааф. — Марш-броски, восемь часов в день. И все равно мы все время чуть опаздывали, всегда появлялись чуть позже, чем надо. В конце концов все в группе сломались, один за другим. Лихорадка, дизентерия, укусы змей или просто-напросто обычная усталость. Притом что тип этот был, как я уже сказал, довольно мелкой сошкой. Джунгли пожирают твой разум. Я был самым младшим, но под конец именно мне доверили командование. И мач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и Грааф. Когда я поставил свой «вольво» в гараже, вернувшись из квартиры Граафа, то в какой-то миг хотел опустить окна, включить мотор и вдыхать углекислый газ, угарный газ и что там еще люди вдыхают — как-никак, это легкая смер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ы прошли по его следу шестьдесят три дня, одолев триста двадцать километров по самой отвратительной местности, какую можно себе вообразить, наш отряд сократился до меня и одного молокососа из Гронингена, слишком тупого, чтобы сойти с ума. Я вышел на связь со штабом и попросил прислать нам нидертерьера. Знаете такую породу? Нет? Лучшая в мире ищейка. И безграничной преданности — нападает на любого, на кого покажешь, вне зависимости от размеров. Друг на всю жизнь. В буквальном смысле слова. Вертолет сбросил собаку, годовалого щенка, прямо посреди джунглей огромного округа Сипаливини. Так же и кокаин, кстати, сбрасывают. Точка заброса находилась больше чем в десяти километрах от того места, где были мы. Казалось, ему не то что не отыскать нас — если он выживет в джунглях хотя бы сутки, это будет чудом. Так вот, он нашел нас меньше чем за два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откинулся на спинку кресла. Теперь он полностью владел ситуа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звал его Сайдвиндер — как ракету, которая находит источник тепла, знаете, да? Я полюбил этого пса. И поэтому завел себе нидертерьера, вчера привез его из Нидерландов, это на самом деле внук Сайдви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вернулся после вторжения в квартиру Граафа, Диана сидела в гостиной и смотрела новости по телевизору. Шел репортаж с пресс-конференции старшего инспектора Бреде Сперре, перед ним торчал лес микрофонов. Он рассказывал про убийство. Раскрытое убийство. Убийство, раскрытое им в одиночку, по крайней мере ощущение было такое. Сперре брутально глотал согласные, как радиоприемник в грозу, пропуск за пропуском, как у пишущей машинки со стершимися буквами. «Виновный завт-а предста-ет перед су-ом. Еще вопросы?» Все признаки восточно-норвежского говора были вытравлены из его речи — притом что он, если верить гуглу, восемь лет играл в баскетбол за Аммерюд. Заканчивая Полицейскую академию, был вторым на курсе по количеству баллов. В портретном интервью для женского журнала отказался ответить, есть ли у него любовница на работе. Дескать, возможная любовница привлечет внимание как СМИ, так и тех элементов, которых он ловит. Впрочем, ничто на глянцевой фотографии в том же журнале — полурасстегнутая рубашка, полузакрытые глаза, двусмысленная улыбка — не указывало на наличие любов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позади Дианиного кр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еперь в КРИПОСе, — сказала она. — Убийства,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это и сам, разумеется, знал, я гуглил Бреде Сперре каждую неделю, чтобы знать, что он поделывает, не сказал ли чего в газетах про шайку похитителей предметов искусства. Кроме того, я еще и расспрашивал о нем при случае — Осло город маленький. Я был в кур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чувствую, — сказал я непринужденно. — Теперь он нечасто сможет заглядывать к тебе в галерею.</w:t>
      </w:r>
    </w:p>
    <w:p>
      <w:pPr>
        <w:pStyle w:val="Style15"/>
        <w:ind w:firstLine="567"/>
        <w:rPr/>
      </w:pPr>
      <w:r>
        <w:rPr>
          <w:rFonts w:cs="Times New Roman" w:ascii="Times New Roman" w:hAnsi="Times New Roman"/>
          <w:sz w:val="22"/>
          <w:szCs w:val="22"/>
        </w:rPr>
        <w:t>Она улыбнулась и взглянула на меня снизу вверх, а я посмотрел на нее сверху, усмехнулся, теперь наши лица находились в обратном соотношении против обычного. И на какой-то миг мне подумалось, что ничего этого с Граафом не было, что я просто вообразил это, чересчур живо и ярко, как другие воображают время от времени самое плохое, что может случиться в их жизни, чтобы прочувствовать это и понять, стоит ли жить дальше. И словно желая получить подтверждение, что это только фантазия, я сказал, что надо бы на самом деле заказать поездку в Токио в декабре. Но она, так стремившаяся туда, изумленно посмотрела на меня и сказала, что не может закрыть галерею на Рождество, это же высокий сезон. И что никто не ездит в Токио в декабре, там же холодина. Тогда я спросил насчет весны — может, уже забронировать билеты? И она ответила, что не стоит так далеко загадывать, лучше подождать и посмотреть, как все сложится. Конечно, ответил я и сказал, что пойду лягу, что я очень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вниз, я зашел в детскую, подошел к мицуко-дзидзо и преклонил колени. К алтарю по-прежнему никто не прикасался. Не стоит так далеко загадывать. Лучше подождать и посмотреть. Я вынул из кармана маленький темно-красный футляр, погладил пальцем его шелковистую поверхность и поставил рядом с маленьким каменным буддой, охраняющим наше водяное дит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дня спустя мы нашли-таки этого наркодилера в одной деревушке. Его прятала юная невинная девушка-иностранка, которая, как выяснилось, стала его любовницей. Эта публика обычно находит таких вот невинно выглядящих девиц и использует их в качестве курьеров. Пока девушек не схватят на таможне и не посадят на пожизненный срок. К этому времени прошло шестьдесят пять дней от начала погони. — Клас Грааф подавил вздох. — Что до меня, я был готов гоняться за ним еще стольк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 наконец нарушил руководитель службы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его за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его. Он и его любовница дали нам сведения, позволившие задержать еще двадцать трех его подель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 начал председатель правления, — как происходит захват таких... хм, деспер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анном случае довольно спокойно, — сказал Клас Грааф и заложил руки за голову. — Для Суринама. Когда мы взяли штурмом дом, он, положив на стол оружие, помогал любовнице крутить мясо через мясо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едатель захохотал и глянул на руководителя службы информации, и тот покорно поддержал шефа противным боязливым смешком. Потом дуэт превратился в трио, когда к нему добавился высокий писклявый смех Фердинанда. А я разглядывал их бессмысленные лица, думая, что вот бы мне теперь ручную гра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Фердинанд закруглил интервью, я отправился проводить Класа Граафа, пока остальные трое взяли паузу для подведения ит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вел Граафа до лифта и нажал на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чем убедительно, — сказал я, сложив руки на животе и глядя на табло с высвечивающимися цифрами этажей. — Как соблазнитель ты делаешь успе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лазн соблазну рознь. Надеюсь, Роджер, ты не считаешь нечестным стремление продать себя подор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На твоем месте я сделал бы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Когда будет подписано на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лифта распахнулись, мы вошли в него, стояли и 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подумал, — сказал я. — Этот человек, которого вы пресле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учайно не тот же самый, который пытал тебя в под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ога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предпо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снова закры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удовлетворился простым задерж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поднял одну б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в это трудно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жал плечами. Лифт поехал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н был — отнять у него жизнь, — сказал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было за что отом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ая ответственность бывает в нидерландской армии за умышлен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есть способ сделать, что никто ничего не узнает. Курац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д? Которым смазывают стре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 пользуются охотники за головами в нашей части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меренная двусмысленность, поня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твор курацита в каучуковой капсуле размером с виноградину с острой, почти невидимой иглой. Помещается в матрас объекта. Когда объект ложится, игла вонзается в тело, которое своей тяжестью выдавливает яд из резиновой капсу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ведь был в доме, — сказал я. — И к тому же имел свидетеля в лице этой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ак ты его заставил выдать сво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ложил ему сделку. Велел моему товарищу держать его, а сам засунул его руки в мясорубку и сказал, что мы провернем их и скормим фарш собаке у него на глазах. Тут он и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 кивнул, представив себе эту сцену. Двери лифта открылись, и мы пошли к выходу. Я распахнул перед Граафом входн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ло потом, когда он вс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 — сказал Грааф, щурясь на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то выполнил свою часть сд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 ответил Грааф, достал из нагрудного кармана темные очки «Мауи Джим-Титаниум» и надел их. — Я всегда выполняю свою часть сде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простой арест? Стоило ради этого два месяца охотиться за этим типом, да еще рискуя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тих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понимаешь, Роджер. Для таких, как я, прекратить охоту — это невозможно. Я, как и моя собака, — результат селекции и дрессировки. Риска для нас просто не существует. Я как запущенная ракета с тепловым наведением — ее не остановишь, она сама, в силу своего устройства, стремится к саморазрушению. Вот тебе случай проверить свои познания в психологии. — Он взял меня за локоть, улыбнулся тонкой улыбкой и прошептал: — Только этот диагноз держи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должал стоять, придерживая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вушка? Ее ты как заставил за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было четыр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 как 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глубок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нимаю, почему у тебя сложилось такое мнение обо мне, Роджер. Я не допрашиваю несовершеннолетних девочек. Я взял ее с собой в Парамарибо, купил ей билет на самолет из собственного солдатского жалованья и первым же рейсом отправил домой к родителям, пока суринамская полиция не успела вонзить в нее свои ког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ему вслед, пока он шел быстрым шагом к серебристому «лексусу-GS430» на пар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осенний день был ослепительно прекрасен. А в день моей свадьбы шел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 Порок сердц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Я в третий раз нажал на кнопку Лотте Мадсен на щитке домофона. Правда, таблички с именем рядом не было, но я уже столько раз в жизни звонил в эту дверь на Эйлерт-Сундс-гате, что вряд ли мог перепу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мнело и похолодало рано и резко. Я поежился. Лотте долго медлила, когда я позвонил ей с работы после обеденного перерыва и спросил, можно ли к ней зайти после восьми. Когда же она наконец довольно односложно удостоила меня аудиенции, я понял, что это было, видимо, нарушение данной самой себе клятвы: никогда больше не иметь дела с человеком, который ее так безжалостно 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офон закурлыкал, и я рванул на себя дверь подъезда, словно боясь упустить единственный шанс. И пошел по лестнице, не воспользовавшись лифтом, чтобы не столкнуться с каким-нибудь любопытным соседом, который запросто начнет разглядывать, опознает и сделает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тте чуть приоткрыла дверь, и я смог разглядеть ее блед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шагнул внутрь, закрывая за собой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а. Как 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поживаешь? — спросил я.</w:t>
      </w:r>
    </w:p>
    <w:p>
      <w:pPr>
        <w:pStyle w:val="Style15"/>
        <w:ind w:firstLine="567"/>
        <w:rPr/>
      </w:pPr>
      <w:r>
        <w:rPr>
          <w:rFonts w:cs="Times New Roman" w:ascii="Times New Roman" w:hAnsi="Times New Roman"/>
          <w:sz w:val="22"/>
          <w:szCs w:val="22"/>
        </w:rPr>
        <w:t>Лотте Мадсен пожала плечами. Вид у нее был такой же, как в первый раз, когда я ее увидел, — испуганный щенок, маленький, взъерошенный, с растерянными карими глазами. Сальные волосы, свисающие вдоль лица, сутулые плечи, бесформенная одежда неопределенного цвета, оставляющая впечатление, что эта женщина скорее стремится спрятать, а не продемонстрировать свое тело. Для чего у нее не было никаких оснований. Лотте была стройная, прекрасно сложенная, с чистой великолепной кожей. Но излучала покорность, как, видимо, все женщины определенного типа, которых вечно бьют, вечно бросают и которые никогда не получают то, чего заслуживают. Наверное, этим она и пробудила во мне то, о существовании чего я и сам не догадывался: покровительственный инстинкт. В довесок к почти платоническим чувствам, давшим начало нашей непродолжительной связи. Или интрижке. Интрижке, да. Связь — это настоящее время, интрижка — прошедшее. Я впервые увидел Лотте Мадсен на вернисаже у Дианы прошлым летом. Она стояла в другом конце зала, не сводя с меня взгляда, и спохватилась слишком поздно. Застать женщину на месте преступления всегда приятно, а так как я не был уверен, что ее взгляд снова обратится ко мне, то сам устремился к той картине, которую она разглядывала, и представился. Скорее из любопытства, разумеется, поскольку все еще был — в силу моей натуры — патологически верен Диане. Злые языки, возможно, утверждали, что это был скорее результат оценки рисков, чем любви. Ведь я знал: в том, что касается привлекательности, Диана — игрок более высокого дивизиона, чем я, а значит, я не могу воспользоваться подобными шансами, не рискуя угодить в дивизион 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жет быть. Но Лотте Мадсен была из моего дивиз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был вид чудаковатой художницы, и я по инерции решил, что так оно и есть, — либо она любовница чудаковатого художника. Никак иначе не объяснить того, что эти растянутые коричневые вельветовые брюки и скучный тесный серый свитерок пропустили на вернисаж. Но она оказалась покупательницей. Не за собственный счет, естественно, — а для одной датской фирмы, которая обставляла свой новый офис в Оденсе. Лотте была переводчиком-фрилансером, переводила с норвежского и испанского: брошюры, статьи, инструкции, фильмы и кое-какую профессиональную литературу. Датская фирма была одним из ее постоянных заказ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ла Лотте тихо и с неуверенной, робкой улыбкой, словно не понимала, как кто-то может тратить свое время на беседу с ней. Я тут же увлекся Лотте Мадсен. Да, пожалуй, «увлекся» — точное слово. Она была очаровательная. И маленькая. Метр пятьдесят девять. И спрашивать было незачем — у меня на рост неплохой глазомер. По выходе с вернисажа в тот вечер я уже имел ее телефонный номер — чтобы передать ей фотографии других работ выставлявшихся там художников. В тот момент я, видимо, еще полагал, что действую искренне.</w:t>
      </w:r>
    </w:p>
    <w:p>
      <w:pPr>
        <w:pStyle w:val="Style15"/>
        <w:ind w:firstLine="567"/>
        <w:rPr/>
      </w:pPr>
      <w:r>
        <w:rPr>
          <w:rFonts w:cs="Times New Roman" w:ascii="Times New Roman" w:hAnsi="Times New Roman"/>
          <w:sz w:val="22"/>
          <w:szCs w:val="22"/>
        </w:rPr>
        <w:t>В следующий раз мы с ней встретились попить кофе в «Суши&amp;Кофе». Я объяснил, что не намерен показывать ей никаких снимков, а тем более присылать по электронной почте, потому что картинки на экране, как и я сам, — лгут. Быстренько проскочив тему картин, я поведал ей, что несчастлив в браке, но связан чувством долга по причине безграничной любви ко мне моей жены. Старейший в мире штамп для расклада «женатый мужчина — незамужняя женщина» и наоборот, но у меня сложилось впечатление, что она его раньше не слышала. Я в общем-то тоже на тот момент, но по крайней мере слышал о нем и предположил, что он должен сработать. Она взглянула на часы и сказала, что ей пора идти, а я спросил, нельзя ли мне как-нибудь заскочить к ней вечерком и показать другого художника, который, на мой взгляд, представляет больший инвестиционный интерес для ее заказчика в Оденсе. Она, поколебавшись, согла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хватил несколько дрянных картин из галереи и бутылку красного вина из нашего подвала. Что Лотте сдастся, было видно с первого мгновения, когда она открыла мне дверь в тот жаркий летний вечер. Я травил ей всякие смешные байки о собственных промахах, из тех, что словно бы выставляют тебя в невыгодном свете, но на самом деле показывают, что ты достаточно успешен и уверен в себе для самоиронии. Она рассказала, что была единственным ребенком в семье, что в детстве и юности ездила по всему миру с родителями, что отец был главным инженером в международной водопроводной компании. Что она особо не привязана к месту и Норвегия не хуже и не лучше прочих стран. Для человека, говорящего на столь многих языках, говорила она не слишком много. Переводчица, думал я. Предпочитает чужие истории соб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осила меня о моей жене. «Твоя жена», она так и сказала, хотя должна была знать имя Дианы, раз получила приглашение на вернисаж. Чем облегчила для меня разговор. И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ъяснил, что наш брак дал трещину, когда «моя жена» забеременела, а я не хотел ребенка. И поэтому, как она считает, уговорил ее сделать а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авда? — спросила тогда Ло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как она переменилась в лице, и спросил,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ители уговорили меня сделать аборт. Потому что я была еще подростком и у ребенка не будет отца. Я до сих пор их ненавижу за это. Их и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глотнул. Сглотнул и по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ашем случае у младенца был синдром Дауна. Восемьдесят пять процентов родителей, узнав об этом, выбирают а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же пожалел о сказанном. Что я думал? Что после объяснения про синдром Дауна Лотте станет более понятно, почему я не захотел иметь ребенка от собственной ж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ая вероятность, что твоя жена все равно бы потеряла этого ребенка, — сказала Лотте. — Синдром Дауна часто сопровождается пороком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ок сердца, подумал я и в душе поблагодарил ее за помощь, за то, что она снова все мне упростила. Нам обоим.</w:t>
      </w:r>
    </w:p>
    <w:p>
      <w:pPr>
        <w:pStyle w:val="Style15"/>
        <w:ind w:firstLine="567"/>
        <w:rPr/>
      </w:pPr>
      <w:r>
        <w:rPr>
          <w:rFonts w:cs="Times New Roman" w:ascii="Times New Roman" w:hAnsi="Times New Roman"/>
          <w:sz w:val="22"/>
          <w:szCs w:val="22"/>
        </w:rPr>
        <w:t>Через час мы уже сняли с себя всю одежду, и я праздновал победу, которую более привычный к победам мужчина счел бы слишком легкой, — однако я парил потом в облаках дни напролет. Недели. Точнее, три с половиной недели. У меня ведь появилась любовница. Которую я бросил спустя двадцать четыр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когда она стояла передо мной в дверях, все это казалось нере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У Гамсуна где-то сказано, что нам, людям, любовь быстро приедается. Что нам не хочется того, что достается слишком большими порциями. Неужели мы и правда настолько банальны? Очевидно, да. Однако со мной произошло не это. То, что произошло со мной, называется нечистая совесть. Не оттого, что я не мог ответить на влюбленность Лотте, — но оттого, что я любил Диану. Не признать этого было невозможно, однако поводом к разрыву стал ерундовый и нелепый эпизод. Было позднее лето, двадцать четвертый день нашего греха, и мы легли в постель в тесной двухкомнатной квартирке Лотте на Эйлерт-Сундс-гате. До этого мы болтали весь вечер — а вернее, болтал я. Рисуя и описывая жизнь такой, как я ее вижу. Это я умею, в манере Пауло Коэльо, которая завораживает интеллектуально покладистых людей, но раздражает более взыскательных. Взгляд печальных карих глаз Лотте не отрывался от моих губ, ловя каждое слово, — я буквально видел, как она всем существом вплетается в домотканое полотно моих мыслей, как ее мозг претворяет мои соображения в собственные, как она влюбляется в мой ум. Сам я давно уже влюбился в ее влюбленность, в преданные глаза, молчаливость и тихие, жалобные, едва слышные любовные стоны, совсем не похожие на завывания Дианиной циркулярной пилы. От этой влюбленности я три с половиной недели пребывал в состоянии непрерывного возбуждения. Так что, когда я иногда прерывал свой монолог, то нагибался к ней, клал ладонь ей на грудь, и дрожь сотрясала Лотте — или меня, — и мы кидались в двери спальни, к икеевской кровати шириной в сто один сантиметр с многообещающим названием «Брекке».</w:t>
      </w:r>
      <w:r>
        <w:rPr>
          <w:rFonts w:cs="Times New Roman" w:ascii="Times New Roman" w:hAnsi="Times New Roman"/>
          <w:color w:val="333399"/>
          <w:sz w:val="22"/>
          <w:szCs w:val="22"/>
        </w:rPr>
        <w:t xml:space="preserve"> [По-норвежски — «ломать, крушить».]</w:t>
      </w:r>
      <w:r>
        <w:rPr>
          <w:rFonts w:cs="Times New Roman" w:ascii="Times New Roman" w:hAnsi="Times New Roman"/>
          <w:sz w:val="22"/>
          <w:szCs w:val="22"/>
        </w:rPr>
        <w:t xml:space="preserve"> В тот вечер стоны были громче обычного, и она шептала мне в ухо что-то по-датски, чего я не понял, датский вообще трудный язык — датские дети ведь начинают говорить позже других европейских детей, — но что тем не менее подействовало на меня необычайно возбуждающе, и я увеличил скорость. Обычно Лотте с осторожностью относилась к такому нарастанию темпа, но в этот раз вцепилась в мои ягодицы и прижала меня к себе, что я понял как пожелание увеличить мощность и частоту. Я подчинился, заставляя себя думать об отце в открытом гробу во время похорон, — зарекомендовавший себя рецепт от преждевременного семяизвержения. Или в данном случае — от семяизвержения вообще. Хотя Лотте и говорила, что пьет противозачаточные таблетки, от мысли о ее беременности у меня останавливалось сердце. Я не знаю, достигала ли Лотте оргазма, когда мы любили друг друга, ее обычно тихое и сдержанное поведение заставляло предположить, что оргазм ее будет не сильнее, чем рябь на поверхности воды, как нечто, чего я просто-напросто могу не заметить. А ее, такую ранимую, я просто не смел мучить подобными расспросами. Я почувствовал, что пора остановиться, но позволил себе еще один мощный толчок. И почувствовал, как наткнулся на что-то там внутри. Ее тело напряженно застыло, глаза и рот распялились до предела. Затем ее тело содрогнулось, а взгляд сделался таким диким, что я решил, будто спровоцировал эпилептический припадок. И тут я ощутил, как что-то горячее, еще горячее, чем ее лоно, охватывает мой член, и в следующий миг волна окатила мне живот, бедра и мошонку. Приподнявшись на локтях, я посмотрел с недоверием и ужасом в точку, где соединялись наши тела. Ее лоно сжималось так, словно хотело вытолкнуть меня, ее стон был глубоким, ревущим, какого я никогда прежде не слышал, и тут пришла вторая волна. Влага выплеснулась из нее, просочилась между нашими бедрами и вытекла на матрас, еще не успевший впитать первую волну. Господи, подумал я. Я пробил в ней дырку. Мозг в панике искал причины. Она беременна, подумал я. И я как раз пробил дыру в околоплодном пузыре, и теперь все это дело течет на кровать. Господи, да мы сейчас всплывем к чертовой матери, это водяное дитя, еще одно водяное дитя. Ладно, допустим, я читал про так называемый «струйный оргазм» у женщин и даже видел его в паре порнофильмов, но относился к этому как к обману, выдумке, мужской фантазии. Единственное, о чем я мог думать, была расплата, божья кара за то, что я уговорил Диану сделать тогда аборт: теперь я убил невинного ребенка своим неосторожным чл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ез на пол и сорвал с постели одеяло, Лотте съежилась, но я не обращал внимания на ее сжавшееся голое тело, только смотрел не отрываясь на темное пятно, расплывающееся по простыне. Постепенно до меня доходило, что случилось. Или, вернее, чего, к счастью, не случилось. Но непоправимое уже произошло, теперь слишком поздно и назад дорог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уйти, — сказал тогда я. — Так продолжаться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едва слышно прошептала Лотте, по-прежнему в позе эмбр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жасно жаль, — сказал я. — Но я должен идти домой и просить прощения у Ди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его все равно не получишь, — прошептала 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лышал ни звука из спальни, покуда смывал в ванной ее запах с ладоней и губ, а потом ушел, и все равно этот запах преследов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перь — три месяца спустя — я вновь стоял в ее передней и понимал, что теперь не Лотте на меня, а я на нее смотрю собачь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меня прости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что, не смогла? — спросила Лотте без всякой интонации. Или, может, это была датская интон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й не рассказывал про то,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не знаю, — сказал я. — Есть большая вероятность, что у меня порок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меня долгим взглядом. И я уловил тень улыбки в этих ее карих, очень печальных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е могу забы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пришел? — повторила она с твердостью, которой я раньше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одумал, что мы могли бы... — начал я, но она пере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ольше не виноват перед ней. У нее есть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о долг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уть оттопырила нижню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збила тв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ты хочешь, чтобы я тебе его обратно скле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я не слышал от этой молчаливой женщины таких легких и непринужденных формулиро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ебе не под силу, Ло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А кто ее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дин тип, который искал через нас работу и который теперь ее, скажем так, не получит. Может, поболтаем о чем-нибудь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обол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р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ешаю я. Мы просто поболтаем. Болтать будешь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 собой. Я принес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тте едва заметно покачала головой. И отвернулась. Я поше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лтал, пока не кончилось вино в бутылке, и уснул на диване. А проснулся в ее объятиях, она ласково гладила меня по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на что я первым делом обратила внимание, когда тебя увидела? — спросила она, заметив, что я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олосы,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 раньш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я и взглянул на часы. Полдесятого. Пора возвращаться домой. Н-да — к развалинам дома. Меня охватил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опять приду?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метил, что она колебл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ужна мне,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л, что это не слишком весомый аргумент, что он позаимствован у женщины, которая предпочла «Куинз Парк Рейнджерс», потому что этот клуб заставил ее почувствовать себя востребованной. Но это был мой единственный аргу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сказала она. — Давай я немножко по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Когда я вернулся, Диана сидела в гостиной и читала большую книгу. Ван Моррисон пел «...someone like you / You make it all worthwhile»,</w:t>
      </w:r>
      <w:r>
        <w:rPr>
          <w:rFonts w:cs="Times New Roman" w:ascii="Times New Roman" w:hAnsi="Times New Roman"/>
          <w:color w:val="333399"/>
          <w:sz w:val="22"/>
          <w:szCs w:val="22"/>
        </w:rPr>
        <w:t xml:space="preserve"> [«...Кто-то, как ты... / Нет смысла без тебя»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и она не услышала меня, пока я не встал перед ней и не прочел вслух названия на обложке:</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У нас будет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рогнула, потом, просияв, смущенно сунула книгу в шкаф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годня поздно, любимый. Занимался чем-нибудь приятным — или все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и другое, — сказал я и подошел к окну. Гараж купался в лунном свете, но пройдет еще много часов, прежде чем Уве заберет поло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сделал пару звонков и немножко подумал насчет назначения кандидата в «Патфай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сторженно всплеснула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Это будет тот самый, которого я подсказала, этот... как ж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а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с Грааф! Вот склероз! Надеюсь, когда он узнает, он купит у меня какую-нибудь картину подороже — я ведь заслу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збужденно улыбнулась, расправила поджатые под себя стройные ноги и вытянула вперед, потянулась и зевнула. И словно когти охватили мое сердце и сжали, как пузырь с водой, и мне пришлось поспешно опять отвернуться к окну, чтобы она не прочитала боль на моем лице. Женщина, которой я верил, не просто предала меня, не просто привычно носила маску — она профессионально играла роль. Я сглотнул, ожидая, пока снова смогу овладеть собственн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ааф — неподходящая кандидатура, — сказал я, разглядывая ее лицо в оконном стекле. — Я предложу им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Все-таки не вполне профессионально. Потому что это ей оказалось трудно проглотить, я видел, как у нее отвисла челю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шутишь, любимый. Он такой замечательный. Ты са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шиб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ся? — Я с удовлетворением уловил пронзительные нотки в ее голосе. — Господи, 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аф иностранец. Он ниже метра восьмидесяти. И страдает некоторыми расстройствами лич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же метра восьмидесяти? Господи, Роджер, сам-то ты ниже метра семидесяти. Это ты страдаешь расстройствами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 пришелся в цель. Не насчет расстройств моей личности, хотя с этим она, естественно, права. Я собрался — голос не должен дро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 Диана, почему такая бурная реакция? Я тоже возлагал надежды на Класа Граафа, но ведь сплошь и рядом бывает, что человек разочаровывает нас и не оправдывает ожид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о ты ошибся. Неужели ты не понимаешь? Он именно тот, кто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рнулся к ней, попытавшись изобразить надменную улы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Диана, я один из лучших профессионалов в своем деле. Это я решаю и я оцениваю людей. Бывает, что я ошибаюсь с оценками в част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как ее лицо чуть дрог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икогда — по работе.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верски устал, — сказал я. — Плохо спал прошлой ночью. Спокойной ночи.</w:t>
      </w:r>
    </w:p>
    <w:p>
      <w:pPr>
        <w:pStyle w:val="Style15"/>
        <w:ind w:firstLine="567"/>
        <w:rPr/>
      </w:pPr>
      <w:r>
        <w:rPr>
          <w:rFonts w:cs="Times New Roman" w:ascii="Times New Roman" w:hAnsi="Times New Roman"/>
          <w:sz w:val="22"/>
          <w:szCs w:val="22"/>
        </w:rPr>
        <w:t>Лежа в постели, я слышал ее шаги наверху. Неугомонные, туда-сюда. Голоса я не слышал, но знал, что она обычно так расхаживает, когда говорит по мобильному. Тут мне подумалось, что этим мы отличаемся от поколения, выросшего при беспроводной связи, ходим, говоря по телефону, словно все еще в восторге от того, что подобное возможно. Я где-то читал, что современный человек тратит на общение в шесть раз больше времени, чем наши деды. Так что мы общаемся больше — но лучше ли? Почему я, например, не сказал Диане напрямую: мне известно, что они были вдвоем с Класом Граафом в его квартире? Не потому ли, что я знал — она ничего не сможет толком объяснить, и я все равно останусь наедине со своими догадками и предположениями? Она может, например, сказать, что это была случайная встреча, ошибка, а я все равно буду знать, что это не так. Ни одна женщина не станет манипулировать мужем, чтобы тот устроил на хорошо оплачиваемую работу мужчину, с которым у нее была лишь мимолетная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 меня имелись, разумеется, и другие причины помалкивать. Пока я делаю вид, что ничего не знаю о Диане и Граафе, никто не упрекнет меня в том, что я оцениваю его не по профессиональным критериям и вместо того, чтобы перепоручать это назначение Фердинанду, сам занимаюсь моей маленькой, ничтожной местью. К тому же еще вопрос, как объяснить, что навело меня на подозрения. Во всяком случае, я совершенно не собирался посвящать Диану в то, что я вор и регулярно вскрываю чужие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рнулся на другой бок и слушал, как ее каблучки-шпильки непрестанно выстукивают свою монотонную, непонятную морзянку — вниз, мне. Хотелось спать. Хотелось видеть сны. Хотелось прочь отсюда. А потом проснуться и все забыть. Потому что на самом деле именно это — главная причина, что я ничего ей не сказал. Пока слово не произнесено, остается хоть какая-то возможность забыть. Взять и заснуть и видеть сны, а потом проснешься — и все исчезло, стало абстракцией, сценой из чего-то, что есть только у тебя в голове, вроде тех предательских мыслей и фантазий, которые суть ежедневная измена всякой, даже самой всепоглощающей любви.</w:t>
      </w:r>
    </w:p>
    <w:p>
      <w:pPr>
        <w:pStyle w:val="Style15"/>
        <w:ind w:firstLine="567"/>
        <w:rPr/>
      </w:pPr>
      <w:r>
        <w:rPr>
          <w:rFonts w:cs="Times New Roman" w:ascii="Times New Roman" w:hAnsi="Times New Roman"/>
          <w:sz w:val="22"/>
          <w:szCs w:val="22"/>
        </w:rPr>
        <w:t>Тут я подумал, что раз она говорит по телефону, значит, обзавелась новой трубкой. И вид этого нового телефона станет конкретным, простым и неоспоримым доказательством — то, что случилось, не было сном. Когда она наконец пришла в спальню и стала раздеваться, я притворился спящим. Но в бледной полоске лунного света, сочащегося между гардинами, я сумел разглядеть, что она отключила мобильный, прежде чем сунуть его в карман брюк. И что телефон был тот самый. Черный «Прада». Значит, возможно, это только сон. Я чувствовал, как дрема одолевает меня, как я в нее погружаюсь все глубже. Или, может, она купила такой же. Погружение прекратилось. Или, может, он нашел ее телефон и они встретились снова. Я встал, вновь разбив поверхность накатывающей дремы и понимая, что этой ночью мне больше не у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уночи я все еще лежал не смыкая глаз и через открытое окно словно бы услышал слабый звук, донесшийся снизу, из гаража, — возможно, это Уве явился за Рубенсом. Но как я ни напрягал слух, я так и не услышал, как он выехал. Наверное, я все-таки заснул. Мне снился мир на дне моря. Счастливые, улыбающиеся мужчины, молчаливые женщины и дети, выпускающие изо рта булькающие словесные пузыри. Ничто не предвещало того кошмара, который поджидал меня по другую сторону этого 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 Курацит</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Я проснулся в восемь и позавтракал в одиночестве. Для человека с нечистой совестью Диана спала довольно крепко. Сам я сумел урвать от силы пару часов. Без четверти девять я спустился в гараж и закрылся изнутри. Из открытого окна по соседству доносился тяжелый рок, я опознал «Турбонегер» — не по музыке, а по их английскому произношению. Свет на потолке включился автоматически и озарил мой «вольво-S80», который величаво, но верноподданно ожидал своего владыку. Я схватился за ручку и тут же отскочил. На переднем сиденье сидел человек! Когда миновал первый испуг, я разглядел длинное, как лопасть весла, лицо Уве Чикерюда. Сказалась, видно, ночная нагрузка в последние сутки, потому что Уве сидел там с закрытыми глазами и полуоткрытым ртом. И спал он, очевидно, крепко, потому что, когда я открыл дверь, он по-прежнему не отреагировал. Тогда я гаркнул голосом, выработанным на трехмесячных сержантских курсах, куда поступил против воли отца: «Доброе утро, Чикерюд!» У него даже веки не шевельнулись. Я уже сделал вдох, чтобы сыграть побудку, когда увидел, что обивка на потолке раскрыта и оттуда торчит край картины Рубенса. Внезапный холодок, как если бы легкое облачко закрыло весеннее солнце, заставил меня вздрогнуть. И вместо того чтобы издавать и дальше всякие звуки, я взял его за плечо и чуть потряс. По-прежнему никакой ре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тряс сильнее. Его голова безвольно моталась туда-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ся большим и указательным пальцами за то место на шее, где, как я полагал, проходит артерия, но не мог понять, что я чувствую — его пульс или отзвук моего колотящегося сердца. Но Уве был холодный. Слишком холодный, ведь такого же не может быть? Трясущимися пальцами я приподнял его веки. И все сразу стало понятно. Я рефлекторно отпрянул, когда на меня безжизненно уставились черные зрачки.</w:t>
      </w:r>
    </w:p>
    <w:p>
      <w:pPr>
        <w:pStyle w:val="Style15"/>
        <w:ind w:firstLine="567"/>
        <w:rPr/>
      </w:pPr>
      <w:r>
        <w:rPr>
          <w:rFonts w:cs="Times New Roman" w:ascii="Times New Roman" w:hAnsi="Times New Roman"/>
          <w:sz w:val="22"/>
          <w:szCs w:val="22"/>
        </w:rPr>
        <w:t>Я всегда считал себя человеком, способным ясно мыслить в критических ситуациях, человеком, которому несвойственно впадать в панику. Наверное, потому, что в жизни у меня практически не возникало ситуаций настолько критических, чтобы они могли вызвать панику. Если не считать того раза, когда Диана забеременела, — тогда я впал-таки в некоторую панику. Так что на самом деле я, наверное, паникер. Во всяком случае, теперь о себе заявили всякие малорациональные мысли. Что машину хорошо бы помыть. Что эту рубашку — с вышитым логотипом Диора — Уве Чикерюд, видимо, купил, когда ездил в отпуск в Таиланд. И что «Турбонегер» на самом деле то, чего про них никто не скажет, — а именно группа смирных и старательных зубрил. Но я понимал, к чему все идет, — а шло все к тому, что я теряю контроль над ситуацией, и тут я зажмурился и прогнал эту мысль ко всем чертям. Потом я снова открыл глаза, и, должен признаться, в этот момент я попытался приманить хоть крохотную надежду. Но нет, реальность осталась той же, труп Уве Чикерюда никуда не 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вывод был прост: от Уве Чикерюда надо избавиться. Если кто-то обнаружит его тут, то выплывет на свет и все остальное. Я решительно подтолкнул Чикерюда к рулю, нагнулся над ним сзади и, обхватив за грудь, потащил наружу. Уве оказался тяжелый, а руки его задрались, точно он пытался вывернуться из моей хватки. Я снова поднял его и перехватил, но все повторилось — его ладони взметнулись к моему лицу, а палец даже зацепил угол моего рта. Почувствовав, как обкусанный ноготь царапнул мой язык, я принялся отчаянно плевать, но горький никотиновый вкус во рту все равно остался. Я опустил его на пол, открыл багажник, но когда попытался затащить его туда, то у меня в руках оказались его куртка и рубаха, а сам он остался сидеть на цементном полу. Выругавшись, я ухватился одной рукой за его брючный ремень, рванул и забросил его головой вперед в мое багажное отделение вместимостью четыреста восемьдесят литров. Голова глухо ударилась об пол багажника. Я захлопнул крышку и отряхнул ладонь о ладонь, как человек, хорошо выполнивший физическую работу.</w:t>
      </w:r>
    </w:p>
    <w:p>
      <w:pPr>
        <w:pStyle w:val="Style15"/>
        <w:ind w:firstLine="567"/>
        <w:rPr/>
      </w:pPr>
      <w:r>
        <w:rPr>
          <w:rFonts w:cs="Times New Roman" w:ascii="Times New Roman" w:hAnsi="Times New Roman"/>
          <w:sz w:val="22"/>
          <w:szCs w:val="22"/>
        </w:rPr>
        <w:t>Затем я снова подошел к водительскому месту. Никаких следов крови на накидке сиденья из деревянных массажных шариков, которой пользуются таксисты всего мира. Ну и от чего же тогда умер Уве, черт возьми? От инфаркта? Инсульта? От передоза какой-нибудь гадости? Поняв, что любительская диагностика сейчас — только напрасная трата времени, я уселся за руль и ощутил, что деревянные шарики сиденья еще, как ни смешно, теплые. Эта накидка была единственным, что я получил в наследство от отца, он пользовался ею по причине геморроя, а я — во избежание этой дряни, к которой был наследственно предрасположен. Внезапная боль в ягодице заставила меня дернуться, так что я больно ударился коленом о руль. Я вылез из машины. Боль исчезла — это, несомненно, был укол или укус насекомого. Я наклонился над сиденьем, но приглушенное освещение в салоне не позволяло ничего разглядеть. Может, я сел на полудохлую осу, которая потом уползла? Но для ос вроде бы уже поздновато. Что-то блеснуло между деревянными шариками. Я наклонился ниже. Из сиденья торчало тонкое, едва различимое острие. Бывает, что мозг срабатывает прежде, чем получит нужные сведения. Только этим можно было объяснить смутное предчувствие, от которого сердце едва не выскочило из груди еще прежде, чем я поднял накидку и увидел, что под ней лежит.</w:t>
      </w:r>
    </w:p>
    <w:p>
      <w:pPr>
        <w:pStyle w:val="Style15"/>
        <w:ind w:firstLine="567"/>
        <w:rPr/>
      </w:pPr>
      <w:r>
        <w:rPr>
          <w:rFonts w:cs="Times New Roman" w:ascii="Times New Roman" w:hAnsi="Times New Roman"/>
          <w:sz w:val="22"/>
          <w:szCs w:val="22"/>
        </w:rPr>
        <w:t>По размеру капсула была как раз с виноградину. И каучуковая, в точности как описывал Грааф. Не совсем круглая: дно было плоским, явно для того, чтобы игла шприца всегда торчала точно вверх. Я поднес резиновый шарик к уху и потряс, но ничего не услышал. К счастью для меня, все содержимое выдавилось в Уве Чикерюда, когда он сел на эту капсулу. Я потер ягодицу и прислушался к ощущениям. Голова чуть кружилась, но у кого она не закружится после того, как он затащит в багажник труп коллеги, а затем плюхнется задницей на шприц с курацитом — смертельное оружие, совершенно очевидно ожидавшее именно меня? Мне стало смешно, так на меня иногда действует страх. Я закрыл глаза и в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боко. Сосредоточенно. Смех ушел, разум вернулся. Это какая-то чертовщина, такого быть не может. Или? Ведь именно этого можно ждать от такой жестокой и психопатической личности, как Клас Грааф, если он захочет убрать мужа с дороги? Я пнул покрышку. Раз, два. На мыске моей туфли — от Джона Лобба — появилось сероватое п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Грааф получил доступ к машине? Как, черт его дер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гаража скользнула вверх, и ответ сам шагнул мне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 Наташ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стояла в дверях и смотрела на меня. Она одевалась явно в спешке, волосы торчали в разные стороны. А голос был едва слышным ше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ый,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нее, и у меня в голове пронесся тот же вопрос. И я почувствовал, как от ответов осколки моего уже разбитого сердца рассыпаются в поро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Моя Диана. Это не мог быть никто другой, кроме нее. Это она поместила яд под сиденье. Они с Граафом действовали сообщ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сесть и увидел, что из-под сиденья торчит эта иголка, — сказал я и протянул ей резиновый ш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и осторожно взяла у меня орудие убийства. Осторожность ее ул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счастье, что ты не сел на нее, — сказала она, рассматривая вещицу. — Что это вообщ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нет, она играет очень профессиона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 знаю, — сказал я небрежно. — А зачем ты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меня, рот ее приоткрылся, и какое-то мгновение я видел перед собой совершенно пустое, отсутствующе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ежала в постели и услышала, как ты спустился в гараж, но не услышала, как отъезжает машина. И решила, естественно, что что-то стряслось. И испугалась,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тряслось — какая-то иголка, и все, ми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иголки могут быть опасны, люби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что, не знаешь? СПИД, бешенство, всякие вирусы и инфе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шаг ко мне, я узнал эти движения, смягчившийся взгляд, вытянутые губы — она собиралась обнять меня. Но не обняла, что-то остановило ее — наверное, что-то в моем взгля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 сказала она, посмотрела на резиновую капсулу и положила на верстак, которым я никогда не пользовался. Потом стремительно подошла, обвила меня руками, чуть наклонившись, чтобы сократить разницу в росте, прижалась подбородком к моему горлу и провела левой рукой сквозь мои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множко страшно за тебя, понимаешь, сокровище 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меня обнимает чужой человек. Все в ней переменилось, даже запах. Или это был его запах? Пахло отвратительно. Ее рука, ходя туда-сюда, делала массирующие движения, словно она мыла мне голову, словно ее восхищение моими волосами именно в этот миг достигло нового пика. Мне захотелось ударить ее, всей ладонью, наотмашь. Чтобы ладонь ощутила соприкосновение, хлопок кожи о кожу, прочувствовала боль и 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этого я закрыл глаза и позволил ей заниматься этим дальше, массировать меня, смягчать, обихаживать. Пожалуй, я тяжело бо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ра на работу, — сказал я, когда понял, что конца массажу не предвидится. — Приказ о назначении должен быть готов к двенадцати ча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все не отпускала, и под конец мне пришлось высвободиться из ее объятий. Я заметил, как в уголке ее глаза что-то блесну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не ответила, тольк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астливо тебе, — шепнула она чуть дрогнувшим голосом. — Я любл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ы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хотелось броситься следом, но я остался стоять. Утешать своего убийцу — какой в этом смысл? И какой вообще смысл теперь хоть в чем-то? Так что я уселся в машину, протяжно выдохнул и глянул на себя в зеркало заднего ви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до пережить, Роджер, — прошептал я. — Собраться и пере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запихнул Рубенса обратно под обивку, застегнул ее, завел мотор, услышал, как позади опустилась дверь гаража, выпрямился и медленно поехал вниз по петляющей дороге в сторону центра.</w:t>
      </w:r>
    </w:p>
    <w:p>
      <w:pPr>
        <w:pStyle w:val="Style15"/>
        <w:ind w:firstLine="567"/>
        <w:rPr/>
      </w:pPr>
      <w:r>
        <w:rPr>
          <w:rFonts w:cs="Times New Roman" w:ascii="Times New Roman" w:hAnsi="Times New Roman"/>
          <w:sz w:val="22"/>
          <w:szCs w:val="22"/>
        </w:rPr>
        <w:t>Машина Уве стояла метрах в четырехстах от нашего гаража. Да ради бога — она может тут простоять не один месяц, до самого снега и снегоуборочной техники. Больше меня огорчало наличие трупа у меня в багажнике — от него надо как-то отделаться. Я призадумался. Парадокс: моя осторожность в общении с Уве Чикерюдом принесла свои плоды именно теперь. Как только я выгружу куда-нибудь этот труп, никто не найдет между нами никакой связи. Но вот куда мне его выгру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й мыслью была мусоросжигалка в Грёнму. Упаковать труп во что-нибудь, потом подъехать к мусоросжигательной печке, открыть багажник и вывалить труп прямо на скат и вниз, в искрящееся море огня. Недостаток у этого плана был тот, что рядом могут оказаться другие мусоровозы, а также персонал самой мусоросжигалки. Может, сжечь его самостоятельно в каком-нибудь укромном местечке? Но человеческое тело горит довольно плохо, я читал, что в Индии такое огненное погребение занимает в среднем два часа. А если вернуться в гараж, когда Диана отправится к себе в галерею, и наконец воспользоваться верстаком и электролобзиком, подаренным мне тестем на Рождество без всякой задней мысли? Порезать труп на куски нужного размера, положить каждый в полиэтиленовый пакет, туда же пару камней, — и утопить пакеты в сотне разных лесных озер в окрестностях Осло? Я постучал кулаком себе по лбу. Порезать на куски, как я это себе представляю? Во-первых, я что, сам не видел в сериале «Место преступления», как работает следствие? Там капля крови, тут след зубца, указывающего на электролобзик тестя, — и меня взяли. Во-вторых, зачем напрягаться и уничтожать труп? Почему не найти какой-нибудь пустынный мостик и не столкнуть бренные останки Чикерюда с парапета? Труп, возможно, всплывет и будет найден — ну так и что же? Меня ведь ничто не связывает с убитым, я никогда не знал никакого Уве Чикерюда и даже не знаю точно, как пишется слово «курац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бор пал на Маридален. Ехать до этой деревушки всего минут десять, в тех местах полно всяческих озер и речек и довольно мало народу, во всяком случае в первой половине дня. Я позвонил Иде-Оде и сказал, что сегодня буду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олчаса я проехал несколько миллионов кубометров леса и два Диснейленда, расположенных в неприлично тесном соседстве со столицей Норвегии. И вот на одной из боковых гравиевых дорожек я нашел мостик, который искал. Я выключил мотор и подождал минут пять. Ни людей, ни машин, ни домов поблизости видно не было, никаких звуков, кроме послышавшегося пару раз леденящего птичьего крика. Ворон? Кто-то черный, во всяком случае. Такой же черный, как эта неподвижная и таинственная водяная гладь всего в метре от деревянного мостика.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шел и поднял крышку багажника. Уве лежал в той же позе, в какой я его туда запихнул, лицом вниз, руки вдоль тела, тело изогнуто так, что зад торчит кверху. Я в последний раз огляделся по сторонам, чтобы удостовериться, что я один. Затем последовал бросок. Быстрый и точный.</w:t>
      </w:r>
    </w:p>
    <w:p>
      <w:pPr>
        <w:pStyle w:val="Style15"/>
        <w:ind w:firstLine="567"/>
        <w:rPr/>
      </w:pPr>
      <w:r>
        <w:rPr>
          <w:rFonts w:cs="Times New Roman" w:ascii="Times New Roman" w:hAnsi="Times New Roman"/>
          <w:sz w:val="22"/>
          <w:szCs w:val="22"/>
        </w:rPr>
        <w:t>Всплеск, раздавшийся, когда труп коснулся поверхности воды, оказался на удивление тихим, лишь легкий всхлип, словно озерцо решило стать моим сообщником в этом темном деле. Облокотившись на парапет, я смотрел на эти тихие, непроглядные воды. И думал, что мне делать теперь. И пока я думал, я вдруг увидел, как Уве Чикерюд поднимается мне навстречу: зеленоватое лицо с вытаращенными глазами, всплывающий мертвец с тиной во рту и водорослями в волосах. Я успел подумать, что нужно бы принять виски, чтобы успокоить нервы, когда лицо поднялось над поверхностью воды и приблизилось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ричал. И мертвец закричал, хриплым голосом, словно в воздухе вокруг не осталось кисл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 опять исчез — опять его поглотила черная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матривался вниз, в подводную тьму. Неужели это было на самом деле? Да точно было, черт возьми, эхо до сих пор перекатывается между вершинами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махнул через парапет. Задержал дыхание, пока тело не погрузится в ледяную воду. Удар по пяткам докатился до самого затылка. Я обнаружил, что стою на твердом дне и вода мне чуть выше чем по пояс. Точнее говоря, дно, на котором я стоял, было не совсем твердое — под одной ногой что-то шевелилось. Я пошарил в мутной воде, ухватил что-то, что показалось мне водорослями, потому что под ними я ощущал твердое дно, и потянул наверх. Лицо Уве Чикерюда показалось снова, он сморгнул воду с ресниц, и опять раздался низкий хриплый вопль задыхающегося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уже слишком. В следующий миг у меня не было иного желания, кроме как выпустить Уве и выскочить из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ве я мог так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яком случае, я должен был сперва вытащить его на сушу возле мостика.</w:t>
      </w:r>
    </w:p>
    <w:p>
      <w:pPr>
        <w:pStyle w:val="Style15"/>
        <w:ind w:firstLine="567"/>
        <w:rPr/>
      </w:pPr>
      <w:r>
        <w:rPr>
          <w:rFonts w:cs="Times New Roman" w:ascii="Times New Roman" w:hAnsi="Times New Roman"/>
          <w:sz w:val="22"/>
          <w:szCs w:val="22"/>
        </w:rPr>
        <w:t>Сознание Уве снова взяло тайм-аут, и я не без труда удерживал его голову над водой. Несколько раз я поскальзывался на мягком, склизком дне, ходившем ходуном под моими навсегда испорченными туфлями от Джона Лобба. Но спустя несколько минут я все-таки выволок нас обоих на берег, а оттуда втащил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лег лбом на руль и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ова птица издевательски захохотала, когда колеса оттолкнулись от мостика и мы поехали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говорил, что никогда раньше не бывал в доме Уве, но адрес у меня был. Я открыл бардачок, вынул черный GPS-навигатор и набрал улицу и номер дома, одновременно по возможности уклоняясь от встречных машин. GPS посчитал, подумал и оптимизировал путь. Логично и без эмоций. Даже мягкий, сдержанный женский голос, который вел меня теперь, звучал невозмутимо, словно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нужно, сказал я сам себе. Действовать четко, как машина, не делать глупых оши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часа спустя я уже прибыл по адресу. Старая крохотная развалюха стояла на самом верху склона, прижавшись к стене темно-зеленого ельника. Я остановил машину у крыльца, окинул взглядом дом и сразу же захлопнул дверь, хотя страхолюдную архитектуру выдумали, разумеется, не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е сидел на переднем сиденье рядом со мной, тоже страшный, как водяной черт, и такой мокрый, что одежда на нем хлюпала, пока я проверял его карманы и наконец нашарил связку ключей. От тряски он чуть ожил и смотрел теперь на меня мутным гл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ти можеш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тавился на меня, словно я был потусторонним сущ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жняя челюсть выдавалась вперед еще сильнее обычного, так что он выглядел как помесь каменной статуи с острова Пасхи и Брюса Спрингс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ошел машину, выпустил его и подтолкнул к дверям. Открыл их первым же ключом и подумал, что наконец все в порядке, теперь всего-то осталось просто втащить его внутрь. Я уже шагнул в дом, когда спохватился. Сигнализация. Совершенно ни к чему, чтобы теперь сюда понаехала куча охранников из «Триполиса» или чтобы камеры засняли тут меня с полумертвым Уве Чикерю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пароль? — гаркнул я Уве в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рогнул и стал выворачиваться из моих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 Па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сигнализацию отключить, чтобы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таша... — пролепетал он с закрыт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 Возьми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та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лепил ему пощечину, так что он вытаращи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оворят же тебе, мудила. НАТАША!</w:t>
      </w:r>
    </w:p>
    <w:p>
      <w:pPr>
        <w:pStyle w:val="Style15"/>
        <w:ind w:firstLine="567"/>
        <w:rPr/>
      </w:pPr>
      <w:r>
        <w:rPr>
          <w:rFonts w:cs="Times New Roman" w:ascii="Times New Roman" w:hAnsi="Times New Roman"/>
          <w:sz w:val="22"/>
          <w:szCs w:val="22"/>
        </w:rPr>
        <w:t>Я отпустил его, услышав, как он плюхнулся на пол, и подъехал к воротам. Панель сигнализации была спрятана за дверью, я уже усвоил, что монтеры из «Триполиса» всегда норовят ее повесить именно там. Маленькая красная лампочка мигала, показывая, что пошел обратный отсчет до срабатывания тревоги. Я набрал имя русской потаскухи. И вспомнил, прежде чем нажать последнее «а»: Уве, у него же дислексия. Черт его знает, как он пишет ее имя. Но оставшиеся мне пятнадцать секунд почти истекли, и спрашивать его уже поздно. Я нажал «а» и закрыл глаза, приготовившись к звуку сирены. Подождал. Тишина. Я снова открыл глаза. Красная лампочка перестала мигать. Я перевел дух — наконец можно не думать о том, сколько секунд м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снова вошел в дом, Уве там не было. По его мокрым следам я прошел в гостиную. Каковая, со всей очевидностью, использовалась одновременно для досуга, работы, еды и сна. Во всяком случае, в одном ее конце, у окна, стояла двуспальная кровать, в другом висел на стене плазменный телевизор, а посередине стоял журнальный столик с остатками пиццы в картонной коробке. Вдоль длинной стены стоял винторезный станок, а на нем — отпиленный ствол дробовика, который Уве, по-видимому, собирался усовершенствовать. Сам он заполз на кровать и теперь лежал там и стонал. От боли, надо думать. Я слабо представлял себе, что именно делает курацит с человеческим телом, но понимал, что ничего хоро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ты? — спросил я и подошел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задел что-то ногой, оно выкатилось на вытертый паркет, — я глянул под ноги и увидел, что пол вокруг кровати усеян стреляными гиль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мираю, — стонал Уве. —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л в машине на шприц с курац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АЦИТ? — Он поднял голову и уставился на меня. — Ты имеешь в виду яд курацит? Что этот долбаный курацит теперь внутр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его там явно не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лишить тебя жизни. С дозой он маху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то —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с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Уве упала обратно на под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ин! Не говори только, что ты нас слил! Ты че, сдал нас,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 ответил я и придвинул стул к изножью кровати. — Этот шприц на сиденье — это что-то... что-т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другое? Не то, что мы обчистили его квартиру? Как, едрена вошь, тако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об этом говорить. Короче, это он на меня охот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рацит! — завопил Уве. — Мне надо в больницу! Браун, я умираю! Какого хрена ты привез меня сюда? Звони один-один-три, немедленно! — Он кивнул в сторону чего-то на тумбочке, что я поначалу принял за пластмассовую статуэтку, представляющую собой двух голых женщин в так называемой позиции шесть-девять, но это оказалось теле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льзя в больницу, У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Мне надо! Ты слышишь, придурок? Я же умру? Сдох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еня. Когда они узнают, что ты отравлен курацитом, то тут же позвонят в полицию. Курацит просто так в аптеке не купишь, это сильнейший в мире яд, вроде синильной кислоты. Ты тут же загремишь на допрос в КРИП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Я буду молчать — мог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ты все это объяс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умаю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ет шансов, Уве. По крайней мере, когда они запустят Инбау, Рейда и Бак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омаешься. Тебе лучше оставаться тут, понимаешь, нет? Тебе вон уже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ты в этом смыслишь, Браун? Ты, может, врач? Ни фига, ты хренов хедхантер, а у меня сейчас легкие горят огнем. У меня дырка в селезенке, а через час почки откажут. Мне надо, блин, в госпиталь!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ся в постели, но я подскочил и снова прижал его к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я пойду поищу молоко в холодильнике. Молоко нейтрализует яд. Ничего другого в больнице с тобой все равно делать не буд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вливать в меня мол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опытался встать, но я отпихнул его назад, и вдруг мне показалось, что он перестал дышать. Глаза закатились, рот раскрылся, голова завалилась назад на подушке. Я склонился к его лицу и констатировал, что он таки дышит мне в лицо вонючим табаком. Тогда я заметался по дому в поисках чего-нибудь, что облегчило бы его мучения.</w:t>
      </w:r>
    </w:p>
    <w:p>
      <w:pPr>
        <w:pStyle w:val="Style15"/>
        <w:ind w:firstLine="567"/>
        <w:rPr/>
      </w:pPr>
      <w:r>
        <w:rPr>
          <w:rFonts w:cs="Times New Roman" w:ascii="Times New Roman" w:hAnsi="Times New Roman"/>
          <w:sz w:val="22"/>
          <w:szCs w:val="22"/>
        </w:rPr>
        <w:t>Единственное, что я смог найти, — это пули и порох. В аптечке, украшенной, как полагается, красным крестом, было полно коробочек, в которых, согласно надписи на них, находились патроны с пулями калибра 9 мм. В выдвижных ящиках на кухне тоже оказалось немало коробок с боеприпасами, некоторые коробки были подписаны «blanks» — холостые патроны, то, что мы на сержантских курсах называли фуфлом. Это ими Уве, видимо, отстреливал телепрограммы, которые ему не нравились. Больной человек. Я открыл холодильник, там — на той же полке, что и пакет обезжиренного молока «Тине», — лежал серебристый пистолет. Я достал его. Рукоять была ледяная. С выгравированной на стали маркой — «глок-17». Я взвесил пистолет в руке. Курка у него, по всей очевидности, не было, а в стволе вполне могла находиться пуля. Иными словами, достань и стреляй, например, если ты сидишь на кухне и к тебе вдруг заявляется незваный гость. Я взглянул на камеру наблюдения на потолке. Пожалуй, Уве Чикерюд куда больший параноик, чем я до сих пор допускал, притом что мы вроде бы обсуждали его диагн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с собой пистолет и пакет молока. По крайней мере, можно будет приструнить Уве, если снова от рук отобь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лянув в гостиную, я обнаружил, что он опять сидит на кровати. Обморок, значит, был симуляцией. В руке он держал изогнувшуюся и лижущую пластмассовую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ите за мной машину «скорой помощи», — произнес он в трубку громко и внятно и глянул на меня с вызовом. Он, безусловно, мог себе это позволить, потому что в другой руке держал оружие, которое я смутно помнил по фильмам. «Худ» из «Предвестников бури», бандитская расправа. Короче, это был «узи». Удобный маленький пистолет-пулемет, страшное и достаточно смертельное оружие, чтобы стало не смешно. И направленное 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крикнул я. — Не делай этого, Уве! Они же позвонят в пол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кукурузные зерна запрыгали по сковородке. Попкорн. Я успел подумать это, успел подумать, что вот под какую музыку я умру. И, ощутив нечто в животе, глянул на пол. Увидел струйку, вытекающую из моего бока и струящуюся по коробке с молоком. Белая кровь? Тут до меня дошло наконец, что все наоборот, что он пробил как раз молочную упаковку. Машинально и с некоторой покорностью я поднял пистолет, отчасти удивляясь, что я это могу, и нажал на спуск. Звук подхлестнул мою ярость: выстрел оказался, во всяком случае, куда громче, чем у этого чертова «узи». Тут этот пидорский пулемет резко умолк. Я опустил пистолет и успел увидеть, как Уве смотрит на меня, наморщив лоб. А во лбу, над самой морщиной, чернеет аккуратная дырка. В следующий миг его голова бесшумно откинулась назад и шмякнулась на подушку. Ярости моей как не бывало, я моргал и моргал, казалось, у меня на сетчатке повторяется и повторяется телевизионная картинка. Что-то подсказывало мне, что Уве Чикерюд навряд ли вернется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 Мета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нал по шоссе Е-6, давя на газ под стук дождя по ветровому стеклу и отчаянные взмахи дворников «мерседеса-280SE», принадлежавшего Уве Чикерюду. Было четверть второго. Прошло всего пять часов с тех пор, как я проснулся, а я уже успел, целый и невредимый, благополучно избежать покушения, подстроенного моей женой, спихнуть труп моего напарника в озеро, потом там же спасти этот труп, оказавшийся живехоньким, только для того, чтобы этот живехонький попытался пристрелить меня самого. А потом, после неожиданно удачного выстрела, — успел расстроиться, что он снова труп, а я — убийца. А до Элверума оставалось еще пол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ызги дождя висели над асфальтом молочной пеленой, и я машинально наклонился вперед, чтобы не проскочить указатель поворота. Потому что место, куда я ехал теперь, не имело адреса, который можно было бы загрузить в патфайндеровский GPS-навигатор.</w:t>
      </w:r>
    </w:p>
    <w:p>
      <w:pPr>
        <w:pStyle w:val="Style15"/>
        <w:ind w:firstLine="567"/>
        <w:rPr/>
      </w:pPr>
      <w:r>
        <w:rPr>
          <w:rFonts w:cs="Times New Roman" w:ascii="Times New Roman" w:hAnsi="Times New Roman"/>
          <w:sz w:val="22"/>
          <w:szCs w:val="22"/>
        </w:rPr>
        <w:t>Прежде чем отъехать от дома Уве Чикерюда, я вытащил из шкафа сухую одежду, какую нашел, взял ключи от его машины и выгреб у него из бумажника все карточки и наличные. Его самого я так и оставил лежать на кровати. Даже если сигнализация включится, его кровать — это единственное место, не попадающее в поле наблюдения ни одной из камер. Кроме того, я прихватил пистолет «глок», потому как ни к чему оставлять орудие убийства на месте преступления. И связку ключей с ключом от дома, где мы обычно встречались, в окрестностях Элверума. Это было место для медитации, планов и озарений. А еще — место, где никто меня не увидит, потому что никто не знает, что я знаю, что это место существует. Кроме всего прочего, это было единственное место, куда я мог теперь податься, если не хотел вовлечь Лотте во всю эту историю. А история, блин, в чем, собственно, история? Да в том, что я вдруг стал мишенью для чокнутого голландца, чьей профессией как раз и является охота на людей. А того и гляди и для полиции, если она вдруг окажется чуть сообразительнее, чем мне кажется. Мой единственный шанс — осложнить им жизнь. Я должен, к примеру, сменить машину, потому как мало что идентифицирует личность так однозначно, как семизначный регистрационный номер. Услышав звук автоматически включившейся сигнализации после того, как я запер за собой дверь дома Уве, я поехал назад, в сторону собственного дома. Было ясно, что Грааф может меня там поджидать, поэтому припарковался я на боковой дороге чуть в стороне. Положил свои мокрые вещи в багажник, вытащил Рубенса из-под обивки салона и сунул в папку, запер машину и пошел прочь. Машину Уве я нашел на том же месте, где видел ее утром, кинул папку на сиденье рядом с водительским местом и взял курс на Элвер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поворот на боковую дорогу. Он появился внезапно, надо было сконцентрироваться, чтобы вовремя затормозить. Отвратительная видимость, скользкий асфальт, одно движение — и машина вылетит в кусты у обочины, а как раз сейчас ни встреча с копами, ни свернутая шея мне совершенно ни к чему.</w:t>
      </w:r>
    </w:p>
    <w:p>
      <w:pPr>
        <w:pStyle w:val="Style15"/>
        <w:ind w:firstLine="567"/>
        <w:rPr/>
      </w:pPr>
      <w:r>
        <w:rPr>
          <w:rFonts w:cs="Times New Roman" w:ascii="Times New Roman" w:hAnsi="Times New Roman"/>
          <w:sz w:val="22"/>
          <w:szCs w:val="22"/>
        </w:rPr>
        <w:t>И вот я уже в сельской местности. Клочья тумана висели над фермами и холмистыми лугами по обе стороны дороги, которая постепенно делалась все более узкой и извилистой. Меня поливали фонтаны из-под колес фуры с надписью «Кухни “Сигдал”», пока, на мое счастье, не показался съезд на проселок, где я мог уже ехать сам по себе. Выбоины в асфальте сделались крупнее и многочисленнее, а фермы, наоборот, стали меньше и попадались реже. Снова съезд на проселок. Гравийный. И еще один. Долбаная глухомань. Тяжелые от дождя, низко висящие ветки скребли по машине, как пальцы слепца, пытающегося опознать незнакомца. Через двадцать минут езды со скоростью улитки я остановился. Примерно тогда же я увидел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тянул на голову капюшон свитера, прежде принадлежавшего Уве, и рысцой побежал к амбару с пристройкой, заметно покосившейся. По мнению Уве, это объяснялось тем, что Синдре О, фермер-нелюдим, живущий тут, до того скуп, что выстроил пристройку без фундамента, и она с каждым годом все глубже уходит в глину, сантиметр за сантиметром. Сам я ни разу не общался с этим типом, Уве это взял на себя, но я видел его пару раз издали и узнал теперь сутулую, тощую фигуру, стоящую на крыльце дома. Одному богу известно, как он расслышал шум машины в таком дожде. Между его ног терся жирный к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сте! — крикнул я, еще не добежав до крыльца. Ответа не последо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О! — повторил я. Ответа по-прежнему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новился под дождем у подножия крыльца и ждал. Кот направился ко мне, мягко ступая по ступенькам. Я-то думал, кошки терпеть не могут дождь. У него были миндалевидные глаза, как у Дианы, и он прижался ко мне, как старый приятель. Или, может быть, словно я был ему совершенно чужой. Фермер опустил винтовку. По словам Уве, О пользовался оптическим прицелом старой винтовки, чтобы видеть, кто пришел, потому что он слишком жадный, чтобы купить себе нормальный бинокль. Но из тех же соображений он не мог себе позволить патронов, так что опасаться было нечего. Я полагал, что такой ритуал, кроме всего прочего, способствовал снижению количества гостей. О сплюнул через перила кры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 етот Чикерюд, а, Браун? — Голос у него был скрипучий, как несмазанная дверь, а имя Чикерюд он выплюнул, словно ругательство. Откуда он узнал мою фамилию, я понятия не имел, но уж во всяком случае не от У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дет позже, — сказал я. — Можно, я поставлю свою машину у вас в ам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снова сплю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то тебе встанет. И машина ета не твоя, а етова Чикерюда. На чем он тады доб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лубок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ыжах. Скольк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сот в су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с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зрительно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усть стоит на дороге бесп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листнул три двухсотки из бумажника Уве и поднялся на крыльцо, где Синдре О уже держал наготове костлявую ладонь. Он сунул купюры в пухлый бумажник и снова сплю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ачу можно и потом,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чая, вошел в дом и захлопнул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дним ходом заехал в амбар и в темноте чуть не врезался в острые стальные зубья косилки. К счастью, косилка, прицепленная к синему трактору «Мэсси Фергюсон», находилась в поднятом положении. Так что вместо того, чтобы пробуравить мне задний бампер или проколоть покрышки, она только царапнула меня по крышке багажника, вовремя предупредив, не то десять стальных копий прошили бы мне задне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авил «мерседес» возле трактора, вынул папку и побежал наверх к домику. К счастью, ельник был такой густой, что почти не пропускал дождя, и, когда я наконец заперся внутри простого деревянного сруба, волосы мои были на удивление сухими. Я подумал было растопить печь, но отказался от этой мысли. Потратить столько усилий на то, чтобы спрятать машину, а потом сигнализировать с помощью дыма, что в доме кто-то есть, — это неостроумно. Только теперь я понял, как проголодался.</w:t>
      </w:r>
    </w:p>
    <w:p>
      <w:pPr>
        <w:pStyle w:val="Style15"/>
        <w:ind w:firstLine="567"/>
        <w:rPr/>
      </w:pPr>
      <w:r>
        <w:rPr>
          <w:rFonts w:cs="Times New Roman" w:ascii="Times New Roman" w:hAnsi="Times New Roman"/>
          <w:sz w:val="22"/>
          <w:szCs w:val="22"/>
        </w:rPr>
        <w:t>Я снял с себя джинсовую куртку Уве и повесил на спинку стула на кухне, прошелся по шкафам и нашел наконец единственную консервную банку мясной тушенки с картошкой, еще с прошлого раза, когда мы с Уве тут были. В шкафчиках не нашлось ни столовых приборов, ни открывалки, но я сумел пробить дырку в жестяной крышке стволом «глока». Я уселся и пальцами стал пихать в себя из банки ее жирное, соленое содержимое. Потом уставился на дождь за окном, льющий на лес, и маленький двор между домом и уборной. Зайдя в спальню, я сунул папку с Рубенсом под матрас и улегся на нижнюю койку двухъярусной кровати — подумать. На долгие раздумья меня не хватило. Видимо, вышел весь адреналин, произведенный организмом за сегодняшний день, потому что я вдруг открыл глаза и обнаружил, что спал. Я глянул на часы. Четыре часа дня. Вытащив мобильник, я обнаружил на нем восемь неотвеченных звонков. Четыре от Дианы, вероятно разыгрывающей роль встревоженной жены, пока Грааф, наклонившись и глядя ей через плечо, интересуется, где меня черти носят. Три от Фердинанда, который, видимо, ждет приказа о назначении или по крайней мере инструкций, как дальше действовать с «Патфайндером». А один номер я сразу не узнал, потому что в свое время удалил его из списка. Но, как оказалось, не из памяти и сердца. И, глядя на этот номер, я подумал, что у меня — человека, за свои тридцать с лишним лет на этой планете собравшего вокруг себя столько однокашников, бывших пассий, коллег и деловых знакомых, что они занимают два мегабайта в «Аутлуке», — есть на самом деле единственный человек, кому я точно могу довериться. Девушка, с которой я был знаком всего три недели. Ну да, трахался три недели. Кареглазая датчанка, которая одевается как чучело, отвечает односложно и чье имя, если произносить по-датски, состоит всего из трех звуков — Лод. И я не знал, для кого из нас это печа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звонил в справочную и попросил дать мне один зарубежный номер. Большинство коммутаторов в Норвегии в четыре уже закрыты, очевидно потому, что все уже ушли домой, судя по статистике — к своей больной половине, в стране с самым коротким рабочим днем, самым большим бюджетом здравоохранения и самым длинным больничным. Но коммутатор «ХОТЕ» ответил как ни в чем не бывало. Я не знал ни имени, ни названия отдела, но решил попытать счасть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Can you put me through to the new guy, dear?</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New guy, Sir?</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You know. Head of technical division.</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Felsenbrink is hardly new, Sir.</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To me he is. So, is Felsenbrink in, dear?</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t>[— He соедините меня с вашим новеньким?</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color w:val="333399"/>
          <w:sz w:val="22"/>
          <w:szCs w:val="22"/>
        </w:rPr>
        <w:t>Новеньким, сэр?</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color w:val="333399"/>
          <w:sz w:val="22"/>
          <w:szCs w:val="22"/>
        </w:rPr>
        <w:t>Ну этим, руководителем технического отдела.</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t>—</w:t>
      </w:r>
      <w:r>
        <w:rPr>
          <w:rFonts w:cs="Times New Roman" w:ascii="Times New Roman" w:hAnsi="Times New Roman"/>
          <w:color w:val="333399"/>
          <w:sz w:val="22"/>
          <w:szCs w:val="22"/>
        </w:rPr>
        <w:t>Фельсенбринк не такой уж и новенький, сэр.</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color w:val="333399"/>
          <w:sz w:val="22"/>
          <w:szCs w:val="22"/>
        </w:rPr>
        <w:t xml:space="preserve">Ну, по крайней мере для меня. Так Фельсенбринк на месте?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четыре секунды меня соединили с голландцем, который не только оказался на работе, но говорил бодро и любезно, несмотря на то что была уже одна минута пятого.</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I'm Roger Brown from Alfa Recruting. </w:t>
      </w:r>
      <w:r>
        <w:rPr>
          <w:rFonts w:cs="Times New Roman" w:ascii="Times New Roman" w:hAnsi="Times New Roman"/>
          <w:color w:val="333399"/>
          <w:sz w:val="22"/>
          <w:szCs w:val="22"/>
        </w:rPr>
        <w:t xml:space="preserve">[— Я Роджер Браун из «Альфа Рекрутинг»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правда</w:t>
      </w:r>
      <w:r>
        <w:rPr>
          <w:rFonts w:cs="Times New Roman" w:ascii="Times New Roman" w:hAnsi="Times New Roman"/>
          <w:sz w:val="22"/>
          <w:szCs w:val="22"/>
          <w:lang w:val="en-US"/>
        </w:rPr>
        <w:t>.</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Mister Clas Greve has given us your name as a reference. </w:t>
      </w:r>
      <w:r>
        <w:rPr>
          <w:rFonts w:cs="Times New Roman" w:ascii="Times New Roman" w:hAnsi="Times New Roman"/>
          <w:color w:val="333399"/>
          <w:sz w:val="22"/>
          <w:szCs w:val="22"/>
        </w:rPr>
        <w:t xml:space="preserve">[— Мистер Клас Грааф порекомендовал мне обратиться к ва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жь.</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Right,</w:t>
      </w:r>
      <w:r>
        <w:rPr>
          <w:rFonts w:cs="Times New Roman" w:ascii="Times New Roman" w:hAnsi="Times New Roman"/>
          <w:color w:val="333399"/>
          <w:sz w:val="22"/>
          <w:szCs w:val="22"/>
        </w:rPr>
        <w:t xml:space="preserve"> [Здесь: — Верн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сказал мой собеседник без малейшего удивления в голосе.</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Clas Greve is the best manager I've ever worked with.</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 xml:space="preserve">[— Клас Грааф — лучший руководитель, с которым мне приходилось работать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t>— </w:t>
      </w:r>
      <w:r>
        <w:rPr>
          <w:rFonts w:cs="Times New Roman" w:ascii="Times New Roman" w:hAnsi="Times New Roman"/>
          <w:sz w:val="22"/>
          <w:szCs w:val="22"/>
          <w:lang w:val="en-US"/>
        </w:rPr>
        <w:t>So</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w:t>
      </w:r>
      <w:r>
        <w:rPr>
          <w:rFonts w:cs="Times New Roman" w:ascii="Times New Roman" w:hAnsi="Times New Roman"/>
          <w:color w:val="333399"/>
          <w:sz w:val="22"/>
          <w:szCs w:val="22"/>
        </w:rPr>
        <w:t xml:space="preserve"> [— Значит, вы...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начал я.</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Yes, Sir, my most sincere recommendations. He is the perfect man for Pathfinder. Or</w:t>
      </w:r>
      <w:r>
        <w:rPr>
          <w:rFonts w:cs="Times New Roman" w:ascii="Times New Roman" w:hAnsi="Times New Roman"/>
          <w:sz w:val="22"/>
          <w:szCs w:val="22"/>
        </w:rPr>
        <w:t xml:space="preserve"> </w:t>
      </w:r>
      <w:r>
        <w:rPr>
          <w:rFonts w:cs="Times New Roman" w:ascii="Times New Roman" w:hAnsi="Times New Roman"/>
          <w:sz w:val="22"/>
          <w:szCs w:val="22"/>
          <w:lang w:val="en-US"/>
        </w:rPr>
        <w:t>any</w:t>
      </w:r>
      <w:r>
        <w:rPr>
          <w:rFonts w:cs="Times New Roman" w:ascii="Times New Roman" w:hAnsi="Times New Roman"/>
          <w:sz w:val="22"/>
          <w:szCs w:val="22"/>
        </w:rPr>
        <w:t xml:space="preserve"> </w:t>
      </w:r>
      <w:r>
        <w:rPr>
          <w:rFonts w:cs="Times New Roman" w:ascii="Times New Roman" w:hAnsi="Times New Roman"/>
          <w:sz w:val="22"/>
          <w:szCs w:val="22"/>
          <w:lang w:val="en-US"/>
        </w:rPr>
        <w:t>other</w:t>
      </w:r>
      <w:r>
        <w:rPr>
          <w:rFonts w:cs="Times New Roman" w:ascii="Times New Roman" w:hAnsi="Times New Roman"/>
          <w:sz w:val="22"/>
          <w:szCs w:val="22"/>
        </w:rPr>
        <w:t xml:space="preserve"> </w:t>
      </w:r>
      <w:r>
        <w:rPr>
          <w:rFonts w:cs="Times New Roman" w:ascii="Times New Roman" w:hAnsi="Times New Roman"/>
          <w:sz w:val="22"/>
          <w:szCs w:val="22"/>
          <w:lang w:val="en-US"/>
        </w:rPr>
        <w:t>company</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that</w:t>
      </w:r>
      <w:r>
        <w:rPr>
          <w:rFonts w:cs="Times New Roman" w:ascii="Times New Roman" w:hAnsi="Times New Roman"/>
          <w:sz w:val="22"/>
          <w:szCs w:val="22"/>
        </w:rPr>
        <w:t xml:space="preserve"> </w:t>
      </w:r>
      <w:r>
        <w:rPr>
          <w:rFonts w:cs="Times New Roman" w:ascii="Times New Roman" w:hAnsi="Times New Roman"/>
          <w:sz w:val="22"/>
          <w:szCs w:val="22"/>
          <w:lang w:val="en-US"/>
        </w:rPr>
        <w:t>matter</w:t>
      </w:r>
      <w:r>
        <w:rPr>
          <w:rFonts w:cs="Times New Roman" w:ascii="Times New Roman" w:hAnsi="Times New Roman"/>
          <w:sz w:val="22"/>
          <w:szCs w:val="22"/>
        </w:rPr>
        <w:t>.</w:t>
      </w:r>
      <w:r>
        <w:rPr>
          <w:rFonts w:cs="Times New Roman" w:ascii="Times New Roman" w:hAnsi="Times New Roman"/>
          <w:color w:val="333399"/>
          <w:sz w:val="22"/>
          <w:szCs w:val="22"/>
        </w:rPr>
        <w:t xml:space="preserve"> [— Да, сэр. Я его от всей души рекомендую. Он оптимальный человек для «Патфайндера». И для любой другой компании, занимающейся такими вещам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Я помедлил. И</w:t>
      </w:r>
      <w:r>
        <w:rPr>
          <w:rFonts w:cs="Times New Roman" w:ascii="Times New Roman" w:hAnsi="Times New Roman"/>
          <w:sz w:val="22"/>
          <w:szCs w:val="22"/>
          <w:lang w:val="en-US"/>
        </w:rPr>
        <w:t xml:space="preserve"> </w:t>
      </w:r>
      <w:r>
        <w:rPr>
          <w:rFonts w:cs="Times New Roman" w:ascii="Times New Roman" w:hAnsi="Times New Roman"/>
          <w:sz w:val="22"/>
          <w:szCs w:val="22"/>
        </w:rPr>
        <w:t>передумал</w:t>
      </w:r>
      <w:r>
        <w:rPr>
          <w:rFonts w:cs="Times New Roman" w:ascii="Times New Roman" w:hAnsi="Times New Roman"/>
          <w:sz w:val="22"/>
          <w:szCs w:val="22"/>
          <w:lang w:val="en-US"/>
        </w:rPr>
        <w:t>.</w:t>
      </w:r>
    </w:p>
    <w:p>
      <w:pPr>
        <w:pStyle w:val="Style15"/>
        <w:ind w:firstLine="567"/>
        <w:rPr>
          <w:rFonts w:ascii="Times New Roman" w:hAnsi="Times New Roman" w:cs="Times New Roman"/>
          <w:color w:val="333399"/>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Thank you, Mister Fenselbrink.</w:t>
      </w:r>
      <w:r>
        <w:rPr>
          <w:rFonts w:cs="Times New Roman" w:ascii="Times New Roman" w:hAnsi="Times New Roman"/>
          <w:color w:val="333399"/>
          <w:sz w:val="22"/>
          <w:szCs w:val="22"/>
          <w:lang w:val="en-US"/>
        </w:rPr>
        <w:t xml:space="preserve"> [— </w:t>
      </w:r>
      <w:r>
        <w:rPr>
          <w:rFonts w:cs="Times New Roman" w:ascii="Times New Roman" w:hAnsi="Times New Roman"/>
          <w:color w:val="333399"/>
          <w:sz w:val="22"/>
          <w:szCs w:val="22"/>
        </w:rPr>
        <w:t>Спасибо</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мистер</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Фенсельбринк</w:t>
      </w:r>
      <w:r>
        <w:rPr>
          <w:rFonts w:cs="Times New Roman" w:ascii="Times New Roman" w:hAnsi="Times New Roman"/>
          <w:color w:val="333399"/>
          <w:sz w:val="22"/>
          <w:szCs w:val="22"/>
          <w:lang w:val="en-US"/>
        </w:rPr>
        <w:t xml:space="preserve"> </w:t>
      </w:r>
      <w:r>
        <w:rPr>
          <w:rFonts w:cs="Times New Roman" w:ascii="Times New Roman" w:hAnsi="Times New Roman"/>
          <w:i/>
          <w:color w:val="333399"/>
          <w:sz w:val="22"/>
          <w:szCs w:val="22"/>
          <w:lang w:val="en-US"/>
        </w:rPr>
        <w:t>(</w:t>
      </w:r>
      <w:r>
        <w:rPr>
          <w:rFonts w:cs="Times New Roman" w:ascii="Times New Roman" w:hAnsi="Times New Roman"/>
          <w:i/>
          <w:color w:val="333399"/>
          <w:sz w:val="22"/>
          <w:szCs w:val="22"/>
        </w:rPr>
        <w:t>англ</w:t>
      </w:r>
      <w:r>
        <w:rPr>
          <w:rFonts w:cs="Times New Roman" w:ascii="Times New Roman" w:hAnsi="Times New Roman"/>
          <w:i/>
          <w:color w:val="333399"/>
          <w:sz w:val="22"/>
          <w:szCs w:val="22"/>
          <w:lang w:val="en-US"/>
        </w:rPr>
        <w:t>.)</w:t>
      </w:r>
      <w:r>
        <w:rPr>
          <w:rFonts w:cs="Times New Roman" w:ascii="Times New Roman" w:hAnsi="Times New Roman"/>
          <w:color w:val="333399"/>
          <w:sz w:val="22"/>
          <w:szCs w:val="22"/>
          <w:lang w:val="en-US"/>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lang w:val="en-US"/>
        </w:rPr>
        <w:t>— </w:t>
      </w:r>
      <w:r>
        <w:rPr>
          <w:rFonts w:cs="Times New Roman" w:ascii="Times New Roman" w:hAnsi="Times New Roman"/>
          <w:sz w:val="22"/>
          <w:szCs w:val="22"/>
          <w:lang w:val="en-US"/>
        </w:rPr>
        <w:t>Felsenbrink. Any</w:t>
      </w:r>
      <w:r>
        <w:rPr>
          <w:rFonts w:cs="Times New Roman" w:ascii="Times New Roman" w:hAnsi="Times New Roman"/>
          <w:sz w:val="22"/>
          <w:szCs w:val="22"/>
        </w:rPr>
        <w:t xml:space="preserve"> </w:t>
      </w:r>
      <w:r>
        <w:rPr>
          <w:rFonts w:cs="Times New Roman" w:ascii="Times New Roman" w:hAnsi="Times New Roman"/>
          <w:sz w:val="22"/>
          <w:szCs w:val="22"/>
          <w:lang w:val="en-US"/>
        </w:rPr>
        <w:t>time</w:t>
      </w:r>
      <w:r>
        <w:rPr>
          <w:rFonts w:cs="Times New Roman" w:ascii="Times New Roman" w:hAnsi="Times New Roman"/>
          <w:sz w:val="22"/>
          <w:szCs w:val="22"/>
        </w:rPr>
        <w:t>.</w:t>
      </w:r>
      <w:r>
        <w:rPr>
          <w:rFonts w:cs="Times New Roman" w:ascii="Times New Roman" w:hAnsi="Times New Roman"/>
          <w:color w:val="333399"/>
          <w:sz w:val="22"/>
          <w:szCs w:val="22"/>
        </w:rPr>
        <w:t xml:space="preserve"> [— Фельсенбринк. Обращайтесь, если чт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pPr>
      <w:r>
        <w:rPr>
          <w:rFonts w:cs="Times New Roman" w:ascii="Times New Roman" w:hAnsi="Times New Roman"/>
          <w:sz w:val="22"/>
          <w:szCs w:val="22"/>
        </w:rPr>
        <w:t>Я сунул телефон в карман брюк. Непонятно почему возникло чувство, что я сделал какую-то ошибку. Снаружи лило как из ведра, и в отсутствие лучшего занятия я вытащил Рубенса и стал рассматривать при свете из кухонного окошка. Яростное лицо охотника Мелеагра, пронзающего добычу. И вдруг сообразил, кого он мне напомнил, когда я впервые увидел картину: Класа Граафа. Тут до меня словно дошло. Совпадение, конечно, но Диана мне как-то говорила, что ее имя — это римское наименование Артемиды, греческой богини охоты и деторождения. И ведь это Артемида послала охотника Мелеагра, не так ли? Я зевнул и стал искать себя на этой картине, прежде чем сообразил, что перепутал. Все наоборот, Артемида как раз наслала чудовищного вепря. Я тер глаза, усталость ощущалась по-преж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я понял: что-то произошло, что-то изменилось, но я, занятый разглядыванием картины, не обратил на это внимания. Я глянул в окно. Это звук. Дождь кон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брал картину обратно в папку и решил припрятать ее как следует. Мне придется выйти из избушки — надо в магазин, да и еще есть дела, а к этому скользкому Синдре О у меня нет ни малейшего дов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мотрелся — взгляд упал на уборную за окном. Крыша из редких дощечек. Идя через двор, я подумал, что зря не надел куртку. Первый ночной заморозок может случиться когда угодно.</w:t>
      </w:r>
    </w:p>
    <w:p>
      <w:pPr>
        <w:pStyle w:val="Style15"/>
        <w:ind w:firstLine="567"/>
        <w:rPr/>
      </w:pPr>
      <w:r>
        <w:rPr>
          <w:rFonts w:cs="Times New Roman" w:ascii="Times New Roman" w:hAnsi="Times New Roman"/>
          <w:sz w:val="22"/>
          <w:szCs w:val="22"/>
        </w:rPr>
        <w:t>Уборная представляла собой строение с односкатной крышей и минимумом удобств: четыре стены, через щели которых осуществлялась естественная вентиляция, и деревянный стульчак с круглой дыркой, прикрытой четырехугольной, грубо сколоченной крышкой. Я снял со стульчака три пустые картонные трубки от рулонов туалетной бумаги, телевизионный еженедельник, с обложки которого смотрели булавочные зрачки Руне Рюдберга,</w:t>
      </w:r>
      <w:r>
        <w:rPr>
          <w:rFonts w:cs="Times New Roman" w:ascii="Times New Roman" w:hAnsi="Times New Roman"/>
          <w:color w:val="333399"/>
          <w:sz w:val="22"/>
          <w:szCs w:val="22"/>
        </w:rPr>
        <w:t xml:space="preserve"> [Руне Рюдберг, популярный вокалист норвежской танцевальной группы «Скандинавия»; был вынужден покинуть ее в 2005 г., когда стало известно, что он злоупотребляет наркотиками.]</w:t>
      </w:r>
      <w:r>
        <w:rPr>
          <w:rFonts w:cs="Times New Roman" w:ascii="Times New Roman" w:hAnsi="Times New Roman"/>
          <w:sz w:val="22"/>
          <w:szCs w:val="22"/>
        </w:rPr>
        <w:t xml:space="preserve"> и влез на стульчак. Подтянулся к потолочным доскам, свободно лежащим поверх балок, и в очередной раз пожалел о недостающей мне паре сантиметров роста. Наконец я подцепил одну из досок, запихнул папку внутрь и положил доску на место. И стоя там, на стульчаке, широко расставив ноги, я вдруг оцепенел и уставился в просвет между досками стены. Снаружи было совершенно тихо, если не считать звука падающих с деревьев дождевых капель. Кроме этого, я не слышал ни звука, ни треска веток, ни хлюпанья шагов по мокрой тропе. Ничего, кроме поскуливания собаки, стоявшей на опушке рядом со своим хозяином. Сиди я в доме, я бы их не увидел, они стояли так, что не попадали в поле обзора из окна. Собака была литой снаряд из мышц, челюстей и зубов, упакованный в тело боксера, только поменьше и поплотнее. Позволю себе напомнить: я терпеть не могу собак. Клас Грааф был в камуфляжном плаще и зеленой кепке. Никакого оружия он в руках не держал, а уж что там было у него под плащом, оставалось только гадать. Вдруг я понял, что для Граафа это оптимальное место. Пустынное, никаких свидетелей, спрятать труп ничего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хозяин и собака одновременно пошевелились, словно подчиняясь неслышной кома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стучало от страха, и все-таки я не мог отвести от них восхищенного взгляда — как они быстро и совершенно бесшумно движутся с опушки, вдоль стены дома и дальше — не медля — в дверь, которую оставили распахнутой настежь.</w:t>
      </w:r>
    </w:p>
    <w:p>
      <w:pPr>
        <w:pStyle w:val="Style15"/>
        <w:ind w:firstLine="567"/>
        <w:rPr/>
      </w:pPr>
      <w:r>
        <w:rPr>
          <w:rFonts w:cs="Times New Roman" w:ascii="Times New Roman" w:hAnsi="Times New Roman"/>
          <w:sz w:val="22"/>
          <w:szCs w:val="22"/>
        </w:rPr>
        <w:t>Я знал, что у меня остаются секунды, потом Грааф обнаружит, что в доме никого нет. Найдет куртку на спинке стула, свидетельствующую, что я где-то поблизости. И... блин!.. увидит «глок» на кухонном столе рядом с пустой консервной банкой. Мозг работал туго и пришел к единственному выводу: у меня нет ничего — ни оружия, ни пути к отступлению, ни плана, ни времени. Стоит только броситься бежать, и через десять секунд максимум на горле у меня окажется двадцать кило голландской собачатины, а в затылке девятимиллиметровая пуля. Если коротко, я в полном дерьме. В этой связи мой мозг должен был впасть в панику. Но вместо этого он сделал то, чего я от него совершенно не ожидал. Мысль замерла и вернулась назад. К этому «в полном де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 Отчаянный и во всех смыслах отталкивающий. Но, однако, имеющий как минимум одно достоинство: он был един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одну из трубок от туалетной бумаги и сунул в рот. Проверил, насколько плотно я могу обхватить ее губами. И поднял крышку. Вонь ударила в лицо. На глубине полутора метров виднелся септик, в котором стояла жидкая смесь испражнений, мочи, туалетной бумаги и дождевой воды, стекавшей вниз по стенкам. Чтобы вывезти септик в лес на откачку, нужно минимум два человека, и работка эта — кошмарная. В буквальном смысле слова. Мы с Уве как-то попытались это сделать, и потом три ночи подряд мне снилось плещущее дерьмо. Сам Синдре О от этого дела явно увиливал: полутораметровый септик был полон до краев. Что в данной ситуации меня как раз устраивало в высшей степени. Даже нидертерьеру не унюхать тут ничего, кроме нечистот.</w:t>
      </w:r>
    </w:p>
    <w:p>
      <w:pPr>
        <w:pStyle w:val="Style15"/>
        <w:ind w:firstLine="567"/>
        <w:rPr/>
      </w:pPr>
      <w:r>
        <w:rPr>
          <w:rFonts w:cs="Times New Roman" w:ascii="Times New Roman" w:hAnsi="Times New Roman"/>
          <w:sz w:val="22"/>
          <w:szCs w:val="22"/>
        </w:rPr>
        <w:t>Я положил крышку стульчака себе на голову, ухватился обеими руками за края дырки и медленно опустился внутрь. Ощущение было нереальное — погружаться в дерьмо, ощущать легкое давление фекалий, пока я ввинчивался в них, вытянув лодыжки. Крышка все это время лежала у меня на голове, пока та не оказалась ниже края дырки. Обоняние мое, по-видимому от перегрузки, начисто отключилось, и я ощущал только, что усиленно заработали слезные железы. Верхний, самый жидкий слой в септике был ледяной, но ниже было на самом деле довольно тепло — наверное, из-за всяких там химических реакций. Кажется, я где-то читал, что в таких вот деревенских нужниках накапливается метан, что можно насмерть отравиться, надышавшись им как следует. Наконец я почувствовал твердое дно под ногами и сел на корточки. Слезы струились по щекам, из носа тоже текло. Я откинул голову, чтобы картонная трубка смотрела строго вверх, закрыл глаза и попытался расслабиться, чтобы преодолеть рвотный рефлекс. А потом снова осторожно опустил голову. Слуховые проходы заполнило дерьмо и тишина. Я заставлял себя дышать через картонную трубку. Ничего, получалось. Только потихоньку, неглубоко. Потому что было бы символично — наглотаться этого дела и умереть, захлебнувшись в наших с Уве собственных экскрементах, но к подобного рода иронической смерти я не испытывал ни малейшего влечения. Я хотел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далека донесся звук — кто-то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брация тяжелых шагов. Глухой удар. И все стихло. Стук лап по полу. Собака. Крышку подняли. Я знал, что как раз теперь Клас Грааф смотрит на меня. Внутрь меня. Он смотрел в отверстие картонной трубки, ведущей непосредственно внутрь меня. Я дышал так тихо, как только мог. Картон трубки размок и размяк, я понимал, что она скоро перестанет держать форму и слип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что-то стукнуло.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й звук ни с чем нельзя было спутать. Внезапный взрыв, перешедший в свистящий, жалобный кишечный тон, который вскоре замер. И как точка — блаженный 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ерт, подум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ыл прав. Спустя пару секунд я услышал влажный плеск и ощутил дополнительную тяжесть на моем обращенном кверху лице. На мгновение смерть представилась мне как приемлемая альтернатива — но это скоро прошло. На самом деле парадокс: никогда мне не было меньше смысла жить, чем теперь, и в то же время никогда я не желал этого сильнее. Еще один натужный стон, сейчас будет второй залп. Только бы не попал в отверстие трубки! Я ощутил панику, почувствовал, что воздуха в трубке уже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леск.</w:t>
      </w:r>
    </w:p>
    <w:p>
      <w:pPr>
        <w:pStyle w:val="Style15"/>
        <w:ind w:firstLine="567"/>
        <w:rPr/>
      </w:pPr>
      <w:r>
        <w:rPr>
          <w:rFonts w:cs="Times New Roman" w:ascii="Times New Roman" w:hAnsi="Times New Roman"/>
          <w:sz w:val="22"/>
          <w:szCs w:val="22"/>
        </w:rPr>
        <w:t>Голова у меня кружилась. Бедра уже затекли от скрюченной позы. Я немного распрямился. Чуть выставил лицо над поверхностью. Моргал и моргал. Теперь я смотрел точно в белый волосатый зад Класа Граафа. А на фоне белой кожи отчетливо вырисовывался солидный, н-да, более чем солидный, весьма и весьма внушительный член. И поскольку даже страх смерти не может пересилить в мужчине зависть к чужому пенису, я подумал о Диане. И я понял, там и тогда, что если Клас Грааф не убьет меня, то я сам убью его. Грааф поднялся, свет упал в дырку, и я увидел — что-то не то, чего-то не хватает. Зажмурив глаза, я снова пошел на погружение. Головокружение сделалось нестерпимым. Неужели я умираю от отравления метаном? Наступила тишина. Что, все уже? Я уже сделал вдох через трубку, когда почувствовал, что в ней ничего нет, что я вдыхаю пустоту. Что-то перекрыло мне воздух. Инстинкт победил, я забарахтался. Вверх! Мое лицо поднялось над поверхностью в тот момент, когда наверху что-то стукнуло. Я снова заморгал. Сверху было темно. Тут я услышал тяжелые шаги, звук распахнувшейся двери, топот собачьих лап, и вот дверь снова закрылась. Я выплюнул картонную трубку и понял, что произошло: что-то белое перекрыло ее отверстие, туалетная бумага, которой Грааф подтерся.</w:t>
      </w:r>
    </w:p>
    <w:p>
      <w:pPr>
        <w:pStyle w:val="Style15"/>
        <w:ind w:firstLine="567"/>
        <w:rPr/>
      </w:pPr>
      <w:r>
        <w:rPr>
          <w:rFonts w:cs="Times New Roman" w:ascii="Times New Roman" w:hAnsi="Times New Roman"/>
          <w:sz w:val="22"/>
          <w:szCs w:val="22"/>
        </w:rPr>
        <w:t>Я вылез из септика и, глядя в щели между досок, увидел, что Грааф пустил собаку в лес, а сам пошел в дом. Пес взял курс наверх, к вершине горы. Я следил за ним, пока его не поглотил лес. И в этот миг — наверное, от внезапной легкости, от мелькнувшей надежды на спасение — я разрыдался. Нет, сказал себе я. Никаких надежд. Никаких чувств. Бой продолжается. Анализируй! Давай, Браун! Думай. Начни с простого. Окинь взглядом всю доску. Вот так. Как Грааф тебя нашел? Откуда он, черт его дери, узнал про этот лесной домик? О котором Диана понятия не имеет. У кого он все выспросил? Нет ответа. Ну, нет, и ладно. Мне надо сматываться, и тут у меня два преимущества. Во-первых, начинало смеркаться. Во-вторых, одежда, пропитанная дерьмом, — прекрасный камуфляж. Но головная боль и головокружение сделались сильнее, так что стало невозможно ждать, пока окончательно стемнеет. Скользя, я выбрался на край септика, ноги мои оказались на склоне позади уборной. Присев, я окинул взглядом опушку леса. Отсюда — в амбар, в машину, и сматываться. Ключи ведь в кармане, правильно? Я пошарил по карманам. В левом — несколько купюр, кредитные карточки, моя и Уве, и связка ключей от дома. Правый карман. Со вздохом облегчения я нащупал ключи от машины под мобиль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бильник пеленгуется базовой станцией. Наверное, с точностью до района, а не населенного пункта, но когда одна из базовых станций «Теленора» зарегистрировала мой телефон в этой местности, альтернатив оказалось не так много: жилье Синдре О тут единственное на километры вокруг. Разумеется, это предполагает, что у Класа Граафа есть связи в «Теленоре». Но я уже ничему не удивлялся. Наоборот, все прояснялось. И этот Фельсенбринк, который разговаривал так, словно сидел и дожидался моего звонка, только подтверждал мои подозрения. Нет, это не любовный треугольник между мной, моей женой и похотливым голландцем. Если я правильно понимаю, я угодил в гораздо большие неприятности, чем мог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 «Мэсси Фергюсо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Осторожно высунувшись из-за уборной, я посмотрел на дом. Окна были черные, в них ничего не видно. Грааф, стало быть, свет решил не включать. Ладно. Все равно тут мне делать нечего. Дождавшись порыва ветра и шелеста деревьев, я бросился бежать. За семь секунд я добежал до опушки и оказался под прикрытием деревьев. Но эти семь секунд меня почти доконали, в голове стучало, и кружилась она так, как в детстве, когда отец в первый и единственный раз повел меня в парк аттракционов. Мне в тот день исполнилось девять, это как раз был подарок — и кроме нас с отцом, в парке никого не было, не считая группы подвыпивших подростков, передававших друг другу бутылку из-под колы с чем-то прозрачным. Отец на своем отчаянном ломаном норвежском бешено торговался насчет цены на единственный аттракцион, который работал, — адскую машину, сделанную, очевидно, только для того, чтобы швырять тебя туда-сюда круг за кругом, пока тебя не вырвет всей съеденной сахарной ватой и родители не утешат потом попкорном и шипучкой. Я отказывался рисковать своей жизнью на этой шаткой разбитой конструкции, но отец настоял и сам помог застегнуть ремни, которые должны были спасти меня. И вот теперь, четверть века спустя, я оказался снова в том же дрянном, сюрреалистическом парке аттракционов, и вокруг так же несет мочой и блевотиной, а меня душат страх и тош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послышалось журчание ручья. Я достал мобильник и кинул в воду. Хрен ты меня теперь найдешь, чертов индеец из каменных джунглей! И я побежал по мягкой лесной подстилке в сторону фермы. Тут под соснами уже легла темнота, но лес был чистый, без подлеска, так что найти дорогу оказалось нетрудно. Уже через пару минут я увидел фонарь во дворе Синдре О. Я пробежал чуть дальше, так, чтобы между мной и его домом находился амбар. Были все основания предполагать, что О захочет объяснений моего нынешнего состояния, а телефонный звонок ленсману станет следующим логическим шагом. Я подкрался к двери амбара и поднял щеколду. Толкнул двери и вошел внутрь. Голова. Легкие. Я моргал в темноте, не в силах разобрать, где машина, а где трактор. Что делает этот проклятый метан с человеком? От него что, слепнут? Метан. Метанол. Н-да, что-то в этом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пение и легкий, почти неслышный стук лап позади. И все стихло. Я сразу понял, что к чему, но не успел обернуться. Пес прыгнул. Все было тихо, только мое сердце перестало биться. В следующий миг я упал вперед. Не знаю, способен ли нидертерьер подпрыгнуть так, чтобы вцепиться в загривок среднего роста баскетболиста. Но я — о чем я, кажется, уже упоминал, — не баскетболист. Так что я упал вперед прежде, чем боль взорвалась в моем мозгу. Когти царапнули мне спину, и я услышал звук разгрызаемого мяса и хрустнувших костей. Моих костей. Я попытался схватить животное, но руки меня не слушались, словно челюсти, сомкнувшиеся у меня на загривке, блокировали связь тела с мозгом — приказы оттуда просто не могли пройти. Я лежал на животе и не мог даже выплюнуть опилки, набившиеся в рот. С пережатой артерией. Мозгу не хватало кислорода. Поле зрения сузилось. Я вот-вот потеряю сознание. Значит, вот как я умру, в пасти у жуткого жирного куска собачатины. Весьма огорчительно, прямо скажем. До такой степени, что можно и озвереть. Кожу обожгло огнем, ледяная ненависть наполнила тело, просачиваясь к самым кончикам пальцев. Дьявольская радость и внезапная, вибрирующая сила, дающая жизнь и сулящая смерть. Я поднялся во весь рост с этой псиной, висящей у меня на загривке живым палантином. Пошатываясь, попытался отбиться от нее руками, но не сумел ее ухватить. Я понимал, что этот прилив энергии — последняя, отчаянная попытка моего тела спастись, мой последний шанс, что счет уже пошел на мгновения. Поле зрения съежилось, как в фильме про Джеймса Бонда, во вступительной заставке — а в моем случае заключительной, — и вот уже все черно, кроме дырочки, в которую ты видишь чувака в смокинге, целящегося в тебя из пистолета. И в эту дырку я увидел синий трактор «Мэсси Фергюсон». И последняя мысль посетила мой мозг — терпеть не могу собак. Шатаясь, я повернулся спиной к трактору, перенес тяжесть пса с носков на пятки и рухнул навзничь. Нас подхватили острые зубья тракторной косилки. И я понял по звуку пропарываемой собачьей шкуры, что, по крайней мере, не покину этот мир в одиночестве. Тут поле зрение схлопнулось, и мир стал че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быть, меня в нем какое-то врем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лежал на спине и смотрел в разинутую собачью пасть. Тело собаки, казалось, парило в воздухе, скорчившееся, как эмбрион. Два стальных штыря вонзились в спину животного. Я поднялся на ноги, вокруг все поплыло, и пришлось сделать пару шагов в поисках опоры. Я ощупал ладонью шею — из нее текла кровь, в тех местах, где кожу пропороли собачьи зубы. И понял, что схожу с ума: вместо того чтобы идти к машине, я все стоял и не мог отвести взгляда. Я совершил чудо. Калидонский пес пробит копьем. В самом деле прекрасное зрелище. В особенности тем, что он и мертвый разевал пасть. Наверное, неожиданная боль заставила его разжать челюсти, а может, эта порода собак только так и умирает. Как бы то ни было, я любовался яростным и одновременно жалким выражением этой морды, словно пес не только успел понять, что прожил слишком короткую собачью жизнь, но и сполна прочувствовал последнее унижение вот такой позорной смерти. Мне хотелось плюнуть на него, но во рту пересохло.</w:t>
      </w:r>
    </w:p>
    <w:p>
      <w:pPr>
        <w:pStyle w:val="Style15"/>
        <w:ind w:firstLine="567"/>
        <w:rPr/>
      </w:pPr>
      <w:r>
        <w:rPr>
          <w:rFonts w:cs="Times New Roman" w:ascii="Times New Roman" w:hAnsi="Times New Roman"/>
          <w:sz w:val="22"/>
          <w:szCs w:val="22"/>
        </w:rPr>
        <w:t>Вместо этого я нашарил в кармане ключи и поплелся к «мерседесу» Уве, открыл дверь и повернул ключ зажигания. Безрезультатно. Я попробовал снова, нажав на газ. Мертвяк. Прищурившись, я поглядел сквозь переднее стекло. Застонал. Вышел и поднял крышку капота. Было так темно, что я сумел разглядеть только торчащие обрезанные провода. Я не понимал, куда и откуда они должны идти, но сообразил, что именно они обеспечивают маленькое чудо — что машина едет. Чтоб его черти съели, этого полунемца! Надо думать, Клас Грааф все еще сидит в лесном домике и ждет, когда я вернусь. Но видимо, уже задумался, что стряслось с его зверем. Спокойно, Браун. О'кей, единственное, на чем я могу отсюда выбраться, — это трактор Синдре О. Не слишком быстрый транспорт, Грааф легко меня догонит. Значит, я должен найти машину, на которой приехал он сам, — серебристый «лексус» наверняка стоит на обочине дороги — и обезвредить его так же, как он обошелся с «мерсед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ым шагом я устремился к дому Синдре О, отчасти рассчитывая, что тот выйдет на крыльцо, мне даже отсюда было видно, что входная дверь приоткрыта. Но он этого не сделал. Я постучал и толкнул дверь. В сенях я увидел винтовку с оптическим прицелом и перепачканные навозом резиновые сап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звучало не как фамилия, а как мольба о продолжении истории. Каким бы оно н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вошел в дом, повторяя это идиотское обращение из одного звука. Я словно бы уловил какое-то движение и обернулся. И увидел то, от чего кровь застыла в жилах. Черное, звероподобное двуногое чудовище замерло в ту же секунду, что и я, и теперь смотрело на меня распахнутыми белыми глазами, словно горящими на фоне черноты. Я поднял правую руку. Оно подняло левую. Я поднял левую, оно — правую. Зеркало. Я выдохнул с облегчением. Засохшее дерьмо облепило меня с ног до головы: туфли, тело, лицо, волосы. Я пошел дальше в дом. Толкнул дверь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идел в кресле-качалке и скалился. Толстый кот сидел у него на руках и щурил на меня свои блядские миндалевидные глаза, как у Дианы. Потом он потянулся и спрыгнул на пол. Лапы мягко коснулись пола, и он направился было ко мне, виляя задом, но вдруг остановился. В самом деле, от меня пахло не розами и не лавандой. После длительных колебаний кот все-таки направился ко мне с громким и настойчивым мурлыканьем. Приспособленцы они, эти кошки, и хорошо соображают, когда им понадобится новый хозяин, который их будет кормить. Потому что на прежнего рассчитывать уже не приходится.</w:t>
      </w:r>
    </w:p>
    <w:p>
      <w:pPr>
        <w:pStyle w:val="Style15"/>
        <w:ind w:firstLine="567"/>
        <w:rPr/>
      </w:pPr>
      <w:r>
        <w:rPr>
          <w:rFonts w:cs="Times New Roman" w:ascii="Times New Roman" w:hAnsi="Times New Roman"/>
          <w:sz w:val="22"/>
          <w:szCs w:val="22"/>
        </w:rPr>
        <w:t>Оскал Синдре О объяснялся тем, что от углов его рта в стороны шли кровавые полоски. Иссиня-черный язык торчал из разрезанной щеки, и мне были видны десны и зубы на нижней челюсти. Теперь угрюмый крестьянин напоминал Паку-Мана из древней компьютерной игрушки, но вряд ли эта широкая улыбка от уха до уха стала причиной его смерти. Еще два кровавых штриха перекрещивались у него на горле. Удушение сзади, гарротой — нейлоновой леской или тонкой стальной проволокой. Я со свистом выдохнул через нос, пока мозг сам бросился реконструировать произошедшее без всякой дополнительной команды с моей стороны: Клас Грааф проезжал мимо фермы и увидел на мокрой глине следы моей машины, которые сворачивают во двор. Наверное, он проехал дальше, поставил машину, вернулся пешком, заглянул в амбар и увидел там мою машину. Синдре О наверняка все это время стоял на крыльце. Подозрительный и хитрый. Сплевывал и отвечал уклончиво, когда Грааф стал расспрашивать его обо мне. Интересно, денег ему этот голландец предложил? И вошли ли они в дом? Во всяком случае, Синдре О явно оставался начеку, потому что, когда Клас Грааф накинул на него сзади гарроту, фермер ухитрился опустить подбородок, так что петля не попала на горло. Они боролись, леска или проволока соскользнула на подбородок, и Грааф потянул ее и разорвал Синдре щеки. Грааф был силен, и смертоносная удавка наконец оказалась на горле злосчастного старикана. Немое свидетельство немого убийства. Но почему Грааф не поступил проще, не воспользовался пистолетом? Как-никак отсюда больше километра до ближайшего жилья. Наверное, чтобы не спугнуть меня, если я где-то рядом. Вдруг меня осенило: да у него просто не было никакого огнестрельного оружия. И я тут же выругался про себя. Потому как теперь оно у него есть, я сам поднес его ему на тарелочке — оставить «глок» на кухонном столе в домике, это каким надо быть иди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лышал, как что-то капает, и глянул на кота, устроившегося между моих ног. Розовый язычок ходил туда-сюда, лакая кровь, стекавшую по моей разорванной рубашке и капающую на пол. Я почувствовал, как мной овладевает одуряющая усталость. Сделал три глубоких вдоха. Надо сосредоточиться. Начать думать, действовать, это единственный способ не подпустить к себе парализующий страх. Прежде всего — найти ключи от трактора. Я бродил наобум из комнаты в комнату и открывал шкафы. В спальне обнаружилась единственная пустая коробка от патронов. В коридоре я нашел шарф и туго намотал на шею, так что кровь наконец перестала капать. Но ключей не было. Я посмотрел на часы. Грааф мог уже спохватиться и начать искать собаку. Наконец я снова вернулся в гостиную, наклонился над трупом Синдре и проверил его карманы. Есть! Даже с логотипом «Мэсси Фергюсон» на брелоке. Времени мало, но нельзя допустить ни малейшей небрежности, надо все делать как можно тщательней. Значит, так: когда найдут Синдре О, то место убийства будет тщательно обследовано, в том числе на предмет следов ДНК. Я помчался на кухню, намочил полотенце и вытер свою кровь во всех комнатах, куда заходил. Стер все возможные отпечатки пальцев со всех вещей, к которым прикасался. Когда я уже стоял в сенях, собираясь уходить, взгляд мой упал на винтовку. А что, если мне наконец повезло, вдруг там остался патрон? Я схватил винтовку и взялся за то, что, видимо, было затвором, дернул, потянул, услышал щелчок в этом, как его, казеннике, что ли, и наконец открыл камору ствола. В ней виднелась только красноватая ржавчина. Патрона не было. Послышался звук, я поднял взгляд. Кот стоял на пороге кухни и смотрел на меня печально и жалобно: я ведь не оставлю его тут? Чертыхнувшись, я пнул эту вероломную тварь, тот отскочил и бросился в гостиную. Затем я протер винтовку, поставил на прежнее место и закрыл за собой дверь, пихнув ее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ктор заревел заводясь и продолжал реветь, когда я выезжал из амбара. Я не дал себе труда закрыть за собой дверь. Потому что слышал, как ревет мотор: «Клас Грааф! Браун пытается смыться! Скорей, ско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л полный газ. Отправился по той же дороге, по которой сюда приехал. Только теперь темень была полнейшая, и свет тракторных фар плясал на дорожных выбоинах. Я безуспешно искал «лексус», он ведь должен стоять где-то здесь. Нет, наверное, я не прав, он поставил его где-нибудь подальше. Я провел рукой по лицу. Зажмурился, выдохнул — я не устал, я не вымотан,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ный газ. Настойчивый, протяжный рев. Куда теперь? Прочь. Свет фар сузился, темнота словно напирала снаружи. Снова ощущение туннеля. Скоро сознание меня покинет. Я вздохнул так глубоко, как только мог. Кислорода в мозг! Спасайся, бодрствуй, жи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нотонном реве мотора появился новый обер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л, что это, и крепче уцепился за бар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еркале заднего вида блеснули ф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зади неторопливо приближалась машина. А почему бы и нет? Мы одни в этой глухомани, у нас вся вечность в запасе.</w:t>
      </w:r>
    </w:p>
    <w:p>
      <w:pPr>
        <w:pStyle w:val="Style15"/>
        <w:ind w:firstLine="567"/>
        <w:rPr/>
      </w:pPr>
      <w:r>
        <w:rPr>
          <w:rFonts w:cs="Times New Roman" w:ascii="Times New Roman" w:hAnsi="Times New Roman"/>
          <w:sz w:val="22"/>
          <w:szCs w:val="22"/>
        </w:rPr>
        <w:t>Единственное, что мне оставалось, — это не пропустить его вперед, чтобы он не мог загородить мне дорогу. Я вырулил на середину гравийной дороги и пригнулся как можно ниже к рулю, чтобы стать как можно менее удобной мишенью для «глока». За поворотом дорога вдруг сделалась прямей и шире. И Грааф, словно зная это заранее, прибавил газа и поравнялся со мной. Я резко взял вправо, чтобы спихнуть его в кювет. Но поздно, он успел проскочить вперед. Я уже и сам приближался к кювету и, отчаянно крутанув руль, снова выехал на гравий. Я опять был на дороге. Но впереди горел красный свет. Точнее, два. Тормозные огни, свидетельствующие, что машина впереди остановилась. Я тоже затормозил, но продолжал сидеть, не выключая мотора. Я не хотел умереть тут, в хуторской глуши, как бессловесная овца. Мой единственный шанс теперь — дождаться, чтобы он вышел из машины, и раздавить его, насмерть, раскатать гигантскими задними колесами, словно пряничное тесто — скалкой с крупным рису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ительская дверь распахнулась. Я слегка нажал на газ, проверяя, насколько быстро реагирует мотор. Не очень-то быстро. Голова закружилась, и поле зрения снова стало сворачиваться, но я заметил появившуюся из машины и приближающуюся ко мне фигуру. Я прицелился, обеими руками цепляясь за остатки сознания. Высокий, тощий. Высокий, тощий? Клас Грааф не высокий и не то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др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What?</w:t>
      </w:r>
      <w:r>
        <w:rPr>
          <w:rFonts w:cs="Times New Roman" w:ascii="Times New Roman" w:hAnsi="Times New Roman"/>
          <w:color w:val="333399"/>
          <w:sz w:val="22"/>
          <w:szCs w:val="22"/>
        </w:rPr>
        <w:t xml:space="preserve"> [Здесь: Чего?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отозвался я, хотя отец энергично вколачивал в меня, что надо говорить: «I beg you pardon?», «sorry, Sir?», «how can I accommodate you, madame?».</w:t>
      </w:r>
      <w:r>
        <w:rPr>
          <w:rFonts w:cs="Times New Roman" w:ascii="Times New Roman" w:hAnsi="Times New Roman"/>
          <w:color w:val="333399"/>
          <w:sz w:val="22"/>
          <w:szCs w:val="22"/>
        </w:rPr>
        <w:t xml:space="preserve"> [«Прошу прощения?»; «простите, сэр?»; «могу я вам чем-то помочь, мадам?»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Я сполз вниз по сиденью. Он не разрешал матери сажать меня на колени. А то парень вырастет неженкой. Отец, ты видишь меня? Что, неженка я? Можно, я посижу у тебя на коленях,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услышал, как чудесный норвежский говорок пропел в темноте, чуть запинаясь:</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Are you from the...</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Вы</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е</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из</w:t>
      </w:r>
      <w:r>
        <w:rPr>
          <w:rFonts w:cs="Times New Roman" w:ascii="Times New Roman" w:hAnsi="Times New Roman"/>
          <w:color w:val="333399"/>
          <w:sz w:val="22"/>
          <w:szCs w:val="22"/>
          <w:lang w:val="en-US"/>
        </w:rPr>
        <w:t xml:space="preserve">...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мм, психу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сихушка? — повтор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сбоку к кабине, и я смотрел на него искоса, из последних сил цепляясь з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простите, — сказал он. — У вас вид, как... как у... Вы что, упали в навозную я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валился нечая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л. Я остановил-то вас, потому как вижу, трактор-то Синдре. А еще у вас собака висит на коси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я все-таки недостаточно сосредоточился. Ха-ха. Я просто-напросто забыл про эту собаку, слышишь, отец? Слишком мало крови осталось в мозгу. Слишком мног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Пальцы утратили чувствительность и соскользнули с руля. И я вырубилс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 Время для посещени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проснулся я в раю. Все было белое, и ласковый ангел склонился надо мной, лежащем на облаке, и спросил, знаю ли я, где я. Я кивнул, и ангел объяснил, что кое-кто хочет со мной поговорить, но спешки нет, он может подождать. Да, подумал я, он может подождать. Потому что, как только он услышит, что я сделал, он тут же выкинет меня отсюда, из всей этой мягкой, роскошной белизны, в кузнечный цех, в плавильную печь, в вечную кислотную ванну моих гре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я прошептал, что не хочу, чтобы сейчас меня беспоко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гел понимающе кивнул, поплотнее укрыл меня облаком и ушел, стуча деревянными подошвами сабо. Прежде чем за ангелом закрылась дверь, до меня донесся гул голосов из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щупал повязку на шее. В памяти всплыли какие-то отрывочные картинки. Лицо высокого тощего мужчины надо мной, заднее сиденье машины, мчащей на полной скорости по петляющей дороге, какие-то двое в белых халатах, перекладывающие меня на носилки. Душ. Я лежал под душем! В теплой, чудесной воде, пока снова не выру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нова захотелось туда, но мозг подсказывал, что эта роскошь была преходящей, что песок все еще бежит в часах, земной шар по-прежнему вращается, а ход событий не остановим. Они просто замедлились, решив взять переды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думать — это мучительно, куда проще махнуть на все рукой, сдаться и прекратить бунт против судьбы и силы ее тяжести. Но только есть что-то раздражающее в этом пошлом, тупом ходе событий, от которого человек в конце концов стервен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начинает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встречи со мной ожидает Клас Грааф — исключено, но это вполне может быть полиция. Я взглянул на часы. Восемь утра. Если полиция уже успела обнаружить труп Синдре О и заподозрила меня в убийстве, то маловероятно, что они послали только одного человека, который к тому же скромно сидит и дожидается в коридоре. Скорее всего, это обычный дознаватель, он просто хочет задать вопросы о том, что случилось; наверное, все дело в тракторе, брошенном посреди дороги, наверное... Наверное, я успокаиваю себя, надеясь, что это полиция. Наверное, с меня хватит, наверное, единственное, что мне осталось, — это спасать собственную жизнь, наверное, мне надо рассказать им все как есть. Я лежал, прислушиваясь к ощущениям. И ощутил, как смех, пузырясь, поднимается изнутри. ЭТО ПОТРЯС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дверь открылась, до моего слуха донеслись звуки из коридора, и вошел мужчина в белом халате. Прищурился над пап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ачка покусала? — спросил он и, подняв голову, посмотрел на меня,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ут же его узнал. Дверь захлопнулась у него за спиной, и мы остались од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у меня не было времени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в белом врачебном халате. Одному богу известно, откуда взятом. Одному богу известно, как он нашел меня — ведь мой мобильник, насколько я помнил, лежит на дне ручья. Но и богу и мне было известно то, что будет дальше. И словно в подтверждение, Грааф сунул руку в нагрудный карман и вынул пистолет. Мой пистолет. Или, точнее, пистолет Уве. Или, если уж совсем точно, «глок-17» с девятимиллиметровыми пулями, которые раскрываются, попадая в тело, словно не до конца расколовшись, так что имеющаяся порция свинца утаскивает с собой несоразмерное количество мяса, мышц, костной массы и мозга, которое, пройдя твое тело насквозь, прилипает к стенке позади тебя, в экспрессионистическом стиле картин Барнаби Фёрнеса. Дуло пистолета смотрело на меня. Принято считать, что в подобной ситуации тут же пересыхает во рту. Так оно и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зволишь воспользоваться твоим пистолетом, Роджер? — произнес Клас Грааф. — Я не взял в Норвегию свой. Теперь столько сложностей в аэропорту с оформлением оружия, да я и не предполагал... — он развел руками, — подобного. А кроме того, совсем неплохо, что след этой пули не ведет ко мне, правда,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повтор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 прохрипел я, словно ветер в пуст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ждал продолжения, на лице его отразилось явное любопыт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все это делаешь? — прошептал я. — Неужели ради женщины, которую ты только что встр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 Диану? Ты знал, что мы с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еребил его я, чтобы не слышать продол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ротк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диот, Роджер? Ты правда думаешь, что все дело в ней, тебе и в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ответил. Что я понимаю это. Что дело вовсе не в такой банальной ерунде, как жизнь, чувства и люди, которых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ана была только средством, Роджер. Мне пришлось использовать ее, чтобы выйти на тебя. Поскольку ты не клюнул на первую наж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ти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четыре месяца это планировали, как только узнали, что «Патфайндер» ищет нового управляющего дир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ш новый американский собственник. Экономически мы оказались — назовем вещи своими именами — в неважном положении. И поэтому пришлось согласиться на некоторые их условия, которые, видимо, выглядели как покупка, но фактически стали операцией по спасению. Одним из этих условий было — что мы добудем для них и «Патфай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удете «Патфайндер»? Но 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с тобой все понимаем, Роджер. Хотя формально руководство предприятия осуществляется акционерами и правлением, реально все в руках управляющего директора. В конце концов именно он решает, продать ли компанию и кому. Возглавляя «ХОТЕ», я сознательно выдавал правлению минимум информации и максимум неопределенности, так что они сами всякий раз предпочитали доверять мне принятие решений. Что их, кстати, вполне устраивало. А мы же знаем, что любой мало-мальски компетентный руководитель, пользующийся доверием правления, сможет манипулировать малоинформированными акционерами и убедить их делать то, что он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увеличив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Насколько я понимаю, убалтывать эти так называемые правления — как раз твой хл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разумеется, прав. И это подтвердило мои прежние подозрения, когда Фельсенбринк из «ХОТЕ» столь недвусмысленно порекомендовал Граафа в начальники к их злейшему конкур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ХОТЕ»... — нач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Е» намерена забрать себе «Патфай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американцы согласились поправить ваши дела только на этом услов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полученные нами как акционерами «ХОТЕ», останутся на специальном счете, пока не будут выполнены все условия сделки. Хотя то, о чем мы говорим, нигде, разумеется, документально не зафикси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я история насчет того, что ты ушел в отставку в знак протеста против продажи компании, — только инсценировка, чтобы представить тебя добропорядочным кандидатом, которому можно передать управление «Патфай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зглавив «Патфайндер», ты заставил бы акционеров продаться американ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тавить можно по-разному. Когда в «Патфайндере» через несколько месяцев обнаружат, что их технология уже не тайна для «ХОТЕ», то сами поймут, что в одиночку у них нет шансов, что наилучший выход — это сотруднич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ты потихоньку сольешь эту технологию в «Х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Граафа, тонкая и белая, напоминала ленточного черв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же было сказано, они составят прекрасную п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будет брак по принуждению, вед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годно. Но благодаря сочетанию технологий «ХОТЕ» и «Патфайндера» мы приберем к рукам все оборонные заказы на GPS в Западном полушарии. И прихватим пару в Восточном... Ради этого стоит немножко смухлевать,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 вашему плану, это назначение должен был устроит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в самом деле сильный кандидат, правда? — Клас Грааф стоял в изножье моей кровати, с пистолетом в правой руке, спиной к двери. — Но мы хотели подстраховаться. Выяснили, с какими рекрутинговыми агентствами они работают, и кое-что разузнали. Оказалось, у тебя есть определенная репутация, Роджер Браун. Говорят, какого ты предложишь кандидата, того и возьмут. Ты в этом смысле чемпион. Естественно, мы решили действовать через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ронут. Но почему было не выйти прямиком на «Патфайндер», раз уж вам он так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жер, не забывай — я ведь бывший директор большого страшного серого волка на рынке GPS! Они же сразу забили бы тревогу, стоило мне к ним первому приблизиться! Нет, это они должны были меня «найти». Например, с помощью одного хедхантера. Да чтобы он меня еще и уламывал. Единственный правдоподобный ход, чтобы «патфайндеры» поверили, что я пришел без злого у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Но зачем было использовать Диану, почему не выйти на меня напрям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итворяйся идиотом, Роджер. Ты бы тоже почуял неладное, вздумай я предлагаться сам, и обходил бы меня десято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рав, я притворялся идиотом. А настоящим идиотом был он сам. Идиотом, которого распирает такое упоение собственными гениальными, точно просчитанными планами, что он не может утерпеть и теперь будет стоять и хвастать ими, пока кто-нибудь не зайдет в палату. А это наверняка произойдет довольно скоро, я ведь типа болен, раз уж лежу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писываешь мне слишком благородные мотивы, Клас, — сказал я, подумав: как же это возможно — казнить человека, перейдя с ним на «ты»? — Я просто предлагаю кандидатов, которые, на мой взгляд, наверняка получат работу, причем совсем не обязательно тех, кого я сам считаю лучшими для данной дол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 Грааф нахмурился, — хедхантеры твоего уровня все же не до такой степени амораль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о ты знаешь хедхантеров, как я погляжу. Не надо было впутывать сюда Ди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а это явно позабав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е удалось ее запол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 самом деле это интересно, Роджер? — Он чуть поднял пистолет. Метр. Между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ираю от любопытства, К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ешь. — Он снова чуть опустил пистолет. — Я не раз наведывался к ней в галерею. Купил пару вещей. Не сразу и по ее рекомендации. Пригласил ее в кафе. Мы беседовали на всевозможные темы, на темы глубоко личные, как возможно только между совсем чужими людьми. О семейных пробле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бсуждали наши семейные проблемы? — вырвалось у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Как человек разведенный, я многое понимаю. Понимаю, например, как это тяжело для такой красивой и зрелой женщины — что муж не хочет детей. Или уговаривает ее сделать аборт, поскольку у младенца якобы синдром Дауна. — Клас Грааф осклабился, точно Синдре О в кресле-качалке. — Притом что я детей просто обож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вместе с рассудком отлила от моей головы, оставив там единственную мысль: убить вот этого, стоящего сейчас пере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ы сказал ей, что хочешь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тихо ответил Грааф. — Я сказал, что хочу ребенка от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собрать все силы, чтобы ответить сдержан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ана никогда мне не изменила бы с таким шутом горох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гласил ее к себе домой и показал моего так называемого Рубе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азываемого? — Я растер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артина, разумеется, не подлинник, просто очень добротная и старая копия, написанная современником Рубенса. Немцы, правда, довольно долго считали, будто это оригинал. Бабушка показывала мне ее, еще когда я был подростком и жил тут. Жаль, что пришлось обмануть тебя насчет подли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нное, вероятно, должно было потрясти меня, но после стольких ковровых бомбардировок я просто принял этот очередной факт к сведению. Одновременно сообразив, что Грааф знает о подмене поло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копия сослужила свою службу, — сказал он. — Диана, увидев ее и считая, что это — подлинный Рубенс, сделала вывод, что я не только хочу сделать ей ребенка, но и смогу его — и соответственно ее — обеспечить, иными словами, дать ей ту жизнь, о которой она меч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зумеется, согласилась похлопотать, чтобы ее будущий муж получил место управляющего директора, означающее респектабельность и как следствие —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огда вечером в галерее... все сплошной балаган, от начала до кон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Если не считать того, что мы не смогли достичь цели так легко, как планировали. Когда Диана позвонила мне и рассказала, что ты решил не рекомендовать меня... — Он театрально завел глаза к потолку. — Представляешь мой шок, Роджер? Разочарование? Ярость? Я просто-напросто понять не мог, за что ты меня вдруг невзлюбил. За что, Роджер, за что, ну что я тебе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глотнул. Грааф выглядел таким безрассудно-расслабленным, словно в запасе у него было все время мира на то, чтобы всадить мне пулю в череп, сердце или любую другую область тела, которую он вы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слишком маленький рос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это ты заставил Диану подложить в машину тот резиновый шарик с курацитом? Чтобы он убил меня, прежде чем я напишу, что не рекомендую тебя на дол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ацит? Занятно, ты даже не сомневаешься, что твоя жена способна совершить убийство ради ребенка и некоторой денежной суммы. И насколько я знаю, ты прав. Но вообще-то я попросил ее не об этом. Внутри шарика находилась смесь кеталара и дормикума, анестетик мгновенного действия и такой силы, что его применение не всегда безопасно. По нашему плану ты должен был вырубиться в то утро прямо в машине, а Диана — привезти тебя в условлен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ик в горах, который я снял. Вроде того, где я надеялся найти тебя вчера вечером. Только с более симпатичным и менее любопытным хозя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м бы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знаешь. Человека можно соблазнить. Припугнуть, если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пытки есть свои достоинства, но, во-первых, я терпеть не могу причинять физические страдания другим людям. А во-вторых, на известном этапе пытка куда менее эффективна, чем принято считать. Так что нет, пытки было бы не так уж много. Ровно столько, чтобы дать тебе ее почувствовать, чтобы пробудить тот безотчетный страх физической боли, который все мы носим в себе. Именно страх, а не боль делает человека сговорчивей. Поэтому серьезные, профессиональные специалисты по ведению допросов не идут дальше легких, ассоциативных пыток... — Он осклабился. — ...во всяком случае, если верить руководствам ЦРУ. Они лучше, чем у ФБР, — ты ведь пользуешься руководствами ФБР, правда же,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 как шея взмокла от пота под повяз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именно ты хотел до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ты составил и подписал рекомендацию, такую, как нам надо. Мы уже даже хотели марки наклеить и прислать ее тебе по поч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ы я отказался? Новые пы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вери, Роджер. Если бы ты отказался, то мы бы просто оставили тебя там. Пока «Альфа» не назначит на твое место кого-нибудь из твоих коллег. Предположительно того коллегу, его зовут Фердинанд,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ди, — мрачно отоз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И он, как мне показалось, настроен вполне позитивно. Как и правление, и руководитель службы информации. Получается, их мнение тоже расходится с твоим, Роджер? Ты же согласен, что единственное, что могло мне серьезно помешать, — это негативный отзыв, причем от самого Роджера Брауна? Как видишь, у нас не было ни малейших оснований причинить тебе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обирался оставлять меня в живых. Как ты мог отпустить меня, рискуя, что я тебя изобл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л бы тебе заманчивое предложение. Вечная жизнь за вечное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корбленные мужья — ненадежные контрагенты, Грааф. И ты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провел дулом пистолета по подбор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Да, ты прав. Мы действительно хотели тебя убрать. Но так, по крайней мере, звучал план, который я изложил Диане. И она мне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хотела 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строгены вообще ослепляют,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нал уже, что мне еще сказать... И ведь никто не зайдет, хоть бы одна свол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ел табличку «Просьба не беспокоить» в том же шкафу, что и этот халат, — сказал Грааф, будто прочитав мои мысли. — Видимо, их вешают снаружи на дверь, когда ведут осмотр пац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вол указывал теперь на меня, и я видел палец на спусковом крючке. Грааф не поднял пистолета, — очевидно, выстрелит с бедра, как с нереальной меткостью стрелял Джеймс Кегни в гангстерских фильмах сороковых и пятидесятых. К тому же что-то мне подсказывало, что Клас Грааф как стрелок тоже нереально ме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казалось это разумным, — сказал Грааф, чуть сузив глаза в ожидании звука выстрела. — Как бы то ни было, смерть ведь дело очень лично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рыл глаза. Я был прав с самого начала: я в р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эхом отдался от 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глаза. И увидел троих мужчин, стоящих позади Граафа, прямо напротив закрывающейся за ними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з полиции, — произнес тот же голос, принадлежавший одному из троих, одетому в штатское. — Произошло убийство, так что, к сожалению, нам пришлось войти, несмотря на табличку на двери.</w:t>
      </w:r>
    </w:p>
    <w:p>
      <w:pPr>
        <w:pStyle w:val="Style15"/>
        <w:ind w:firstLine="567"/>
        <w:rPr/>
      </w:pPr>
      <w:r>
        <w:rPr>
          <w:rFonts w:cs="Times New Roman" w:ascii="Times New Roman" w:hAnsi="Times New Roman"/>
          <w:sz w:val="22"/>
          <w:szCs w:val="22"/>
        </w:rPr>
        <w:t>Я заметил, что мой ангел-спаситель чем-то похож на вышеупомянутого Джеймса Кегни. А может, впечатление создавалось его серым плащом. Или лекарствами, которыми меня накачали, потому что двое его коллег в черной полицейской форме со светоотражающими полосками в шашечку (вызывающими в памяти детские комбинезончики) выглядели так же нереально: похожие как две капли воды, толстые, как поросята, и высокие, как баш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застыл, бешено глядя на меня, но не поворачиваясь. Пистолет, не видимый полицейским, по-прежнему указыва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доктор, мы не помешали вам с нашим небольшим убийством? — снова заговорил тот, в штатском, не пытаясь скрыть раздражения оттого, что человек в белом халате его полностью игнорир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 сказал Грааф, по-прежнему стоя к ним спиной. — Мы с пациентом как раз закон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л полу халата и сунул пистолет в карман брю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я... — начал я, но Грааф меня перебил: — А теперь постарайтесь успокоиться. А я буду держать вашу супругу Диану в курсе вашего состояния. Не волнуйтесь, доверьте ее нам.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ргал и моргал. Грааф наклонился над моей койкой и похлопал меня по колену под одея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удем очень осторожны.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 кивнул. Конечно, это просто от лекарств, на самом деле ничего подобного не происходит, не может проис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выпрямился и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ана, кстати, права. Волосы у вас правда шика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вернулся, наклонил голову и, не отрывая глаз от папки, тихо произнес, проходя мимо полицей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он ваш. До поры д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за Граафом захлопнулась дверь, «Джеймс Кегни» шагнул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фамилия Сюн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ть кивнул, ощущая, как повязка впивается в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спели в последний момент, Сю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ндед, — поправил он серьезным тоном. — Я следователь Отдела убийств и направлен сюда из КРИПОСа в Осло. КРИПОС —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такое КРИП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Это Эндриде и Эскиль Монсены, полицейское управление Элвер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 почтением окинул их взглядом. Два моржа-близнеца с одинаковыми усами, упакованные в одинаковую форму. Теперь в два раза больше полиции за те ж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ва я хотел бы вам разъяснить ваши права, — начал Сюнд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те! — вырвалось у меня. — Это вы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ндед устал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господин Чикерюд, что вы аресто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 — я прикусил язык. Сюндед помахал чем-то похожим на кредитную карту. Синюю кредитную карту. Карту Чикерюда. Карту из моего кармана. И вопросительно поднял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черт знает что! — сказал я. — За что вы меня аресту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убийство Синдре 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аращился на Сюндеда, покуда он простыми, доходчивыми словами — не наизусть, не так как, словно «Отче наш», отбарабанивают «правило Миранды» полицейские в американских фильмах, — объяснял, что я имею право как затребовать адвоката, так и молчать в тряпочку. А в заключение сказал, что начальство дало санкцию задержать меня, как только я очнусь. В конце концов, у меня всего-то пара стежков на загри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сказал я. — Лично я двумя руками 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 Машина «ноль-оди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яснилось, больница находилась в загородной местности, недалеко от Элверума. Мне полегчало, когда ее белые, похожие на матрасы здания исчезли вдали. А еще больше — оттого, что нигде не наблюдалось серебристого «лекс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ехали в старом, но прилично сохранившемся «вольво», с таким богатым звуком мотора, что я было подумал, что это бывший автомобиль налетчиков, переоборудованный в полицейск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ы? — спросил я с заднего сиденья, где обретался, зажатый между корпулентными телесами Эндриде и Эскиля Монсенов. Моя одежда, вернее сказать, одежда Уве была отправлена в химчистку, но санитар выдал мне теннисные туфли и зеленый спортивный костюм с логотипом больницы и строго уведомил, что все это должно быть возвращено в выстиранном виде. Кроме того, мне вернули все ключи и бумажник У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едмарк, — отозвался Сюндед с места, которое афроамериканцы именуют the gunshot seat </w:t>
      </w:r>
      <w:r>
        <w:rPr>
          <w:rFonts w:cs="Times New Roman" w:ascii="Times New Roman" w:hAnsi="Times New Roman"/>
          <w:color w:val="333399"/>
          <w:sz w:val="22"/>
          <w:szCs w:val="22"/>
        </w:rPr>
        <w:t xml:space="preserve">[Букв.: «место для выстрел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 возле вод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мы едем?</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А это вас совершенно не касается, — прошипел молодой прыщавый водитель, одарив меня ледяным взглядом из зеркала заднего вида. Bad сор.</w:t>
      </w:r>
      <w:r>
        <w:rPr>
          <w:rFonts w:cs="Times New Roman" w:ascii="Times New Roman" w:hAnsi="Times New Roman"/>
          <w:color w:val="333399"/>
          <w:sz w:val="22"/>
          <w:szCs w:val="22"/>
        </w:rPr>
        <w:t xml:space="preserve"> [Плохой полицейский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r>
        <w:rPr>
          <w:rFonts w:cs="Times New Roman" w:ascii="Times New Roman" w:hAnsi="Times New Roman"/>
          <w:sz w:val="22"/>
          <w:szCs w:val="22"/>
        </w:rPr>
        <w:t xml:space="preserve"> Черная куртка из бивернейлона с желтыми буквами на спине «Клуб Кодо-дзен, Элверум». Я предположил, что это смесь какой-то густой мистики с суперновыми — а на самом деле старыми как мир — приемами единоборств. И что лишь благодаря исступленному жеванию жвачки он развил исключительно мускулатуру своих челюстей, непропорциональных по сравнению с остальным телом. Прыщавый парень был таким худосочным и узкоплечим, что его руки, державшие руль, казалось, сходятся под углом, как буква V.</w:t>
      </w:r>
    </w:p>
    <w:p>
      <w:pPr>
        <w:pStyle w:val="Style15"/>
        <w:ind w:firstLine="567"/>
        <w:rPr/>
      </w:pPr>
      <w:r>
        <w:rPr>
          <w:rFonts w:cs="Times New Roman" w:ascii="Times New Roman" w:hAnsi="Times New Roman"/>
          <w:color w:val="333399"/>
          <w:sz w:val="22"/>
          <w:szCs w:val="22"/>
        </w:rPr>
        <w:t>—</w:t>
      </w:r>
      <w:r>
        <w:rPr>
          <w:rFonts w:cs="Times New Roman" w:ascii="Times New Roman" w:hAnsi="Times New Roman"/>
          <w:color w:val="333399"/>
          <w:sz w:val="22"/>
          <w:szCs w:val="22"/>
          <w:lang w:val="en-US"/>
        </w:rPr>
        <w:t> </w:t>
      </w:r>
      <w:r>
        <w:rPr>
          <w:rFonts w:cs="Times New Roman" w:ascii="Times New Roman" w:hAnsi="Times New Roman"/>
          <w:sz w:val="22"/>
          <w:szCs w:val="22"/>
        </w:rPr>
        <w:t>Ты за дорогой следи, — вполголоса посоветовал ему Сюн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ыщавый что-то пробурчал и свирепо уставился на прямую, как струна, полосу асфальта, режущую надвое плоский, как блин, сельскохозяйственный ландшаф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дем в полицейский участок в Элверуме, Чикерюд, — сказал Сюндед. — Я прибыл сюда из Осло и допрошу вас сегодня и, если нужно, завтра. И послезавтра. Надеюсь, мы найдем общий язык, а то я терпеть не могу Хед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барабанил пальцами по маленькому саквояжу, похожему на дамский «бьютикейс» для косметики, который передал ему Эндриде, так как у нас на заднем сиденье места для данного предмета уже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йдем, — заверил я, чувствуя, как обе мои руки немеют. Близнецы Монсены дышали в такт, вследствие чего меня сжимало с обеих сторон, как тюбик с майонезом, каждые четыре секунды. Я прикинул, не попросить ли одного из них дышать с другой частотой, но решил воздержаться. После пистолета Граафа это вселяло некоторое даже чувство защищенности. Я словно вернулся в детство, словно ехал с отцом на работу, потому что мама заболела, и сидел, зажатый между двумя серьезными, но симпатичными взрослыми на заднем сиденье посольского лимузина. И все были нарядно одеты, но отец был наряднее всех, в своей шоферской фуражке, и вел машину так ровно и элегантно. А потом отец купил мне мороженое и сказал, что я вел себя как настоящий джентль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ции затрещ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сс! — Прыщавый нарушил молчание в са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имание всем патрульным машинам, — зашипел гнусавый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им патрульным машинам, — пробурчал прыщавый, сделав звук погром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гмон Карлсен заявляет об угоне трейлера...</w:t>
      </w:r>
    </w:p>
    <w:p>
      <w:pPr>
        <w:pStyle w:val="Style15"/>
        <w:ind w:firstLine="567"/>
        <w:rPr/>
      </w:pPr>
      <w:r>
        <w:rPr>
          <w:rFonts w:cs="Times New Roman" w:ascii="Times New Roman" w:hAnsi="Times New Roman"/>
          <w:sz w:val="22"/>
          <w:szCs w:val="22"/>
        </w:rPr>
        <w:t>Конец сообщения утонул в хохоте прыщавого и братьев Монсенов. Их тела тряслись и содрогались, и я ощущал в высшей степени приятный массаж. Наверное, лекарства все еще действ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ыщавый поднял микрофон и произнес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олос у Карлсена был при этом трезвый?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совсем, — ответил женск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Значит, опять нарезался и сел бухой за руль, а машину где-то забыл. Позвони в «Медвежий паб». Наверняка там и припаркована. Восьмиколесник, на кузове реклама «Кухни </w:t>
      </w:r>
      <w:r>
        <w:rPr>
          <w:rFonts w:cs="Times New Roman" w:ascii="Times New Roman" w:hAnsi="Times New Roman"/>
          <w:sz w:val="22"/>
          <w:szCs w:val="22"/>
          <w:lang w:val="en-US"/>
        </w:rPr>
        <w:t>“</w:t>
      </w:r>
      <w:r>
        <w:rPr>
          <w:rFonts w:cs="Times New Roman" w:ascii="Times New Roman" w:hAnsi="Times New Roman"/>
          <w:sz w:val="22"/>
          <w:szCs w:val="22"/>
        </w:rPr>
        <w:t>Сигдал</w:t>
      </w:r>
      <w:r>
        <w:rPr>
          <w:rFonts w:cs="Times New Roman" w:ascii="Times New Roman" w:hAnsi="Times New Roman"/>
          <w:sz w:val="22"/>
          <w:szCs w:val="22"/>
          <w:lang w:val="en-US"/>
        </w:rPr>
        <w:t>”</w:t>
      </w:r>
      <w:r>
        <w:rPr>
          <w:rFonts w:cs="Times New Roman" w:ascii="Times New Roman" w:hAnsi="Times New Roman"/>
          <w:sz w:val="22"/>
          <w:szCs w:val="22"/>
        </w:rPr>
        <w:t>». Конец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 микрофон на место, и я, заметив общее оживление, воспользовался ситуа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понял, тут кого-то убили. А можно спросить, какое отношение все это имеет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ом было молчание, но я видел по лицу Сюндеда в зеркале, что он задумался. И вдруг он повернулся ко мне и пристально погля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авайте сразу закроем вопрос. Мы знаем, что это сделали вы, господин Чикерюд, и отвертеться у вас не получится. У нас есть и труп, и место преступления, и улики, которые связывают вас и с тем, и с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ледовало быть в шоке, в ужасе, чувствовать, как сердце отчаянно колотится или обрывается или что там оно еще делает, когда слышишь, как торжествующий полицейский заявляет, что у него достаточно улик, чтобы отправить тебя в тюрьму на всю жизнь. Но ничего такого я не почувствовал. Потому что я слышал не торжествующего полицейского — я слышал Инбау, Рейда и Бакли. Шаг первый. Прямая конфронтация. Или, как сказано в руководстве, — дознавателю в начале допроса следует дать подозреваемому почувствовать, что полиции известно все. Говорить «мы» и «полиция», никогда — «я». И «знаем», а не «считаем». Воздействовать на самооценку допрашиваемого, обращаться к человеку с низким социальным статусом «господин», а с высоким — на «ты» и по и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ежду нами говоря, — продолжал Сюндед, понизив голос таким манером, который явственно сигнализировал о доверительности, — судя по тому, что я о нем слышал, этот Синдре О — невелика потеря. Не затяни вы веревку на шее старого склочника, это, надо надеяться, сделал бы кто-нибудь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авил зевоту. Шаг номер два. Выразить сочувствие подозреваемому, чтобы разрядить обстан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я не ответил, Сюндед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у меня есть для вас хорошая новость. Если вы немедленно признаетесь, наказание можно было бы и смяг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точно — Конкретное Предложение! Этот прием Инбау, Рейд и Бакли категорически не рекомендовали, им пользуются только самые отчаянные. Видно, этому человеку правда не терпится свалить из Хедмарка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почему вы это сделали, Чикерю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в боковое окно. Поле. Ферма. Поле. Ферма. Поле. Ручей. Поле. Прекрасное снотвор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что же, Чикерюд?</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ышал, как пальцы Сюндеда барабанят по бьютикей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л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абанная дробь смол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лжете, Сюндед. Я понятия не имею, кто такой Синдре О, и никаких улик у вас против мен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ндед издал сухой смешок, похожий на стрекот газонокоси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нет? Ну тогда не объясните ли мне, где вы находились последние двадцать четыре часа? Не сделаете ли нам такое одолжение, господин Чикерю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сказал я. — Если вы расскажете мне, в чем, собственн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инь ему как следует, — выкрикнул прыщавый. — Слышь, Эндриде, дв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спокойно осадил его Сюндед и снова повернулся ко мне: — А почему мы должны вам это рассказывать, Чикерю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тогда я буду с вами разговаривать. В противном случае я буду молчать в тряпочку до прибытия моего адвоката. Из Осло. — Я увидел, как губы Сюндеда сжались в ниточку, и добавил: — Завтра, если нам по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ндед склонил голову набок, глядя на меня, как на насекомое и словно раздумывая, взять ли меня к себе в коллекцию или просто разд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Чикерюд. Началось все с того, что вашему теперешнему соседу сообщили по телефону, что обнаружен брошенный на дороге трактор и стая ворон, пирующих сзади на косилке. Питались они там, как выяснилось, мякотью собачьей тушки. Трактор принадлежал Синдре О, но тот в силу известных причин не ответил, когда ему позвонили, так что к нему приехали и обнаружили его в той же качалке, в которую вы его усадили. В амбаре мы нашли «мерседес» с отсоединенным мотором и свидетельство о регистрации машины на ваше имя, Чикерюд. Наконец полиция Элверума уловила связь между останками собаки и сообщением из больницы о том, что найден мужчина в полубессознательном состоянии, весь покрытый нечистотами и сильно покусанный собакой. Позвонили в больницу, и дежурный санитар сообщил, что пациент без сознания, но в его кармане они обнаружили кредитную карточку, на которой стояло имя «Уве Чикерюд». Упс — и вот мы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 Теперь понятно, как они меня нашли. Но как это удалось Граафу? Этот вопрос раз за разом безрезультатно прокручивался в моей довольно-таки отупелой голове, степень тупости которой я осознал, только когда меня посетила совсем дурацкая мысль: а нет ли у Граафа связей и в местной полиции? Кто-то, кто устроил, чтобы он оказался в палате еще до них? Нет! Они ведь сразу вошли туда и спасли меня. Хотя нет, не так! Спас меня Сюндед, этот ни о чем не подозревающий Сюндед из КРИПОСа. Я почувствовал усиливающуюся головную боль, когда явилась следующая мысль: если все так, как я опасаюсь, то на какую безопасность я могу рассчитывать в камере предварительного заключения? И синхронное дыхание близнецов Монсенов уже не вселяло ощущения безопасности. Ее вообще ничего уже не сулило; казалось, в этом мире ни на что уже нельзя положиться. Ни на кого. За исключением разве что одного человека. Ни о чем не ведающего. Мужчины с бьютикейсом. Мне надо раскрыть карты, рассказать Сюндеду все, добиться, чтобы он связался с другим полицейским участком, — Элверумский несомненно куплен, в этой машине как минимум один к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трещала 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а «ноль-один», ответь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ыщавый водитель схватил микр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и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ло «Медвежьего паба» никакого трейлера нет.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ать все Сюндеду означало, в частности, признаться, что я — похититель предметов искусства. И как я смогу убедить полицию, что убил Уве в целях самообороны, что это был практически несчастный случай? У человека ведь от Граафова наркоза были глаза в к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тряхни мозгами, Лисе. Поспрашивай там в округе. Не очень-то спрячешь восьмиметровую дуру в такой местности,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послышавшемся в ответ, звучало легкое разд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лсен говорит, ты всегда найдешь его колымагу, ты ведь как-никак полицейский и его деверь.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хрена! Ты это из головы выкинь, Ли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говорит, что не шибко-то много и просит, потому как тебе досталась самая нестрашная из его с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сотряс раскатистый хохот близнецов Монсе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придурку этому, что сегодня мы на ответственном задании, — прошипел прыщавый. — Конец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тия не имел, как мне следует играть в этой игре. Ведь скоро они поймут, что я не тот, кем они меня считают, это лишь вопрос времени. Рассказать им все сразу или эта разменная карта мне пригодится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ваша очередь, Чикерюд, — сказал Сюндед. — Я пробил вас по базам. Вы наш старый знакомец. И по нашим бумагам, неженаты. Что в таком случае имел в виду врач, говоря, что позаботится о вашей жене? Диане, он, кажется, так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е, карта моя бита. Я вздохнул и посмотрел в окно. Пустоши. Поля. Ни одной встречной машины, ни дома, только облачко пыли от трактора или легковушки далеко в пол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думать четче. Яснее. И видеть всю до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ие у вас были отношения с Синдре О, а, Чикерюд?</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бращение уже начинало утомлять. И собравшись ответить, я понял, что опять ошибся. Полиция ведь считает, что я — Уве Чикерюд! Именно это имя им сообщили в больнице. Но если они передали эту информацию Класу Граафу, зачем ему было посещать этого Чикерюда в больнице? Он никогда не слышал ни о каком Чикерюде, никто на белом свете понятия не имел о том, что Уве Чикерюда что-то связывает со мной — Роджером Брауном! Одно с другим не стыкуется. Нет, он нашел меня каким-то иным спосо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мой вопрос, Чикерю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Грааф нашел меня в том лесном домике. Потом в больнице. Притом что мобильника у меня с собой уже не было. У Граафа нет связей ни в «Теленоре», ни в полиции. Но как тогда это стало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керюд!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чко пыли на боковой дороге двигалось с большей скоростью, чем мне показалось сперва. Впереди нарисовался перекресток, и вдруг я ощутил, что облако устремлено прямо на нас, что мы вот-вот столкнемся. Оставалось надеяться, что водитель той машины отдает себе отчет в том, что у нас — право преимущественного про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прыщавому стоит намекнуть тому водиле, воспользоваться клаксоном? Намекнуть. Что там сказал Грааф в больнице? «Диана права. Волосы у вас правда шикарные». Я закрыл глаза и ощутил ее руки у себя в волосах, тогда в гараже. Запах. От нее пахло по-другому. Пахло им, Граафом. Нет, не Граафом. Пахло «ХОТЕ». Облако пыли, нацеленное на нас. И, словно в замедленной съемке, все встало на свои места. Как я раньше не сооб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грозит смертельная опасность, Сюн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инственный, кому тут грозит опасность, — это вы, Чикерюд. Или как вас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ндед глянул в зеркало заднего вида и поднял кредитную карту, которую показывал мне в боль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хожи на этого типа по имени Чикерюд, судя по фотографии. А из досье Чикерюда в нашем архиве следует, что его рост — метр семьдесят три. А ваш... сколько? Метр шестьдесят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машине сделалось тихо. Я не сводил взгляда с облака пыли, которое стремительно приближалось. Это был не легковой автомобиль. А здоровенная фура. Она была уже так близко, что я мог прочитать буквы на ее борту. КУХНИ </w:t>
      </w:r>
      <w:r>
        <w:rPr>
          <w:rFonts w:cs="Times New Roman" w:ascii="Times New Roman" w:hAnsi="Times New Roman"/>
          <w:sz w:val="22"/>
          <w:szCs w:val="22"/>
          <w:lang w:val="en-US"/>
        </w:rPr>
        <w:t>“</w:t>
      </w:r>
      <w:r>
        <w:rPr>
          <w:rFonts w:cs="Times New Roman" w:ascii="Times New Roman" w:hAnsi="Times New Roman"/>
          <w:sz w:val="22"/>
          <w:szCs w:val="22"/>
        </w:rPr>
        <w:t>СИГДАЛ</w:t>
      </w:r>
      <w:r>
        <w:rPr>
          <w:rFonts w:cs="Times New Roman" w:ascii="Times New Roman" w:hAnsi="Times New Roman"/>
          <w:sz w:val="22"/>
          <w:szCs w:val="22"/>
          <w:lang w:val="en-US"/>
        </w:rPr>
        <w:t>”</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тр шестьдесят восемь,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то же вы, черт подери? — буркнул Сюнд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оджер Браун. А слева — угнанный трейлер Карл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головы повернулись нал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сходит, черт побери? — продолжал бурчать Сюн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исходит то, что происходит, — сказал я. — Дело в том, что за рулем этого трейлера сидит тип по имени Клас Грааф. Он знает, что я тут в машине, и намерен лишить мен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GPS-трекер, благодаря ему он может найти меня, где бы я ни находился. А смог он все это потому, что моя жена погладила меня по волосам сегодня утром в гараже. Рукой в геле, в котором находятся микроскопические передатчики и который так крепко приклеивается к волосам, что смыть ег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ушь! — прошипел следователь КРИП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ндед... — начал прыщавый. — Это трейлер Карл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ейчас же остановиться и развернуться. — сказал я. — Иначе он убьет нас всех. Останов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ед, — сказал Сюнд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то, не понимаете, что сейчас произойдет! — крикнул я. — Вы же сейчас умрете, Сюн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ндед снова рассмеялся было своим газонокосилочным смехом, но в следующий миг газонокосилку словно заклинило. Поскольку теперь и он тоже увидел и понял: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color w:val="993300"/>
          <w:sz w:val="28"/>
          <w:szCs w:val="28"/>
        </w:rPr>
        <w:t xml:space="preserve">17. «Кухни </w:t>
      </w:r>
      <w:r>
        <w:rPr>
          <w:rFonts w:cs="Times New Roman" w:ascii="Times New Roman" w:hAnsi="Times New Roman"/>
          <w:b/>
          <w:color w:val="993300"/>
          <w:sz w:val="28"/>
          <w:szCs w:val="28"/>
          <w:lang w:val="en-US"/>
        </w:rPr>
        <w:t>“</w:t>
      </w:r>
      <w:r>
        <w:rPr>
          <w:rFonts w:cs="Times New Roman" w:ascii="Times New Roman" w:hAnsi="Times New Roman"/>
          <w:b/>
          <w:color w:val="993300"/>
          <w:sz w:val="28"/>
          <w:szCs w:val="28"/>
        </w:rPr>
        <w:t>Сигдал</w:t>
      </w:r>
      <w:r>
        <w:rPr>
          <w:rFonts w:cs="Times New Roman" w:ascii="Times New Roman" w:hAnsi="Times New Roman"/>
          <w:b/>
          <w:color w:val="993300"/>
          <w:sz w:val="28"/>
          <w:szCs w:val="28"/>
          <w:lang w:val="en-US"/>
        </w:rPr>
        <w:t>”</w:t>
      </w:r>
      <w:r>
        <w:rPr>
          <w:rFonts w:cs="Times New Roman" w:ascii="Times New Roman" w:hAnsi="Times New Roman"/>
          <w:b/>
          <w:color w:val="993300"/>
          <w:sz w:val="28"/>
          <w:szCs w:val="28"/>
        </w:rPr>
        <w:t>»</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кновение двух тел — простая физика. Все случайно, но все случайности описываются уравнением — сила, действующая на тело, равна массе, умноженной на ускорение. Стоит подставить вместо случайностей конкретные числа, и получится прогноз, простой, ясный и неумолимый. Из него понятно, например, что будет, когда полностью загруженный трейлер массой в двадцать пять тонн на скорости восемьдесят километров в час столкнется с легковым автомобилем массой восемьсот килограммов (включая массу близнецов Монсенов), идущим с такой же скоростью. Исходя из таких случайностей, как точка столкновения, характеристики кузовов и угол расположения тел друг относительно друга, можно получить множество вариантов сценария, но у всех будет как минимум два общих свойства: исход всегда трагический и всегда для легковой машины.</w:t>
      </w:r>
    </w:p>
    <w:p>
      <w:pPr>
        <w:pStyle w:val="Style15"/>
        <w:ind w:firstLine="567"/>
        <w:rPr/>
      </w:pPr>
      <w:r>
        <w:rPr>
          <w:rFonts w:cs="Times New Roman" w:ascii="Times New Roman" w:hAnsi="Times New Roman"/>
          <w:sz w:val="22"/>
          <w:szCs w:val="22"/>
        </w:rPr>
        <w:t>Когда трейлер с Класом Граафом за рулем в два часа тринадцать минут врезался в полицейскую машину «ноль-один» — «вольво-740», модель 1989 года, — чуть впереди водительского места, то двигательный отсек, оба передних колеса и ноги прыщавого переместились вбок от кузова и одновременно машину подбросило в воздух. Никакие подушки безопасности не сработали, поскольку в «вольво» до 1990 года выпуска их просто нет. Полицейская машина — уже превратившаяся в обломок — пролетела над шоссе, пронеслась высоко над ограждением и рухнула под елки, тесным строем стоявшие вдоль реки на дне лощины. Прежде чем вломиться в их верхушки, полицейская машина успела выполнить в воздухе «мольбергер» в два с половиной оборота с полуторным винтом. Свидетелей не было, и подтвердить то, что я говорю, некому, но произошло именно так — это факт. Он — как уже сказано выше — простая физика. Равно как и тот факт, что трейлер без особых повреждений проскочил пустой перекресток, после чего затормозил так, что завизжало голое железо. Потом выдохнул, как дракон, разжав наконец тормоза, но еще много минут запах горелой резины и тормозных колодок висел в воздухе над ландшаф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часа четырнадцать минут елки перестали качаться, пыль улеглась, трейлер стоял с включенным мотором, а солнце по-прежнему озаряло земли Хедм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часа пятнадцать минут мимо проехал первый автомобиль, водитель которого, судя по всему, ничего не заметил — разве что трейлер, стоящий на боковой гравиевой дороге, да, может, обратил внимание на хруст битого стекла под колесами. К примеру, он не увидел никаких признаков того, что внизу под деревьями, на берегу реки, валяется перевернутая полицейская машина.</w:t>
      </w:r>
    </w:p>
    <w:p>
      <w:pPr>
        <w:pStyle w:val="Style15"/>
        <w:ind w:firstLine="567"/>
        <w:rPr/>
      </w:pPr>
      <w:r>
        <w:rPr>
          <w:rFonts w:cs="Times New Roman" w:ascii="Times New Roman" w:hAnsi="Times New Roman"/>
          <w:sz w:val="22"/>
          <w:szCs w:val="22"/>
        </w:rPr>
        <w:t>Все это я знаю потому, что находился в позе, не оставляющей сомнений, что машина лежит крышей вниз и закрыта от дороги деревьями, растущими вдоль реки. Точное время я привожу, исходя из того, что наручные часы Сюндеда, которые лежали и тикали прямо передо мной, показывали его верно. Мне, во всяком случае, кажется, что эти часы принадлежали Сюндеду — поскольку находились они на запястье оторванной руки, торчащей из куска серой плащевой тк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ок доносил канифольный запах горелых колодок и звук дизельного мотора на холостом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езоблачного неба сквозь кроны пробивался солнечный свет. Но вокруг меня шел дождь. Из бензина, масла и крови. Отовсюду текло и капало. Все были мертвы. У прыщавого больше не было прыщей. То есть вообще лица, если точнее. То, что осталось от Сюндеда, сложилось пополам, как картонная фигурка, я видел, как он смотрит на меня из-под собственных ног. Близнецы на вид казались целыми, но дышать оба перестали. Сам я остался жив целиком и полностью благодаря предрасположенности членов семьи Монсен набирать такую массу тела, которая превращала их в превосходные подушки безопасности. Но те же телеса, которые спасли мне жизнь, вот-вот ее отнимут. Весь кузов был смят, и я висел на заднем сиденье вниз головой. Одна рука была свободна, но меня так плотно зажало между обоими полицейскими, что я не мог ни пошевелиться, ни дышать. Хотя мои органы восприятия, увы, работали прекрасно. Так что я видел, как просачивается бензин, чувствовал, как он затекает в штанину, струится по телу и вытекает из-под воротника. Слышал трейлер наверху, на дороге, как тот фыркает, кашляет и запинается, стоя в ожидании. И понимал, что там сидит он, Клас Грааф, и думает, взвешивает. Смотрит на свой GPS-трекер — шевелюсь я или нет. Он думал, может, все-таки стоит сходить и убедиться, что все мертвы. С другой стороны, непросто спуститься на дно лощины, а еще труднее из нее выбраться наверх. Да и кто бы мог выжить после такого столкновения? Впрочем, куда спокойнее спать, когда знаешь наверняка, когда видел сво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езжай, молил я. Уез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самым неприятным в этом варианте — насчет «своими глазами» — было то, что я точно представлял себе его действия, когда он увидит меня, облитого бенз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езжай. Уез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зельный двигатель трейлера кудахтал, точно ведя дискуссию с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оизошедшее теперь встало передо мной совершенно отчетливо. Грааф не поднимался к Синдре О на крыльцо, чтобы спросить, где я, это он и сам наблюдал на своем GPS-трекере с точностью до метра. Синдре просто-напросто убрали, потому что он видел Граафа и его машину. А когда Грааф шел по тропинке к тому домику, я как раз направился в уборную, и, не найдя меня в доме, он снова глянул на свой GPS-трекер. И обнаружил, к своему удивлению, что сигнала от меня нет. Потому что передатчики в моих волосах в тот момент были погружены в дерьмо, эти передатчики «ХОТЕ», у которых, как известно, недостает мощности, чтобы пробить даже слой пыли. Мне, идиоту, незаслуженно пофартило.</w:t>
      </w:r>
    </w:p>
    <w:p>
      <w:pPr>
        <w:pStyle w:val="Style15"/>
        <w:ind w:firstLine="567"/>
        <w:rPr/>
      </w:pPr>
      <w:r>
        <w:rPr>
          <w:rFonts w:cs="Times New Roman" w:ascii="Times New Roman" w:hAnsi="Times New Roman"/>
          <w:sz w:val="22"/>
          <w:szCs w:val="22"/>
        </w:rPr>
        <w:t>Грааф отправил пса меня искать, а сам все ждал. По-прежнему никаких сигналов. Потому что засохшее дерьмо продолжало блокировать сигнал передатчиков все то время, пока я заходил в амбар, посещал мертвого Синдре О и ехал на тракторе. И только среди ночи GPS-трекер Граафа вдруг снова стал принимать сигналы. В этот момент я лежал на носилках в больничном душе и мне отмывали волосы от дерьма. И Грааф сел в машину и на рассвете прибыл в больницу. Бог знает, как он похитил этот трейлер, но, во всяком случае, и на этот раз у него не было проблем с тем, чтобы снова найти меня, слабоумное трепло Брауна, который сам буквально напрашивался, чтобы его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ьцы оторванной руки Сюндеда по-прежнему сжимали ручку бьютикейса. Часы на запястье тикали. Два шестнадцать. Через минуту я потеряю сознание. Через две задохнусь. Определяйся,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опред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йлер громко рыгнул. Обороты снизились. Чертов голландец выключает зажигание, он иде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он просто включил пере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ое ворчание. Хруст гравия под колесами, на которые давит двадцать пять тонн. Ворчание нарастало и нарастало. А потом сделалось тише. Исчезло, растворилось в пейзаже. Уме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глаза, благодарный. За то, что теперь меня не сожгут, а умру я от нехватки кислорода. Потому что это совсем не худший способ умереть. Мозг отключает отделы один за другим, ты впадаешь в дремоту, глохнешь, перестаешь думать, и таким образом все проблемы исчезают. В некотором смысле похоже на действие известных крепких напитков. Что ж, подумал я. Такую-то смерть можно пере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уть не рассмеялся от этой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тративший всю жизнь на то, чтобы стать антиподом собственного отца, закончу свои дни, как он, в искореженной машине. Да и стал ли я кем-то сильно иным, чем он? Когда я вырос настолько, что старый пьяница уже не мог меня ударить, я стал бить его сам. Тем же способом, как он бил мать, — не оставляя видимых следов. Я, например, отказался, когда он предложил выучить меня водить машину, сказав, что не собираюсь получать права. Я закадрил некрасивую, избалованную посольскую дочку, которую отец каждый день отвозил в школу, только ради того, чтобы привести ее к нам ужинать и унизить его. Я пожалел об этом, увидев, как мать плачет на кухне, после горячего и перед десертом. Я поступил именно в ту лондонскую высшую школу, о которой он говорил, что это притон социалистов, где учат будущих нахлебников общества. Но он расстроился не так сильно, как я рассчитывал. Сумел даже изобразить гордую улыбку, когда я сообщил об этом, черт лицемерный. А когда он позже той же осенью спросил, можно, они с мамой приедут из Норвегии и навестят меня в кампусе, я отказался на том основании, что не хочу, чтобы мои однокашники узнали, что мой отец не высокопоставленный дипломат, а простой шофер. Мне хотелось убедиться, что удар придется в чувствительное место. Что ему будет больно.</w:t>
      </w:r>
    </w:p>
    <w:p>
      <w:pPr>
        <w:pStyle w:val="Style15"/>
        <w:ind w:firstLine="567"/>
        <w:rPr/>
      </w:pPr>
      <w:r>
        <w:rPr>
          <w:rFonts w:cs="Times New Roman" w:ascii="Times New Roman" w:hAnsi="Times New Roman"/>
          <w:sz w:val="22"/>
          <w:szCs w:val="22"/>
        </w:rPr>
        <w:t>За две недели до венчания я позвонил матери и сказал, что женюсь на одной девушке, которую тут встретил, и объяснил, что все будет очень скромно, только мы и два свидетеля. Но что мать я буду рад видеть на свадьбе, только без отца. Мать, конечно, рассердилась и сказала, что без него не придет. Благородные, верные души часто калечит их преданность самым подлым из людей. Исключительным подлецам, непонят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разумеется, собиралась посетить моих родителей в то лето после окончания отпуска, но за три недели до того, как мы уехали из Лондона, я получил известие об аварии. По пути домой с дачи, сказал полицейский сквозь треск на линии. Вечер, дождь, слишком большая скорость. Участок старой дороги как раз закрыли для проезда — ремонт. Новая — в объезд, может немного неудобный, но снабженный предупреждающим знаком. Свежеуложенный асфальт поглощает свет, это понятно. Припаркованный асфальтоукладчик. Я перебил полицейского и сказал, что им надо было проверить кровь моего отца на алкоголь. Чтобы получить доказательства того, что я знал и так: старик убил мою м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сидя в одиночку в пабе «Баронский двор», я впервые попробовал крепкое спиртное. И плакал у всех на глазах. В тот вечер, смывая слезы среди вонючих писсуаров, я вдруг увидел в треснутом зеркале дряблое, пропитое лицо отца. И вспомнил тот внимательный, спокойный блеск в его глазах, когда он, стукнув по шахматной доске, отшвырнул королеву, кувыркнувшуюся в воздухе — мольбергер в два с половиной оборота, — прежде чем достичь пола. И он меня ударил. Единственный раз в жизни. Ладонью наотмашь, ниже уха. И я увидел тогда это в его глазах — то, что мама называла Болезнью. Отвратительное, ловкое и кровожадное чудовище, обитавшее позади его глаз. И в то же время это был он — мой отец, моя плоть и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что глубоко запрятанное, пролежавшее столько времени под столькими слоями отрицаний, теперь выступило наружу. Смутное воспоминание о мелькнувшей мысли больше не желало подавляться. Оно обрело четкие контуры. Мучительно выговорилось. Стало явью. Явью, от которой я до сих пор отстранялся и лгал самому себе. Я не хотел детей не от страха, что ребенок потеснит меня. Это был страх Болезни. Страх, что у меня, сына, она тоже есть. Что она сидит там, позади моих глаз. Я лгал всем. Лотте я сказал, что не хочу ребенка, потому что у него порок развития, хромосомный сбой. Но сбой на самом деле в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нахлынуло, заструилось. Моя жизнь была выморочным домом, и вот теперь мозг зачехлял в нем мебель, запирал двери и собирался отключить электричество. Закапало, потекло из глаз — на лоб, по корням волос. Быть задушенным двумя этими надувными пузырями. Я подумал о Лотте. И тут, на этом пороге, что-то вдруг забрезжило. Я увидел свет. Я увидел... Диана? Что делает тут эта предате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увными пузырями...</w:t>
      </w:r>
    </w:p>
    <w:p>
      <w:pPr>
        <w:pStyle w:val="Style15"/>
        <w:ind w:firstLine="567"/>
        <w:rPr/>
      </w:pPr>
      <w:r>
        <w:rPr>
          <w:rFonts w:cs="Times New Roman" w:ascii="Times New Roman" w:hAnsi="Times New Roman"/>
          <w:sz w:val="22"/>
          <w:szCs w:val="22"/>
        </w:rPr>
        <w:t>Моя свободная, болтающаяся рука потянулась к бьютикейсу. Немеющие пальцы разжали на его ручке пальцы Сюндеда и открыли его. Бензин стекал по мне и капал внутрь саквояжа, но я все рылся там, вытащил рубашку, пару носков, трусы и несессер. Вот и все. Я открыл несессер все той же свободной рукой и вышвырнул все содержимое на потолок машины. Зубная паста, электробритва, пластырь, шампунь, прозрачный пластиковый пакет, который, видимо, понадобился Сюндеду на контроле в аэропорту, вазелин... вот! Ножницы, острая, маленькая штучка с чуть загнутыми концами, которую некоторые по той или иной причине предпочитают современным щипчикам для стрижки ног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шарил рукой по одному из близнецов, по пузу, по груди в поисках молнии или пуговиц. Но я уже утрачивал сознание, пальцы не желали ни подчиняться командам, идущим от мозга, ни отправлять информацию ему обратно. Так что я схватил ножницы и провел острым концом по пузу... хм, будем считать, что это был Эндриде. Нейлоновая ткань с облегченным треском разошлась в стороны, выпустив наружу живот, втиснутый в голубую полицейскую рубашку. Я одним движением распорол рубашку, и сало, покрытое волосатой синюшной кожей, вылезло наружу. Тут я испугался. Но мысль о возможной награде — возможности жить, дышать — потеснила все остальные, и, размахнувшись ножницами изо всех сил, я всадил их в его живот над самым пупком. Вытащил их.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В животе была дырка, но из нее ничего не выходило, ничего такого, что, как я надеялся, уменьшило бы давление на меня. Пузырь оставался таким же наду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нзил ножницы снова. Еще одна дырка. Еще один безводный к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ыкал ножницами, как бешеный. Чпок, чпок. Никакого результ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з чего же они сделаны, эти чертовы близнецы? Что там — один сплошной жир? И меня удушит эта гора 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а машина проехала по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ытался закричать, но воздуха мне не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оследних сил я вонзил ножницы в это брюхо, но на этот раз не вытащил, просто уже не смог. Спустя мгновение я попытался ими двигать. Развел большой и указательный пальцы и соединил снова. Разрезал что-то внутри. Это оказалось поразительно легко. И тут что-то произошло. Струйка крови вытекла из дырки в нижней части живота, скрылась под одеждой, снова появилась на небритой шее, потекла по подбородку, через губы и исчезла в ноздре. Я продолжал резать. Теперь уже исступленно. Оказывается, человек на самом деле непрочное существо — оно легко вспарывается и расходится в стороны, как в телесюжетах про разделку китовой туши. И все это одними маленькими ножни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останавливался, пока на животе не получился разрез от талии до ребер. Но масса из крови и внутренностей, вопреки моим ожиданиям, осталась на месте, а не вывалилась наружу. Рука вдруг онемела, я выронил ножницы, и вернулось знакомое ощущение сужающегося туннеля. На другом конце туннеля я видел потолок машины. Сероватый, в шахматный рисунок. Вокруг меня валялись разбросанные фигуры. Я сдался. Закрыл глаза. Чудесно это было — сдаться! Я почувствовал, как сила тяжести влечет меня вниз, к центру земли, вниз головой, как младенца из утробы, я должен пробиться, вырваться, смерть — это новое рождение. Теперь я даже ощущал схватки, ритмически сжимающую меня содрогающуюся плоть. Увидел белую королеву. Услышал звук, это плодные воды выплеснулись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т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этот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одился, и моя новая жизнь началась падением, ударом по голове и полным м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ный 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сл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глаза. Я лежал на спине и видел над собой заднее сиденье, где я только что сидел, зажатый между близнецами. Лежал я, следовательно, на потолке машины — на шахматной доске. И дышал. Воняло смертью, человеческими внутренностями. Я огляделся. Было похоже на бойню, на колбасный цех. Но примечательно, что вместо того, чтобы повести себя, как свойственно моей натуре — вытеснить, подавить, убежать, — мое сознание словно бы расширилось, чтобы вместить всю полноту впечатлений, полученных органами чувств. Я решил быть здесь и сейчас. Я жадно вдыхал запах. Я смотрел. Я слушал. Собирал фигуры с пола. Ставил их на место на доске, одну за другой. Последней поднял я поверженную белую королеву. Осмотрел ее. И поставил напротив черного ко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четвер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Выбор</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 Белая королев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идел в искореженной машине, уставившись на электробритву. Белая королева повержена. Та, которой я поставил шах и мат моему отцу, моему прошлому, да и всей моей прежней жизни. Она, уверявшая, что любит меня, — и я тогда поклялся, что, будь это даже ложью, какая-то часть меня все равно всегда будет любить ее только за то, что она это сказала. Она, которую я называл своей лучшей половиной, потому что в самом деле считал ее одним из двух моих Янусовых ликов, моей доброй частью. Но я ошибся. И я ненавидел ее. Нет, даже не так: Дианы Стром-Элиассен для меня больше не существовало. И тем не менее я продолжал сидеть не двигаясь в искореженной машине с электробритвой в руке и единственной мыслью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ет ли Диана любить меня без волос?</w:t>
      </w:r>
    </w:p>
    <w:p>
      <w:pPr>
        <w:pStyle w:val="Style15"/>
        <w:ind w:firstLine="567"/>
        <w:rPr/>
      </w:pPr>
      <w:r>
        <w:rPr>
          <w:rFonts w:cs="Times New Roman" w:ascii="Times New Roman" w:hAnsi="Times New Roman"/>
          <w:sz w:val="22"/>
          <w:szCs w:val="22"/>
        </w:rPr>
        <w:t>Какие странные вещи приходят иной раз в голову! Я отключил эту мысль и нажал на кнопку «включить». Электробритва, принадлежавшая человеку с пророческой фамилией Сюндед,</w:t>
      </w:r>
      <w:r>
        <w:rPr>
          <w:rFonts w:cs="Times New Roman" w:ascii="Times New Roman" w:hAnsi="Times New Roman"/>
          <w:color w:val="333399"/>
          <w:sz w:val="22"/>
          <w:szCs w:val="22"/>
        </w:rPr>
        <w:t xml:space="preserve"> [По-норвежски — «разбитый вдребезги».]</w:t>
      </w:r>
      <w:r>
        <w:rPr>
          <w:rFonts w:cs="Times New Roman" w:ascii="Times New Roman" w:hAnsi="Times New Roman"/>
          <w:sz w:val="22"/>
          <w:szCs w:val="22"/>
        </w:rPr>
        <w:t xml:space="preserve"> завибрировала в руке.</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Мне надо измениться. Я хочу измениться. Прежнего Роджера Брауна больше не существует. И я принялся за дело. Спустя четверть часа я уже смотрел на себя в осколок, оставшийся от зеркала заднего вида. Зрелище — как я и опасался — особой красоты не представляло. Моя голова напоминала ядро арахиса в шелухе, продолговатая и чуть вогнутая посередине. Гладко выбритая поверхность бледно светилась на фоне загорелой физиономии. Но это был я — новый Роджер Браун. Между ног у меня лежали состриженные волосы. Я собрал их в пластиковый пакет и засунул в задний карман форменных брюк Эскиля Монсена. Попутно обнаружив в нем бумажник. Внутри была кредитная карточка и немного денег. А поскольку светиться и дальше с кредиткой Уве Чикерюда в мои планы не входило, то бумажник я решил забрать. Зажигалку я уже нашел в кармане черной бивернейлоновой куртки прыщавого и теперь думал, не поджечь ли обломки машины. Это затруднит работу по идентификации останков и, возможно, даст мне сутки передышки. С другой стороны, на дым тут же прибудет пожарная команда, в то время как без него, если мне повезет, может пройти еще много часов, прежде чем кто-то обнаружит эти обломки. Я посмотрел на срез мяса, бывший когда-то лицом прыщавого, и принял решение. У меня ушло почти двадцать минут на то, чтобы стащить с него брюки и куртку и натянуть мой зеленый спортивный костюм. Все-таки удивительно, до чего быстро человек привыкает свежевать ближних. Срезая кожу с обоих указательных пальцев у прыщавого (я забыл, с какого пальца снимаются отпечатки — с правого или левого), я ощущал лишь спокойную сосредоточенность хирурга. Потом я чуть порезал и большие пальцы, чтобы повреждения рук выглядели более естественно. Покончив с этим, я отошел на два шага от машины, чтобы оценить результат работы. Кровь, смерть, тишина. Это была инсталляция, достойная Мортена Вискума.</w:t>
      </w:r>
      <w:r>
        <w:rPr>
          <w:rFonts w:cs="Times New Roman" w:ascii="Times New Roman" w:hAnsi="Times New Roman"/>
          <w:color w:val="333399"/>
          <w:sz w:val="22"/>
          <w:szCs w:val="22"/>
        </w:rPr>
        <w:t xml:space="preserve"> [Современный скандально известный норвежский художник, автор многих провокационных работ, в том числе картины, написанной кистью руки, отрезанной от трупа.]</w:t>
      </w:r>
      <w:r>
        <w:rPr>
          <w:rFonts w:cs="Times New Roman" w:ascii="Times New Roman" w:hAnsi="Times New Roman"/>
          <w:sz w:val="22"/>
          <w:szCs w:val="22"/>
        </w:rPr>
        <w:t xml:space="preserve"> Будь у меня фотоаппарат, я бы снял это и послал снимок Диане, чтобы она повесила его у себя в галерее. Потому что... как там Грааф выразился? Именно страх, а не боль делают человека сговорчивей.</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шел вдоль шоссе. Был, конечно, риск, что Клас Грааф поедет именно по этой дороге и увидит меня. Но это меня не тревожило. Во-первых, он не узнает лысого типа в бивернейлоновой куртке Элверумского клуба Кодо-дзен. Во-вторых, идет этот тип не так, как ходил Роджер Браун, а выпрямившись и медленнее. В-третьих, GPS-трекер Граафа знает абсолютно точно, что я остался там, в искореженной машине, и не сдвинулся ни на метр. Логично. Чего еще ждать от мерт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иновал фермерский двор и пошел дальше. Мимо проехала машина, чуть притормозив — кто это идет? — потом газанула и исчезла в ярком осенне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хорошо пахло. Землей и травой, хвойным лесом и коровьим навозом. Чуть саднили раны на затылке, но к затекшему телу понемногу возвращалась чувствительность. Я шагал широким шагом и дышал полной грудью, оживая с каждым вдохом. Через полчаса ходьбы я по-прежнему находился на той же бесконечной земле, но вдалеке показалась синяя табличка и нав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бусная остан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еще четверть часа я вошел в серый автобус местного сообщения, расплатился наличными из бумажника Эскиля Монсена и узнал, что автобус следует в Элверум, откуда можно поездом доехать до Осло. Я уселся в кресло напротив двух платиновых блондинок за тридцать. Ни одна не удостоила меня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ремал, но проснулся, когда послышалась сирена и автобус, замедлив ход, съехал на обочину. Мимо нас промчалась полицейская машина с синей мигалкой. Машина «ноль-два», подумал я и отметил, что одна из блондинок смотрит на меня. Я посмотрел на нее в ответ и заметил, что она инстинктивно пытается отвести глаза, оттого что мой взгляд слишком пристален, оттого, что я, видимо, вызываю у нее отвращение. Но не смогла. Я криво улыбнулся ей и отвернулся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еще озаряло родной город ветхого Роджера Брауна, когда новый сошел с поезда в семнадцать часов десять минут. Но ледяной ветер уже задувал в разинутую пасть бронзового тигра перед Центральным вокзалом Осло, пока я наискось пересекал вокзальную площадь, направляясь в сторону улицы Шиперг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рговцы наркотой и проститутки на Толлбугата смотрели на меня, но не озвучивали своих предложений мне, в отличие от ветхого Роджера Брауна. Перед входом в гостиницу «Леон» я остановился и посмотрел на белые пятна на фасаде в местах, где отвалилась штукатурка. В одном из окон висело объявление, предлагавшее номер по цене четыреста крон за ночь. Я вошел внутрь и направился к стойке администратора, или «РЕСПЕШЕНУ», как было написано на табличке позади мужчины, находившегося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изнес он вместо обычного «Добро пожаловать!», к которому я привык в отелях, где останавливался ветхий Роджер Браун. Лицо администратора покрывала пленка пота, словно после тяжелой работы. Пьет слишком много кофе. Или просто нервный от природы. Мечущийся взгляд свидетельствовал в пользу послед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номер на одного?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какой вам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у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когда прежде не бывал в гостинице «Леон», только проезжал мимо несколько раз, и догадался, что они предоставляют номера с почасовой оплатой тем, кто занимается любовью на профессиональной основе. Иными словами, женщинам, которым не хватает красоты или смекалки, чтобы с помощью своего тела заполучить дом по проекту Уве Банга и собственную галерею в районе Фруг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ыреста, — сказал мужчина. — Оплата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 легкий шведский акцент, с которым по какой-то причине говорят вокалисты танцевальных групп и некоторые проповед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росил на стойку комбинированную кредитно-банковскую карту Эскиля Монсена. Я знал по опыту, что в отелях не очень следят, чтобы подписи были похожи, но на всякий случай потренировался в поезде. Проблемой была фотография. С нее смотрел мордатый детина с длинными вьющимися волосами и черной бородой. Даже не особенно вглядываясь, можно было заметить его неполное сходство со стоящим теперь у стойки узколицым дядькой с бритым черепом. Администратор разглядывал кар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хожи на фотографию, — сказал он, не отрывая от нее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дал, пока он все-таки подымет свой взгляд и встретится с м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миотерап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рижды мор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курс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кадык дернулся, когда он сглотнул. Я видел, его уверенность поколебалась. Ну, давай же! Мне надо скорее лечь в постель, затылок разболелся просто дико. Я не отводил взгляда. Наконец это сдел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рри, — сказал он и протянул мне карточку обратно. — Мне никак нельзя попасть в неприятную историю. Я и так под наблюдением. Наличных у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ачал головой. Купюра в двести крон и монета в десять — вот и все, что осталось у меня после покупки билета на поез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рри, — повторил он и вытянул руки, словно в мольбе, так что карточка уперлась мне в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ее и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ыло никакого смысла пытать счастья в других гостиницах: если ее не взяли в «Леоне», то не возьмут и в них. А в худшем случае поднимут трев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шел к плану Б.</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новичком, чужаком в этом городе. Без денег, без друзей, без прошлого. Был никем. Фасады, улицы и прохожие представали мне иными, чем Роджеру Брауну. Тонкая облачная пелена закрыла солнце, и стало еще на несколько градусов холо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Центральном вокзале пришлось спросить, какой автобус идет в Тонсенхаген, а когда я вошел в автобус, шофер почему-то обратился ко мне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остановки до дома Уве я преодолел два утомительных подъема в гору, но все равно замерз, пока туда добрался. Покружив несколько минут вокруг, чтобы удостовериться, что рядом нет полиции, я быстро подошел к дому и отпер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было тепло. Отопление с программируемым термостатом. Я набрал «Наташа», чтобы отключить сигнализацию, и вошел в спальню-гостиную. Здесь пахло так же, как в прошлый раз. Немытой посудой, грязным бельем, оружейным маслом и серой. Уве лежал на кровати так же, как день назад, когда я оставил его. Хотя казалось, прошла целая неделя.</w:t>
      </w:r>
    </w:p>
    <w:p>
      <w:pPr>
        <w:pStyle w:val="Style15"/>
        <w:ind w:firstLine="567"/>
        <w:rPr/>
      </w:pPr>
      <w:r>
        <w:rPr>
          <w:rFonts w:cs="Times New Roman" w:ascii="Times New Roman" w:hAnsi="Times New Roman"/>
          <w:sz w:val="22"/>
          <w:szCs w:val="22"/>
        </w:rPr>
        <w:t>Я нашел пульт, лег на кровать рядом с Уве и включил телевизор. Пролистал странички телетекста, но там не было ничего ни о пропавшей полицейской машине, ни о погибших полицейских. Наверняка полиция Элверума уже спохватилась, но будет тянуть с заявлением об исчезновении машины на случай, если все это окажется банальным недоразумением. Однако рано или поздно машина найдется. Интересно, сколько времени у них уйдет, чтобы установить, что труп в зеленом спортивном костюме и без кончиков пальцев — это не задержанный Уве Чикерюд? Минимум сутки. Максимум д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онечно, мало что смыслил в таких вещах. И новый Роджер Браун знал не больше моего о полицейских процедурах, но он хотя бы понимал: в ситуации, требующей быстрых решений на основе сомнительной информации, надо рисковать, а не ждать, пока станет слишком поздно; и поддаваться страху можно ровно настолько, чтобы он обострил чувства, но не мог парализ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я закрыл глаза и уснул.</w:t>
      </w:r>
    </w:p>
    <w:p>
      <w:pPr>
        <w:pStyle w:val="Style15"/>
        <w:ind w:firstLine="567"/>
        <w:rPr/>
      </w:pPr>
      <w:r>
        <w:rPr>
          <w:rFonts w:cs="Times New Roman" w:ascii="Times New Roman" w:hAnsi="Times New Roman"/>
          <w:sz w:val="22"/>
          <w:szCs w:val="22"/>
        </w:rPr>
        <w:t>Когда я проснулся, часы в телетексте показывали двадцать ноль три. А под часами шла строка о том, что как минимум четыре человека, из них трое — полицейские, погибли в дорожной аварии близ Элверума. Машины хватились еще в первой половине дня, а во второй ее обломки обнаружились в перелеске на берегу реки Треккэльва. Пятого пассажира, также полицейского, в ней не оказалось. По предположениям полиции, его выбросило из машины и он упал в реку, в связи с чем были начаты поиски. Полиция просила общественность сообщить о водителе угнанного трейлера с надписью «Кухни “Сигдал”» на кузове: брошенный трейлер был найден на лесной дороге в двух милях от места 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и поймут, что пропавший — это задержанный Чикерюд, то рано или поздно сюда заявятся. Мне надо искать другое место для ноч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дохнул и задержал дыхание. Потом, перегнувшись через труп Уве, взял с тумбочки телефон и набрал единственный номер, который помнил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трубку после третьего гу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бычного смущенного, но теплого «привет» Лотте ответила еле слышным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ут же положил трубку. Я хотел только удостовериться, что она дома. Будем надеяться, что она и позже никуда не у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ключил телевизор и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десятиминутных поисков я нашел два пистолета: один в шкафчике в ванной, другой был засунут за телевизор. Я выбрал второй, черный, маленький, и пошел на кухню, выдвинул ящик, достал две коробки, одну с боевыми патронами, другую с надписью «blanks», вставил в магазин боевые патроны, зарядил пистолет и поставил на предохранитель. Я сунул пистолет за пояс брюк, как это делал Клас Грааф. Пошел в ванную и положил первый пистолет на место. Закрыв шкафчик, я продолжал стоять, разглядывая себя в зеркале. Лицо красивой формы и четких очертаний, брутальная нагота головы, яркий, почти лихорадочный блеск глаз и рот — безвольный, но решительный, безмолвный, но красноречивы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не зависимости от того, где я проснусь завтра утром, на совести у меня будет убийство. Преднамеренное убийств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 Преднамеренное убийств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идешь по своей улице. Стоишь в вечерних сумерках под деревьями и смотришь на собственный дом, на свет в окнах, на мелькнувший силуэт за занавеской — возможно, силуэт твоей жены. Сосед на вечерней прогулке со своим сеттером проходит мимо и смотрит на тебя и видит чужака на улице, где большинство знает друг друга. Сосед насторожен, и сеттер негромко ворчит, оба чуют, что ты терпеть не можешь собак. Потому что животные и люди сплачиваются против посторонних, вторгающихся сюда, на этот склон, в их крепость, высящуюся над городом с его суетой и бестолковой, случайной смесью интересов и целей. Здесь, на холме, они хотят лишь, чтобы все шло как идет, потому что все идет хорошо и незачем пересдавать колоду заново. Нет уж, пусть тузы и короли остаются в тех же руках, что и теперь, неуверенность вредна для инвестиционного климата, жесткие рамочные условия гарантируют высокую производительность труда, которая в свою очередь идет на пользу всем. Надо что-то сперва создать, чтобы было что д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ое дело: самым большим консерватором из всех встреченных мною в жизни был шофер, возивший людей, получавших в четыре раза больше его самого и разговаривавших с ним с той высокомерной снисходительностью, которую может передать только самая корректная вежливость.</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Отец как-то сказал, что если я стану социалистом, то чтобы ноги моей в его доме не было, и к матери это тоже относится. Вообще-то он был тогда не совсем трезв, но тем больше оснований верить, что он не кривил душой. Он, кстати, считал, что в индийской кастовой системе что-то есть, и коль скоро мы по воле Божьей рождены в своем сословии, то наш злосчастный долг — прожить свою жалкую жизнь именно в нем. Или, как отвечает звонарь, когда пробст Сигисмунд предлагает ему перейти на «ты»: «Звонарь — это звонарь, а пробст — это пробст».</w:t>
      </w:r>
      <w:r>
        <w:rPr>
          <w:rFonts w:cs="Times New Roman" w:ascii="Times New Roman" w:hAnsi="Times New Roman"/>
          <w:color w:val="333399"/>
          <w:sz w:val="22"/>
          <w:szCs w:val="22"/>
        </w:rPr>
        <w:t xml:space="preserve"> [Эпизод из романа Юхана Фалькбергета «Четвертая ночная стр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моим бунтом — бунтом сына шофера — стало высшее образование, брак с дочкой капиталиста, костюмы от Фернера Якобсена и дом в Воксенколлене. Но удар пришелся мимо цели. Отцу хватило наглости простить меня и притворства, чтобы изобразить, что он мной гордится. И я знал, рыдая, как ребенок, на похоронах, что плачу не от горя по маме, а от лютого гнева н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ттера и соседа (примечательно, я уже не помнил, как его зовут) поглотила темнота, и я перешел дорогу. На улице не было чужих машин, и, припав лицом к окошку гаража, я увидел, что и там тоже 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пешно скользнул в сырую, почти осязаемую темноту сада и встал под яблонями, под которыми, как я знал, разглядеть что-либо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е я мог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расхаживала туда-сюда по гостиной. Ее нетерпеливые жесты в комбинации с телефоном «Прада», прижатым к уху, заставляли предположить, что она пытается дозвониться кому-то, чей номер не отвечает. Она была в джинсах. Ни на ком джинсы не сидят так, как на Диане. Несмотря на белый шерстяной свитер, свободной рукой она обхватила себя за плечи, словно мерзла. Большой дом постройки тридцатых годов не сразу прогреешь, если на улице резко холодает, хоть все печки включи. Я ждал, чтобы удостовериться, что она одна. Проверил пистолет за поясом брюк. Сделал глубокий вдох. Это будет самым трудным делом в моей жизни. Но я знал, что справлюсь. Что этот новый, он справится. Наверное, слезы подступили именно поэтому, хотя исход был уже предрешен. Я позволил им течь. Они струились теплой лаской вниз по щекам, покуда я сосредоточился на том, чтобы не шевельнуться, не сделать бесконтрольного вздоха, не всхлипнуть. Через пять минут я их выплакал и вытер. Затем направился к входной двери и открыл ее как можно тише. Остановился в коридоре и прислушался. Казалось, сам дом затаил дыхание, единственным, что нарушало тишину, были ее шаги по паркету наверху в гостиной. Но скоро и они стих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десять часов вечера, и за дверью, закрытой на цепочку, я разглядел бледное лицо и кари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тут переночую? — спросил я.</w:t>
      </w:r>
    </w:p>
    <w:p>
      <w:pPr>
        <w:pStyle w:val="Style15"/>
        <w:ind w:firstLine="567"/>
        <w:rPr/>
      </w:pPr>
      <w:r>
        <w:rPr>
          <w:rFonts w:cs="Times New Roman" w:ascii="Times New Roman" w:hAnsi="Times New Roman"/>
          <w:sz w:val="22"/>
          <w:szCs w:val="22"/>
        </w:rPr>
        <w:t>Лотте не ответила. Раньше такого за ней не водилось. Она уставилась на меня, словно увидела привидение. Такого перепуганного лица у нее раньше тоже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риво улыбнулся и провел рукой по бритой гол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квитался с... — я подбирал слово, — со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важды моргнула. И открыла дверь, и я проскользну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 Воскрешение из мертвых</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Я проснулся и посмотрел на часы. Восемь. Пора начинать. Предстоял, как говорится, большой день. Лотте лежала рядом на боку, спиной ко мне, завернутая в простыни, которые предпочитала одеялу. Я выскользнул из постели на свою сторону и быстро оделся. Холод был собачий, и я насквозь продрог. Прокравшись в коридор, я надел куртку и кепку и пошел на кухню. В одном из шкафчиков я нашел полиэтиленовый пакет и сунул в карман брюк. Потом открыл холодильник, подумав, что сегодня я впервые проснулся убийцей. Мужчина, застреливший женщину. Звучало, как газетный заголовок, такие статьи я пролистывал не читая, слишком они злорадные и пошлые. Я достал пакет с соком красного грейпфрута и собрался уже отпить прямо из него. Потом передумал и взял стакан из верхнего шкафчика. Нельзя опускаться только из-за того, что ты убийца. Напившись, сполоснув стакан и убрав пакет с соком обратно в холодильник, я вышел в гостиную и сел на диван. Маленький черный пистолет, лежавший в кармане куртки, уперся мне в живот, и я вытащил его. От него по-прежнему пахло, и я знал, что этот запах будет теперь всегда напоминать мне об убийстве. О казни. Хватило одного выстрела. С близкого расстояния — она уже собиралась обнять меня. Я выстрелил в эти распахнутые объятия и попал ей в левый глаз. Нарочно? Возможно. Возможно, я хотел отнять у нее хоть что-то, раз уж она отняла у меня все. И вероломная лгунья приняла свинец в свои объятия — пуля, как маленький фаллос, проникла в ее тело, как однажды я сам. Больше этого не будет. Теперь, когда она мертва. Вот такие приходили мысли, короткими фразами, констатирующими факты. Хорошо, надо продолжать думать так же, беречь этот холод, не дать пробиться чув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пульт и включил телевизор. В телетексте не появилось ничего нового, слишком рано, редакторов еще нет на работе. Там по-прежнему сообщалось, что четыре трупа будут идентифицированы в течение завтрашнего дня, то есть сегодня, и что один человек по-прежнему не найден. Один человек. Раньше было «один полицейский». Значит ли это в таком случае, что теперь они знают: пропавший человек — это задержанный? Возможно, а возможно, нет, расследования пока не было. Я перегнулся через подлокотник и взял трубку желтого стационарного телефона Лотте, который всегда стоял у меня перед глазами, когда я звонил ей, так же как ее алые губы. И кончик ее языка словно ласкал мое ухо. Я набрал 1881, попросил дать мне два номера и перебил, когда женщина сказала, что сейчас их мне сообщит автом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бы, чтобы вы сами мне их назвали, на случай, если я плохо разберу, что скажет ваш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учил оба номера, запомнил их и попросил меня сразу же соединить с первым. Коммутатор КРИПОСа ответил после второго гу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звался Рюнаром Братли и сказал, что прихожусь родственником Эндриде и Эскилю Монсенам и что семья попросила меня забрать их одежду. Но мне не сказали, к кому обратиться и кого сп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очку, — сказала дама на коммутаторе и поставила меня в режим ожидания.</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Я слушал потрясающее исполнение «Wonderwall»</w:t>
      </w:r>
      <w:r>
        <w:rPr>
          <w:rFonts w:cs="Times New Roman" w:ascii="Times New Roman" w:hAnsi="Times New Roman"/>
          <w:color w:val="333399"/>
          <w:sz w:val="22"/>
          <w:szCs w:val="22"/>
        </w:rPr>
        <w:t xml:space="preserve"> [Песня британской рок-группы «Oasis».]</w:t>
      </w:r>
      <w:r>
        <w:rPr>
          <w:rFonts w:cs="Times New Roman" w:ascii="Times New Roman" w:hAnsi="Times New Roman"/>
          <w:sz w:val="22"/>
          <w:szCs w:val="22"/>
        </w:rPr>
        <w:t xml:space="preserve"> на панфлейте и думал о Рюнаре Братли. Это был кандидат, которого я некогда отказался порекомендовать на руководящую работу, притом что квалификация у него была самая высокая. И сам он был высокий... Такой высокий, что на последнем интервью пожаловался, дескать, ему приходится сидеть согнувшись в три погибели в своем «феррари» — приобретении, которое, признал он с мальчишеской улыбкой, на самом деле было детской причудой и налицо кризис среднего возраста и все такое. И я пометил тогда: ОТКРЫТЫЙ, ДОСТАТОЧНО УВЕРЕННЫЙ В СЕБЕ — НЕ БОИТСЯ ПОКАЗАТЬСЯ ГЛУПЫМ. Иными словами, все шло как по нотам. Если бы следом он не заметил:</w:t>
      </w:r>
    </w:p>
    <w:p>
      <w:pPr>
        <w:pStyle w:val="Style15"/>
        <w:ind w:firstLine="567"/>
        <w:rPr/>
      </w:pPr>
      <w:r>
        <w:rPr>
          <w:rFonts w:cs="Times New Roman" w:ascii="Times New Roman" w:hAnsi="Times New Roman"/>
          <w:color w:val="333399"/>
          <w:sz w:val="22"/>
          <w:szCs w:val="22"/>
        </w:rPr>
        <w:t>— </w:t>
      </w:r>
      <w:r>
        <w:rPr>
          <w:rFonts w:cs="Times New Roman" w:ascii="Times New Roman" w:hAnsi="Times New Roman"/>
          <w:sz w:val="22"/>
          <w:szCs w:val="22"/>
        </w:rPr>
        <w:t>Когда я упираюсь головой в крышу этой машины, то за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орвал фразу, перевел глаза с меня на одного из представителей заказчика и продолжал в том духе, что «феррари» придется теперь сменить на какой-нибудь «универсал» с полным приводом, какой и жене отдать не жалко. Все за столом засмеялись. Я тоже. Разве что лицо чуть дрогнуло, выдав, что я сумел закончить фразу за него: «...завидую вам, что вы такой маленький». И что я не подпишу ему рекомендации. Тем более что у него нет ничего интересного из предметов искус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лежат в судебно-медицинском отделении Главного государственного госпиталя, — снова раздался голос дамы с коммутатора. —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 изобразил я простачка, стараясь, впрочем, не переигрывать. — А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порядок, когда есть основания подозревать уголовное преступление. Похоже, на машину наехал тот самый трей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нятно, — сказал я. — Вот почему они меня попросили помочь с этим делом. Я сам-то в Осло живу, видите, какая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ма не ответила. Я так и видел ее возведенные к потолку глаза и длинные, свеженаманикюренные ногти, барабанящие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конечно, мог ошибаться. Охотникам за головами не обязательно быть знатоками людей или уметь почувствовать себя в чужой шкуре. Тому, кто хочет достичь высот в этой сфере, такие качества, по-моему, наоборот, только вред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ли бы вы сообщить там кому следует, в этом судебно-медицинском отделении, что я сейчас к ним приеду? — спросил я. — Рюнар Братли меня 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ышал, как она колеблется. Задача явно не входила в круг ее должностных обязанностей. Должностные обязанности во властных структурах состоят в том, чтобы делать как можно меньше, уж поверьте мне, я их сам читал от корки до ко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тут никаким боком, просто помочь согласился, — сказал я. — Ну и хотелось бы, чтобы меня хоть кто-нибудь принял и чтобы побыстрее со всем этим закон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пробую,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ожил трубку и набрал второй номер. Там ответили после пятого гу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Его голос звучал нетерпеливо, почти раздраж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ытался понять по звуковому фону, где он. В моем доме или у себя в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у! — сказал я и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лас Грааф забеспок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нал, что он намерен делать, но уж наверняка включит свой GPS-трекер и проверит, где в данный момент находится оживший поко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рнулся и снова встал в открытых дверях спальни. В темноте едва можно было различить очертания тела под простыней. Я подавил внезапный импульс — раздеться, скользнуть обратно под простыни и прижаться к Лотте. Взамен я ощутил странное чувство — это произошло не с Дианой, а со мной самим. Я тихонько прикрыл дверь спальни и вышел. В подъезде, как и вчера по пути сюда, мне не встретился никто, с кем бы я мог поздороваться. И когда я вышел на улицу, никто не ответил на мой вежливый кивок, никто не взглянул на меня и не подтвердил факт моего существования каким-нибудь иным способом. Потому что до меня уже дошло, что это за чувство: меня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ра уже снова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ый государственный госпиталь расположен на одном из многочисленных пологих холмов, возвышающихся над Осло. До него тут находился небольшой сумасшедший дом. Потом название изменили на заведение для душевнобольных. Потом на психбольницу, потом на психиатрическое отделение. И так всякий раз, пока до последней деревенщины не доходило, что новое слово подразумевает все то же самое — безумие. Лично я никогда не понимал смысла этой словесной игры — разве что те, кто принимает такие решения, считают народ толпой набитых предрассудками идиотов, которым надо по мере возможности морочить голову. И не то чтобы они в этом сильно заблуждаются, — впрочем, я с облегчением услышал, как женщина за стеклянной перегородкой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надо спуститься в трупохранилище, Бра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п — как это удобно. Почему-то никто не указывает с возмущением, оказавшись холодным трупом, что есть существенная разница между словами «покойник» и «труп», ведь «труп» сводит мертвого человека к куску плоти, в котором перестало биться сердце. Может, все дело в том, что сами трупы не могут затребовать для себя статуса меньшинства — поскольку их все-таки, увы, подавляющее большин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з по вон той лестнице. — Она показала рукой. — Я позвоню и скажу, что вы и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ледовал ее указаниям. Мои шаги эхом отдавались от белых стен в пустом коридоре, где, кроме них, не слышалось ни звука. В самом конце длинного, узкого, белого коридора этажом ниже, выставив одну ногу из открытой двери, стоял мужчина в зеленом врачебном халате. Похож на хирурга, но что-то в его нарочито ленивой манере или, может, усы убеждали меня, что его ступень в больничной иерархии значительно 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ли? — выкрикнул он так громко, что это прозвучало как сознательное оскорбление всем почившим на этом этаже. Эхо угрожающе раскатилось взад и вперед по корид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я и поспешил к нему, чтобы в дальнейшем избежать этого перекрики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держал дверь, и я шагнул внутрь. Там было что-то вроде раздевалки. Мужчина прошел впереди меня к одному из шкафчиков и откры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звонили из КРИПОСа, сказали, вы заберете вещи обоих Монсенов, — сказал он, по-прежнему используя возможности своего голоса с некоторой избыточ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 Мой пульс молотил быстрее, чем я рассчитывал. Но не так быстро, как я боялся. Как-никак это критический момент, слабое место моего пл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то кто с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четвероюродный брат, — непринужденно ответил я. — Их близкие попросили меня забрать одежду. Только одежду, а не ценны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щательно подобрал заранее это «близкие». Конечно, это звучит несколько казенно, но поскольку я не знал, женаты ли были близнецы Монсены и живы ли их родители, то пришлось воспользоваться словом, допускающим различные толк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фру Монсен самой одежду не забрать? — спросил санитар. — Она ведь будет тут около две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глот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а же не выносит и мысли о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тличие от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осто ответил я, надеясь изо всех сил, что больше вопросов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 пожал плечами и протянул мне листок, пришпиленный к подлож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пишитесь в получении вот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царапал «Р» с волнистой чертой позади, затем «Б» с последующей волнистой чертой и заключительное «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 задумчиво поглядел на по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т у вас удостоверения личности, Бра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я и боялся. План трещал по швам. Я полез за бумажником, потом изобразил виноватую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ыл бумажник. В машине, видно, внизу на пар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ели сказать — наверху на пар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низу. У Технопа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ж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что он колеблется. Естественно, подобный вариант я тоже обдумал заранее. Если без удостоверения личности я получу от ворот поворот, то просто уйду и не вернусь. Не катастрофа, однако и с пустыми руками уходить тоже не хотелось. Я ждал. И понял по двум первым словам, что решение принято не в мою поль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жаль, Братли, но мы вынуждены подстраховываться. Не обижайтесь, но вещи, связанные с убийством, привлекают всякую странную публику. С очень необычными интере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зобразил растеря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некоторые коллекционируют одежду убит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чего только не бывает, вы даже не поверите, — сказал санитар. — Мне подумалось, что сами-то вы даже никогда не виделись с этими Монсенами, только в газетах читали. Очень жаль, но так уж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сейчас вернусь, — сказал я и направился к двери. Где остановился, словно мне в голову вдруг пришла некая мысль, и пошел со своей последней карты. С кредитной карты, если уж совсем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вспомнил, — сказал я и сунул руку в задний карман. — Эндриде, когда был у меня в последний раз, забыл свою кредитку. Не могли бы вы передать ее их маме, когда она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тянул карточку санитару, который взял ее и внимательно поглядел на имя и фотографию бородатого детины. Я выждал, но был уже на полпути к дверям, когда услышал наконец позади голос санит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мне этого достаточно, Братли. Можете забирать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 облегчением повернул назад. Достал припасенный пластиковый пакет из брючного кармана и засунул в него одежду Монсе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се забир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щупал задний карман форменных брюк Эскиля. Почувствовал, что он все еще там, пакет с моими остриженными волосами.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риходилось делать усилие над собой, чтобы не помчаться бегом, когда мы с санитаром расстались. Я уже воскрес, я снова существовал, и это наполняло меня невероятным ликованием. Колеса закрутились снова, сердце билось, кровь и судьба опять пришли в движение. Я прыжками взлетел вверх по лестнице, легкими шагами миновал женщину за стеклянной перегородкой и уже взялся за ручку двери, когда сзади послышался знакомы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вы, мистер! Погодит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онечно. Иначе все было бы слишком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едленно обернулся. Мужчина, чье лицо тоже показалось знакомым, приближался ко мне. И протягивал удостоверение личности. Тайная Дианина любовь. И тут у меня мелькнула еретическая мысль: я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ПОС, — сообщил мужчина глубоким баритоном командира воздушного судна. Объемный звук, вкрапления проглоченных соглас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с вами немного побеседовать, мис-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ишущая машинка с затертой буквой.</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Утверждают, что на телеэкране или в кино люди кажутся нам больше, чем на самом деле. Но не в случае с Бреде Сперре. Он оказался еще выше, чем я себе представлял. Я заставил себя не двигаться с места, пока он шел ко мне. И вот он навис надо мной. И сверху, из-под светлого, мальчишеского чуба, подстриженного и подкрученного, чтобы казаться непослушным, на меня смотрели серо-стальные глаза. В числе фактов, которые мне удалось накопать про Сперре, было и то, что он, судя по всему, имел связь с очень известным и очень брутальным норвежским политиком. Правда, сегодня слухи о том, что ты гей — это просто высшее подтверждение того, что ты знаменитость, что-то вроде свидетельства о дворянстве. Вот только человек, который мне это рассказал, — парень из числа моделей «Барона фон Бульдога»,</w:t>
      </w:r>
      <w:r>
        <w:rPr>
          <w:rFonts w:cs="Times New Roman" w:ascii="Times New Roman" w:hAnsi="Times New Roman"/>
          <w:color w:val="333399"/>
          <w:sz w:val="22"/>
          <w:szCs w:val="22"/>
        </w:rPr>
        <w:t xml:space="preserve"> [Один из современных норвежских модных домов, названный по псевдониму его главного дизайнера Челя Нурстрёма.]</w:t>
      </w:r>
      <w:r>
        <w:rPr>
          <w:rFonts w:cs="Times New Roman" w:ascii="Times New Roman" w:hAnsi="Times New Roman"/>
          <w:sz w:val="22"/>
          <w:szCs w:val="22"/>
        </w:rPr>
        <w:t xml:space="preserve"> напросившийся на какой-то Дианин вернисаж, — утверждал, будто и сам позволил совратить себя, как он почтительно выразился, «этому полицейскому божеству».</w:t>
      </w:r>
    </w:p>
    <w:p>
      <w:pPr>
        <w:pStyle w:val="Style15"/>
        <w:ind w:firstLine="567"/>
        <w:rPr>
          <w:rFonts w:ascii="Times New Roman" w:hAnsi="Times New Roman" w:cs="Times New Roman"/>
          <w:sz w:val="22"/>
          <w:szCs w:val="22"/>
        </w:rPr>
      </w:pPr>
      <w:r>
        <w:rPr>
          <w:rFonts w:cs="Times New Roman" w:ascii="Times New Roman" w:hAnsi="Times New Roman"/>
          <w:color w:val="333399"/>
          <w:sz w:val="22"/>
          <w:szCs w:val="22"/>
        </w:rPr>
        <w:t>— </w:t>
      </w:r>
      <w:r>
        <w:rPr>
          <w:rFonts w:cs="Times New Roman" w:ascii="Times New Roman" w:hAnsi="Times New Roman"/>
          <w:sz w:val="22"/>
          <w:szCs w:val="22"/>
        </w:rPr>
        <w:t>Почему бы и не побеседовать, — сказал я с натянутой улыбкой, надеясь, что в моих глазах не виден страх проникнов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мистер. Я -ут слышал, что вы че-вероюродный брат Монсенов и хорошо их знаете. Не могли бы вы нам помочь их опо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глотнул. Преувеличенно любезное «не могли бы вы» и фамильярное «мистер» в одной реплике. Но выражение лица Сперре было нейтрально-любезно. Игры с моим статусом? Или это просто по привычке — так сказать, профессиональный рефлекс? Я услышал, как сам повторил это «опознать?», словно понятия не имел, что это знач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мать приедет сюда через несколько часов, — сказал Сперре. — Но каждый час на сче-у... Для нас это очень важ-о и отнимет у вас несколько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этого совсем не хотелось. Тело сделало шаг навстречу, но мозг настаивал, чтобы я отклонил его просьбу и дул отсюда на всех парах. Потому что я вернулся к жизни. Я — точнее, находящийся при мне полиэтиленовый пакет с волосами — снова пришел в движение на GPS-приемнике. И Клас Грааф, разумеется, снова выйдет на охоту, это всего лишь вопрос времени, в воздухе уже снова запахло псиной, и паника забила копытами. Но другая часть мозга, отвечающая за голос нового Брауна, говорила, что отказываться нельзя. Что это вызовет подозрения. И что все займет какие-то секун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 сказал я и сдержал улыбку как неподходящую к случаю — как-никак предстоит опознать трупы собственных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шли обратно тем же корид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итар с ухмылкой кивнул мне, когда мы проходили мимо раздева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следует приготовиться к тому, что покойные выглядят неприглядно, — сказал Сперре и открыл тяжелую металлическую дверь. Мы вошли в морг. Я поежился. Все в помещении напоминало внутренность холодильника: белые стены, пол и потолок, от силы пара градусов тепла и мясо с вышедшим сроком год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трупа лежали каждый на своем металлическо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пни торчали из-под белых простыней — оказывается, киношный штамп имеет корни в реальности; у каждого к большому пальцу была прикручена металлическая би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ы? — спросил Спер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ым и элегантным движением фокусника он сорвал две просты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вария, — пояснил он и покачнулся на каблуках. — Крайне неприятно. Как видите, опознать не так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вдруг показалось, что Сперре говорит патологически 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ашине должно было быть пять человек, но мы нашли только эти четыре тела. Пятого, скорее всего, выбросило в реку и унесло те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мотрел, сглатывал и тяжело сопел. Притворно, разумеется. Потому что голые близнецы Монсены выглядели лучше, чем тогда в разбитой машине. Вдобавок и запаха того тут не было. Не пахло ни испражнениями, ни кровью, ни бензином, не воняло человеческими внутренностями. Мне пришло в голову, что роль зрительных впечатлений преувеличена, что звук и запах по своему ужасающему воздействию куда эффективнее. Как, скажем, хруст, когда затылок мертвой женщины, которой пуля попала точно в глаз, ударяется о пар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близнецы Монсены, — прошепт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мы как-то и сами сообразили. Вопрос в том... — Сперре выдержал долгую — в самом деле долгую, театральную паузу. Господи... — ...кто из них Эндриде и кто Эск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зимнюю температуру в помещении я взмок от пота. Он что, сознательно тянет время? Какой-то новый метод допроса, которого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взгляд скользнул по мертвым телам и нашел оставленный мною знак. Рана, тянувшаяся от ребер вниз через весь живот, зияла по-прежнему, по краям чернели засохшие сгустки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Эндриде, — выпалил я, указывая рукой. — А вон тот другой — Эски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м, — отозвался довольный Сперре и добавил: — Вы, видимо, их и правда хорошо знаете. Никто из их коллег, побывавших тут, так и не смог найти между ними раз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орбно кивну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очень дружен с обоими близнецами. Особенно в последнее время. Могу я теперь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сказал Сперре, но продолжил делать записи с видом, который отнюдь не подразумевал, что я могу так просто взять и уда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глянул на часы за его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яйцовые близнецы, — произнес Сперре, который все писал и писал. — Ирония судьбы,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 там пишет, черт его дери? Один Эндриде, другой Эскиль, неужели на все это надо столько бук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имал, что лучше смолчать, но не с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ем тут ир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перестал писать и взгляну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явиться на свет одновременно из одной яйцеклетки. Умереть в одну и ту же секунду в одно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нет никакой ир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я ее не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 Вы правы. Парадокс, вот правильное слово. — Сперр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 как кровь во мне закип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парадок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это удивительно. Тут некая космическая логика, разве вы не замеч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терял над собой контроль, видел, как белеют костяшки пальцев, которыми я сжимал пакет, слышал, как дрожит мой голос:</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Никакой иронии, а также пародии или космической логики. — Громкость нарастала. — Только случайная симметрия жизни и смерти, причем случайность не такая редкая, поскольку многие однояйцовые близнецы предпочитают проводить большую часть времени в обществе друг друга. Ударила молния, а они вместе. End of story.</w:t>
      </w:r>
      <w:r>
        <w:rPr>
          <w:rFonts w:cs="Times New Roman" w:ascii="Times New Roman" w:hAnsi="Times New Roman"/>
          <w:color w:val="333399"/>
          <w:sz w:val="22"/>
          <w:szCs w:val="22"/>
        </w:rPr>
        <w:t xml:space="preserve"> [Конец истории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юю фразу я уже вы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смотрел на меня задумчивым взглядом. Он прижал большой и указательный пальцы к уголкам рта и оттянул их вниз. Я узнал этот взгляд. Сперре был одним из немногих. У него был взгляд дознавателя, взгляд, видящий л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Братли, — сказал он. — Что вас так муч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жалею, — сказал я, устало улыбаясь, и понял, что должен сказать теперь какую-нибудь правду, что-то, от чего не сработает этот детектор лжи, не сводящий с меня глаз. — Вчера вечером я выяснял отношения с женой, а сегодня эта авария. Я немного не в себе. Очень жаль. А теперь мне над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ернулся на каблуках и пошел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что-то сказал, возможно слова прощания, но их заглушила металлическая дверь, захлопнувшись за мной и наполнив помещение низким басовым гу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 Приглаш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в трамвай на остановке напротив Главного государственного госпиталя, расплатился с кондуктором наличными и сказал «до центра». Он криво усмехнулся, набирая сдачу, — наверное, цена была одна и та же, как бы далеко я ни ехал. Я, разумеется, и раньше пользовался трамваем, когда-то в детстве, но правила проезда помнил уже смутно: выходить через заднюю дверь, приготовить билет для контроля, заранее нажать на кнопку, не отвлекать водителя. Многое успело измениться. Звон рельсов стал тише, рекламные тексты на стенах трамвая, наоборот, были более кричащими и обращенными наружу. По контрасту с пассажирами, погруженными внутрь себя. В центре я пересел на автобус, идущий в сторону северо-восточной окраины. И узнал, что могу ехать на нем по тому же самому трамвайному билету. Фантастика. Вот так, за смешные деньги, я колесил по городу способом, который плохо себе представлял. Мигающая точка на GPS-экране Класа Граафа, я, казалось, ощущал его замешательство: что за чертовщина — они что, возят труп туда-сюда?</w:t>
      </w:r>
    </w:p>
    <w:p>
      <w:pPr>
        <w:pStyle w:val="Style15"/>
        <w:ind w:firstLine="567"/>
        <w:rPr/>
      </w:pPr>
      <w:r>
        <w:rPr>
          <w:rFonts w:cs="Times New Roman" w:ascii="Times New Roman" w:hAnsi="Times New Roman"/>
          <w:sz w:val="22"/>
          <w:szCs w:val="22"/>
        </w:rPr>
        <w:t>Из автобуса я вышел в Орволле и направился наверх, в сторону Тонсенхагена. Я мог бы выйти и поближе к квартире Уве, но все, что я теперь делал, делалось не просто так. Тут, среди жилых кварталов, царил утренний покой. Пожилая горбатая дама брела спотыкаясь по тротуару, волоча за собой сумку на визжащих несмазанных колесах. И тем не менее улыбалась мне, словно день был чудесен, мир прекрасен и жизнь удалась. А что думает теперь Клас Грааф? Что, наверное, катафалк везет Брауна к дому, где прошло его детство, но почему-то едет чертовски медленно, пробка,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жующие жвачку сильно накрашенные девицы лет четырнадцати прошли мимо меня, обе со школьными ранцами и в тесных брюках, вытесняющих проблемы с весом наверх и вперед. Девицы глянули на меня исподлобья, не прекращая громко обсуждать что-то явно возмутительное. Пока мы шли друг мимо друга, до меня донеслось: «несправедливо, короче». Я предположил, что они прогуливают урок, идут в кондитерскую в Орволле и что слово «несправедливо» вряд ли относится к тому факту, что у восьмидесяти процентов четырнадцатилетних жителей белого света нет денег на булочки с ванильным кремом, которыми эти девицы вот-вот займутся. И мне пришло в голову, что если бы мы с Дианой оставили тогда ребенка, то она бы — я был убежден, что это девочка, хотя Диана называла его Эйольфом, — глянула на меня однажды из-под таких же густо накрашенных ресниц и крикнула, что это несправедливо, короче, что они с подругой хотят на Ибицу, они ведь на самом деле уже гимназистки! И что я... я пережил бы и это.</w:t>
      </w:r>
    </w:p>
    <w:p>
      <w:pPr>
        <w:pStyle w:val="Style15"/>
        <w:ind w:firstLine="567"/>
        <w:rPr/>
      </w:pPr>
      <w:r>
        <w:rPr>
          <w:rFonts w:cs="Times New Roman" w:ascii="Times New Roman" w:hAnsi="Times New Roman"/>
          <w:sz w:val="22"/>
          <w:szCs w:val="22"/>
        </w:rPr>
        <w:t>Дорога шла через парк с большим прудом посередине, и я пошел по одной из узких коричневых тропок, ведущих к купе деревьев на другом берегу. Не потому, что это был более короткий путь, но чтобы заставить точку на GPS-трекере у Граафа двигаться вне указанных на карте дорог. Трупы можно возить туда-сюда на машине, но они не перемещаются по пересеченной местности. Это должно было подкрепить подозрение, которую мой утренний звонок с телефона Лотте вселил в башку голландского охотника за головами: что Роджер Браун восстал из мертвых. Что Браун лежит не в морге Главного государственного госпиталя, как то показывает GPS-навигатор, а возможно, на больничной койке того же госпиталя. Но ведь сообщили же, что все находившиеся в той машине погибли, тогда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онечно, не слишком способен почувствовать себя в шкуре другого человека, зато неплохо могу оценить его умственные способности, настолько неплохо, что высших руководителей крупнейших предприятий Норвегии назначают в соответствии с моими рекомендациями. И, шагая вокруг пруда, я еще раз проанализировал вероятный нынешний ход мысли Класа Граафа. Довольно несложный. Меня необходимо выследить и со мной покончить, даже притом что теперь это намного более рискованно, чем раньше. Потому что теперь я не только помеха для «ХОТЕ» и их планов поглотить «Патфайндер» — я еще и свидетель, способный сильно осложнить жизнь ему самому в связи с убийством Синдре О. Если, конечно, я проживу настолько долго, что дело успеет дойти до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ыми словами, я послал ему приглашение, не принять которого он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шел на другую сторону парка и, проходя через купу берез, провел пальцами по тонкой, белой, шелушащейся коре, чуть прижал их к жесткому стволу, согнул пальцы так, что ногти царапнули поверхность. Понюхал кончики пальцев, остановился, закрыл глаза, втягивая запах, и воспоминания о детстве, играх, смехе, об изумлении и радостном ужасе от открытия мира нахлынули на меня. Все эти крохотные мелочи, которые я, казалось, навсегда утратил, были, естественно, на месте, закапсулировались, но никуда не исчезли — как водяные младенцы. Просто ветхий Роджер Браун был не в состоянии отыскать их снова, а новый сумел. Долго ли осталось жить этому новому? Теперь уже не особенно. Но это ничего не меняет, он проживет оставшиеся несколько часов с большей полнотой, чем прежний — свои тридцать пять лет.</w:t>
      </w:r>
    </w:p>
    <w:p>
      <w:pPr>
        <w:pStyle w:val="Style15"/>
        <w:ind w:firstLine="567"/>
        <w:rPr/>
      </w:pPr>
      <w:r>
        <w:rPr>
          <w:rFonts w:cs="Times New Roman" w:ascii="Times New Roman" w:hAnsi="Times New Roman"/>
          <w:sz w:val="22"/>
          <w:szCs w:val="22"/>
        </w:rPr>
        <w:t>Мне было жарко, когда я добрался наконец до дома Уве Чикерюда. Я вышел на опушку леса и сел на пень, откуда было хорошо видно дорогу, таунхаусы и многоэтажки. И отметил, что вид, открывающийся жителям восточных окраин, не очень отличается от того, что видят живущие на западном краю города. Нам всем видны высотки Норвежской почты и отеля «Плаза». Город отсюда выглядит не хуже и не лучше. Единственная разница — что отсюда видна западная окраина. В этой связи вспомнилось, что когда Гюстав Эйфель построил свою знаменитую башню ко Всемирной выставке в Париже в 1889 году, то его критики говорили, что лучший вид на Париж открывается с башни, потому что ее оттуда не видно. Прямая аналогия с Класом Граафом: мир для него, видимо, чуть менее ужасное место, потому что он не видит в нем себя. Чужими глазами. Моими, например. А я видел его. И ненавидел. Так всепоглощающе и люто, что самому было страшно. Но в ненависти моей не было ничего темного и мутного, напротив, это была ясная, честная, почти невинная ненависть, так, думаю, участник крестового похода мог ненавидеть еретиков. И поэтому я мог осудить Граафа на смерть с той же продуманной и наивной ненавистью, с какой истовый американский христианин отправляет на плаху ближнего, осужденного за убийство. И эта ненависть словно все расставила по местам. Например, я понял: то, что я испытывал к отцу, ненавистью не было. Злость? Да. Презрение? Пожалуй. Сострадание? Определенно. А почему? Причин, конечно, множество. Но теперь я видел главную: мое бешенство порождалось тем, что я чувствовал, что и сам в душе такой же. Нищий, склонный к алкоголизму и домашнему насилию, убежденный, что восток есть восток и никогда не станет западом. И вот теперь, получается, я реализовался, стал им целиком и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пузырился во мне, и я даже не пытался его унять. Пока между деревьями не услышал гул мотора, пока птица не взлетела с ветки надо мной и я не увидел на дороге приближающуюся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ебристый «лексус-GS430».</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ехал раньше, чем я рассчи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кочил и пошел вниз, к дому Уве Чикерюда. Стоя на крыльце и вставляя ключ в замок, я взглянул на собственные руки. Дрожь была почти незаметной, но я ее видел. Инстинкт, первобытный страх. Такие звери, как Клас Грааф, вселяют ужас в других живо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ал в скважину с первой попытки. Повернул ключ, открыл дверь и вошел внутрь. По-прежнему никакого запаха. Сел на кровать и подвинулся назад, пока не оказался спиной к изголовью и окну. Проследил, чтобы одеяло полностью скрывало Уве, лежащего рядом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дал. Секунды стрекотали, улетая прочь. Так же точно и сердце. Два удара в секу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был, естественно, осторожен. Хотел удостовериться, что я один. И даже если я один — он знает теперь, что я не так безвреден, как ему сперва казалось. Во-первых, со мной наверняка как-то связана пропажа его пса. Во-вторых, он наверняка побывал там, в доме, видел ее труп и знает теперь, что я способен убить и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лышал, чтобы кто-то подходил к дверям. Не слышал его шагов. Увидел только, как он внезапно встал передо мной. Голос его был ласковым, а улыбка почти винова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что я снова врываюсь без приглашения,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был одет во все черное. Черные свободные брюки, черные ботинки, черный свитер с высоким воротом, черные перчатки. На голове — черная вязаная шапка. Черным не был только серебристый «г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 — сказал я. — Теперь как раз время для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 Немое кин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верждают, будто бы механизм восприятия времени мухой, в силу которого она ощущает приближение к ней ладони как снотворно долгий процесс, объясняется тем, что информация, которую она получает с помощью своих фасеточных глаз, несет такое немыслимое количество данных, что природе пришлось оснастить насекомое сверхбыстрым процесс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сколько секунд в комнате воцарилась полная тишина. На сколько именно — я не знаю. Я был мухой, и ладонь приближалась. «Глок», пистолет Уве Чикерюда, был направлен мне в грудь. Взгляд Класа Граафа — на мой лысый чере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сказал он на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динственное слово вместило все. Все о том, как мы, люди, смогли подчинить себе Землю, овладеть элементами и научиться убивать существ, превосходящих нас в силе и ловкости. Все о мощности процессора. «А-га!» увенчало собой шквал версий, поиск и отсеивание гипотез, беспощадную дедукцию — все то, что вело к неизбежному выв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брил волосы,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с Грааф был — как уже говорилось выше — человеком умным. Он, разумеется, сумел установить не только тот банальный факт, что мои волосы пропали, но также сообразить, когда, где и почему. А это снимало все недоразумения, отвечало на все вопросы. Поэтому он лишь добавил, скорее в качестве утверждения, нежели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збито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елся на стул в изножье кровати, качнулся на нем к стене, но так, что дуло пистолета продолжало смотреть на меня, не сдвинувшись ни на дюй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что, подложил волосы одному из тру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унул левую руку в карман ку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й! — крикнул он, и я увидел палец на спусковом крючке. Никакого взведенного курка. «Глок-17». «Да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евая рука,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олько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едленно вытащил руку и бросил пакет с волосами на стол. Грааф тихо кивнул, не сводя с меня взгл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понял, — сказал он. — Что передатчики находились на твоих собственных волосах. И что это она их туда пристроила — ради меня. Поэтому ты и убил ее, не так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утрата для тебя, Клас? — спросил я, откинувшись на спинку кровати. Мое сердце бешено колотилось, однако сам я ощущал в этот прощальный миг удивительную расслабленность. Смертный ужас плоти и спокойствие 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на была только — как ты выражаешься — средством достижения цели? Издержкой произв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 тебе,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что я хочу знать — такие, как ты, в самом деле существуют или это только выду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не способные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бе правда нужно это знать, то можешь посмотреться в зеркало,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ы имитировал влюбленность, — сказал Клас. — Но любил ли ты по-настоящему? Я вообще-то вижу скорее подтверждение обратного — ты не позволил Диане того единственного, что ей было нужно в жизни, не считая тебя самого, —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подарить ей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передумал? И когда же? Когда ты успел превратиться в раскаявшегося мужа? Когда узнал, что она с другим трах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рю в покаяние, — сказал я. — В искупление. И в про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 — сказал он. — Диана не получила от тебя ни прощения, ни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б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и планы совершенно не входило делать ей ребенка,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ы и входило, ты бы все равно этого не смог, правда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смог бы. Ты что, считаешь меня импотентом? — быстро проговорил он, так быстро, что только муха уловила наносекундное колеб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тебя, Клас Грааф. Так сказать, глазами ляг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пойму — о чем ты, Бра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 твои детородные органы ближе, чем мне бы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видел, как его рот приоткрывается, и тут же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еревенском нужнике в окрестностях Элвер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т Граафа шевельнулся, чтобы что-то произнести, но оттуда не донеслось ни зв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как тебя заставили говорить в том подвале в Суринаме? Воздействуя на твои тестикулы? Ногами? Ножиком? Они не отняли у тебя сладострастия, только семя, не так ли? Твои яйца, вернее, то, что от них осталось, выглядят так, словно их пришили назад толстой ни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губы Граафа были сжаты. Прямая поперечная черта на окаменевшем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онятно, Клас, почему ты с таким остервенением преследовал по джунглям этого, по твоим же словам, довольно незначительного наркодилера. Шестьдесят пять дней, правильно? Потому что это ведь был он самый, не так ли? Лишивший тебя мужского начала. Способности создать копию тебя самого. Он отнял у тебя все. Почти все. Поэтому ты отнял у него жизнь. И я теб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нбау, Рейда и Бакли это, правда, уже подпункт три шага номер два: предложить для совершенного преступления морально приемлемый мотив. Но я уже не добивался признания от него, а признался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Клас, потому что решил убить тебя по той же причине. Ты отнял у меня все. Почт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о рта Граафа донесся звук, который я истолковал как с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кого из нас тут пистолет, а, Родж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ью тебя, как тогда убил твою поганую пс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как заходили желваки у него на скулах, когда он стиснул челюсти, как побелели костяш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ее больше никогда не увидел, верно? Она закончила свои дни кормом для ворон. Наколотая на тракторную косилку Синдре 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тошнит от тебя, Роджер Браун. Ты сидишь тут и рассуждаешь о морали, притом что сам — живодер и дето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ты прав. А тогда, посетив меня в больнице, ты ошибся. Что у нашего ребенка был синдром Дауна. Наоборот, все анализы подтверждали, что он был здоров. Я уговорил Диану сделать аборт, просто-напросто не желая делить ее с кем-то еще. Представляешь, какое неслыханное ребячество? Чистая, неприкрытая ревность к нерожденному младенцу. Я, наверное, сам в детстве недополучил любви — как ты считаешь? А может, и с тобой такая же точно штука, Клас? Или злоба в тебе от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Клас Грааф слышал мои вопросы — он уставился на меня с тем недоуменным выражением, которое свидетельствовало, что его мозг снова работает на полную катушку. Реконструирует, отслеживает каждую развилку выбора решения — обратно к стволу, к истине, к тому, с чего все началось. Есть! Простая фраза, сказанная в больнице: «...сделать аборт, поскольку у младенца якобы синдром Дау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расскажи мне, — произнес я, видя, что он все понял. — Ты любил хоть кого-нибудь, кроме своей соб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пистолет. Оставались последние секунды короткой жизни нового Роджера Брауна. В льдисто-голубых глазах Граафа плясали искры, голос превратился в ше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наградить тебя простым выстрелом в голову, Роджер, за то, что ты был достойной добычей для охотника. Но теперь думаю вернуться к первоначальному плану. Выстрелить тебе в живот. Я не рассказывал тебе, что это такое? Как пуля пробивает селезенку, а желудочный сок вытекает и жжет все остальные внутренности? И я погожу убивать тебя, пока ты не взмолишься об этом сам. А ты это сделаешь, Родж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ра ли кончать трепаться и выстрелить, Клас? Не тянуть резину, как тогда в боль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сно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 думаю, что ты пригласил полицию и сюда, Роджер. Ты ведь убил женщину. Ты такой же убийца, как я. Мы все уладим с глазу на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й хорошенько, Клас. Почему, по-твоему, я рискнул отправиться в судебно-медицинское отделение и пудрил им там мозги, чтобы забрать у них пакет с мои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ментарно. Это улика с твоей ДНК. По-видимому, единственная, которую можно использовать против тебя. Они ведь думают, что того, кого они ищут, зовут Уве Чикерюд. Вряд ли ты собирался вернуть себе свою пышную гриву. Парик, что ли, сделать? Диана рассказывала, как ты дорожил своими волосами. Что для тебя это была компенсация твоего роста. Не очень большого, прямо скажем, 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 сказал я. — Но не совсем. Иногда охотник за головами забывает, что голова, за которой он охотится, способна думать. Я не знаю, лучше или хуже она думает без волос, но в данном случае она заманила охотника в ло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медленно моргнул, и я заметил, как его тело напряглось, он почуял нела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никакой ловушки, Родж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же она, — сказал я и отодвинул вбок одеяло, лежавшее рядом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видел, как его взгляд упал на труп Уве Чикерюда. И на пистолет-пулемет «узи», лежащий у того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среагировал молниеносно, навел на меня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здумай,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тянул руки к пистолету-пулем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крикнул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выстрелил. Грохот наполнил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равил ствол на Граафа. Тот привстал на стуле и выстрелил еще раз. Я нажал на спуск. Потом отпустил. Раздался хриплый рев свинца, режущий воздух, стены дома Уве Чикерюда, стул, черные брюки Класа Граафа, прекрасно развитые мышцы бедер под ними, пах и, как я надеялся, член, побывавший в теле Дианы, литую мускулатуру живота и органы, которые она защи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пал назад на спинку стула, пистолет грохнулся на пол. Вдруг снова стало тихо, было слышно только, как пустая гильза катится по паркету. Я склонил голову набок и поглядел на Граафа. Он в ответ уставился на меня глазами, черными от болевого ш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ты не сможешь пройти медкомиссию в «Патфайндере», Грааф. Сожалею. И никогда не сможешь украсть их технологии. Несмотря на всю твою основательность. На самом деле твоя проклятая основательность тебя и под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простонал что-то, еле слышно и по-голланд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я основательность привела тебя сюда. На последнее интервью. Потому что знаешь что? Ты именно тот человек, которого я искал для этой должности. Я не просто считаю — я уверен, что ты для нее оптимален. И это значит, что должность оптимальна для вас, уж поверьте мне, господин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не отвечал, только смотрел вниз. От крови его свитер стал еще чернее. И я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вы станете козлом отпущения, господин Грааф. Тем, кто убил Уве Чикерюда, короче, вот этого субчика рядом со мной. — Я похлопал Уве по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аф застонал и подня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чушь ты мел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его был полным отчаяния и в то же время безразличным, со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зови неотложку, Браун, ты ведь снова стал убийцей. Подумай сам, ведь ты же самоучка, ты не сможешь спрятаться от полиции. Звони прямо сейчас — и я тебя тоже пощ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глядел на Уве. Он лежал так мирно в своей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не я тебя убиваю, Грааф. Это же Чикерюд, ты что,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господи, вызови ты эту чертову неотложку, ты что, не видишь, что я сейчас на хрен кровью ист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поздно? Ты что, решил бросить меня тут умирать? — В его голос прокралось что-то новое. Неужели пла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жалуйся, Браун. Только не здесь и не так! Я умоляю тебя, прошу тебя!</w:t>
      </w:r>
    </w:p>
    <w:p>
      <w:pPr>
        <w:pStyle w:val="Style15"/>
        <w:ind w:firstLine="567"/>
        <w:rPr/>
      </w:pPr>
      <w:r>
        <w:rPr>
          <w:rFonts w:cs="Times New Roman" w:ascii="Times New Roman" w:hAnsi="Times New Roman"/>
          <w:sz w:val="22"/>
          <w:szCs w:val="22"/>
        </w:rPr>
        <w:t>И правда плач. Слезы катились по его щекам. Наверное, неудивительно, если то, что он говорил про выстрел в живот, — правда. Я видел, как кровь вытекает из его штанин на сверкающие туфли от «Прада». Он сам взмолился о пощаде. Не смог сохранить достоинства в смерти, хоть и Грааф. Говорят, никто этого не может на самом деле, что видимая выдержка некоторых объясняется простой апатией от болевого шока. Самым унизительным для Граафа было, разумеется, то, что его гибель происходила на глазах у стольких свидетелей. А сейчас их станет еще больше. Ведь спустя пятнадцать секунд после того, как я отпер дверь дома Уве Чикерюда и вошел в комнату, не набрав «Наташа» на клавиатуре, автоматически включились камеры и одновременно сработал сигнал тревоги в «Триполисе». Я так и видел, как публика сгрудилась там у монитора, как недоуменно смотрит немое кино с Граафом в качестве главного и единственного видимого персонажа, наблюдая, как тот открывает рот, но не слыша слов. Видя, как он стреляет, как его самого находят пули, и костеря Уве на чем свет стоит за то, что ни одна камера у него не показывает того, кто находится на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глянул на часы. Прошло четыре минуты после срабатывания тревоги и, по-видимому, три после того, как из «Триполиса» позвонили в полицию. Там, в свою очередь, позвонили в группу «Дельта», как полагается в случае вооруженного нападения. Той надо еще собраться. Потом доехать из центра до Тонсенхагена. Надо думать, первые полицейские машины появятся тут не раньше чем через четверть часа. Из семнадцати патронов в магазине Грааф отстрелял только д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шел, Клас, с твоего позволения, — сказал я и открыл окно у изголовья кровати. — У тебя есть последний шанс. Подними пистолет. Если сможешь убить меня, то сможешь потом и «скорую» вы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тавился на меня пустыми глазами. Ледяной ветер ворвался в комнату. Определенно наступила зи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 сказал я. — Что тебе, вообще говоря, 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эта логика смогла пробиться в его оглушенный шоком мозг. И быстрым движением, гораздо быстрее, чем это представлялось возможным при его ранах, он кинулся на пол и схватил пистолет. Град пуль из пистолета-пулемета, свинец, этот мягкий, тяжелый, ядовитый металл, взметнул щепки паркета между его ног. Но прежде, чем автоматная очередь ударила снова, полоснув по груди, пройдя сквозь сердце и изрешетив оба легких, он успел сделать выстрел. Одиночный выстрел. Его звук эхом отдался от стен. И снова наступила тишина. Мертвая тишина. Только негромкое гудение ветра. Немое кино завершилось немым кадром, застыв на морозе, проникшем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др этот был безупре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пята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есяц спустя</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оследнее интервью</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 «Вечерняя редакц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альная заставка информационно-дискуссионной программы «Вечерняя редакция» — простой гитарный перебор — рождал у зрителя скорее ассоциации с босановой, покачивающимися бедрами и разноцветными коктейлями, чем с сухими фактами, политикой и удручающими социальными проблемами. Скажем, с преступностью — темой сегодняшнего вечера. Музыкальная фраза была совсем короткой, потому что «Вечерняя редакция» — передача серьезная, где говорят по существу и стремятся проникнуть в суть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поэтому в начале программы камера, висящая на операторском кране в «Студии-3», показала всех участников обсуждения сверху, а потом стала медленно опускаться, замерев крупным планом на ведущем передачи, Одде Г. Дюбваде. И тот, как обычно, оторвался в этот момент от бумаг и снял очки для чтения. Наверное, таков был замысел режиссера, наверное, он или она предполагали таким образом создать впечатление, что новости тут обсуждаются с пылу с жару, что Г. Дюбвад едва сам успел их про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Одда Г. Дюбвада были густые, коротко остриженные волосы, седые на висках, и характерное сорокалетнее лицо. Он выглядел на сорок лет и в свои тридцать, и в пятьдесят. У Одда Г. Дюбвада была степень кандидата социологических наук, аналитическая, интеллигентная манера вести беседу и явные таблоидные задатки. Но не это, по-видимому, не это явилось решающим для руководства канала, когда оно выбрало именно его ведущим дискуссионной программы, а та работа, которую Одд Г. Дюбвад делал половину своей сознательной жизни в качестве ведущего новостей. Эта работа состояла большей частью в том, чтобы зачитывать готовые тексты с правильной интонацией и выражением лица, в правильном костюме и с правильным галстуком, и по-видимому, интонация, выражение лица и галстук Г. Дюбвада оказались до такой степени правильными, что обеспечили своему носителю более высокий уровень доверия, нежели любому другому ныне живущему обитателю Норвегии. А высокий уровень доверия — это именно то, что требуется тому, кто ведет программу типа «Вечерней редакции». Как ни странно, безупречности имиджа Одда Г. Дюбвада лишь поспособствовали его неоднократные признания, что он обожает свои рейтинги и то, что на редакционных совещаниях именно он, а не руководство канала продвигал наиболее коммерциализованные проекты. Одд Г. Дюбвад желал слышать от своих гостей высказывания провокационные и возбуждающие, а не всякие там сомнения, рассуждения и двоякие мнения, более уместные в газ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опросы СМИ его неизменным ответом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ит ли поручать дискуссии о королевской семье, приемных детях в гомосексуальных семьях и злоупотреблениях страховых компаний каким-то несерьезным деятелям, когда мы можем все это обсудить в «Вечерней ред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няя редакция» имела несомненный успех, а Одд Г. Дюбвад был звездой. То есть до такой степени звездой, чтобы после громкого скандала и не менее громкого бракоразводного процесса позволить себе жениться на одной из юных звезд женского пола с того же самого ка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егодня у нас две темы, — произнес он голосом, уже чуть вибрирующим от сдерживаемого предвкушения, проникновенно глядя с экрана. — В первой части программы мы подведем итоги одной из самых кровавых драм за всю историю Норвегии. После месяца напряженной работы полиция утверждает, что сумела наконец свести воедино все нити так называемого «Дела Граафа». Оно включает в себя восемь умышленных убийств. Мужчина был задушен у себя на ферме в окрестностях Элверума. Четверо полицейских насмерть задавлены угнанным трейлером. Женщина оказалась застрелена у себя дома в Осло. Пока наконец главные действующие лица не застрелили друг друга в тонсенхагенском доме. Последний эпизод оказался, как известно, зафиксирован на видео благодаря тому что в доме имелась система автоматического наблюдения, и эти кадры за последние недели успели обойти весь интер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Г. Дюбвад подбавил паф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ало того: в центре этой странной истории оказалось всемирно знаменитое полотно Питера Пауля Рубенса. Картина «Охота на калидонского вепря» исчезла после Первой мировой войны и считалась безвозвратно утраченной. Пока наконец четыре недели тому назад не обнаружилась... — Г. Дюбвад даже запнулся от восторга: — ...в норвежском деревенском туа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Одд Г. Дюбвад был вынужден сделать промежуточную посадку, прежде чем снова взмыть в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в студии сегодня гость, который поможет нам подвести некоторые итоги этого нашумевшего дела. Бреде Спер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 Дюбвад сделал крохотную паузу, это сигнал режиссеру в аппаратной переключиться на вторую камеру. Оператор выбирает план в три четверти, и камера наезжает на единственного гостя в студии, высокого интересного блондина. Дорогой костюм публичного чиновника, рубашка с расстегнутым воротом, перламутровые пуговицы, все, вероятно, придумано стилистом из «ELLE», с которым Сперре трахается в полной — или почти в полной — тайне от всех. Теперь уж ни одна телезрительница не переключится на другой ка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к сотрудник КРИПОСа вели расследование этой серии убийств. У вас за плечами почти пятнадцатилетний опыт полицейской работы. Случалось ли в вашей практике что-либо подоб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случаи разные, — сказал Бреде Сперре с небрежной самоувер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ужно быть провидцем, чтобы догадаться — память его мобильника сейчас окажется забита эсэмэсками. Женщина, проведавшая, что он холост, хотела бы попить кофе с интересным человеком, мать-одиночка, живет в окрестностях Осло, имеет машину и кучу времени на той неделе. Молодой парень, которому нравятся взрослые решительные мужчины. А кто-то сразу взял быка за рога и прислал свою фотку. Самую удачную: очаровательная улыбка, только-только от парикмахера, нарядное платье с соответствующим вырезом. Можно и без лица. Или без пла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умеется, восемь уби-ых — такое бывает не каждый день, — сообщил Сперре. И добавил, поняв, что сказанное прозвучало почти пренебрежительно: — Ни здесь, ни в стране, с ко-орой у нас приня-о себя сравн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Бреде Сперре, — сказал Г. Дюбвад, никогда не забывавший несколько раз произнести имя гостя в начале передачи, чтобы оно зафиксировалось в памяти у зрителей. — Эта история вызвала международный резонанс. Однако подобный интерес к ней вызван ведь не гибелью восьми человек, а прежде всего тем, что ключевую роль во всем этом сыграла всемирно известная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да, во всяком случае, эта картина достаточно известна искусствове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ее можно с полным правом называть всемирно знаменитой! — перебил Одд Г. Дюбвад и попытался поймать взгляд Сперре, возможно, для того чтобы напомнить — они говорят для программы, они — команда и должны работать в паре, чтобы рассказать публике сенсационную историю. А ведь занижение известности картины автоматически снижает сенсацио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о ни было, картина Рубенса ведь оказалась центральным моментом, когда КРИПОС в отсутствие выживших жертв и каких бы то ни было свидетелей, сумел собрать и сложить эту головоломку. Разве не так, господин Спер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именн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нчательные результаты вашего расследования будут опубликованы завтра, но не могли бы вы уже теперь немножко рассказать нашим телезрителям про дело Граафа, как все происходило, от начала и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еде Сперре кивнул. Но вместо того чтобы заговорить, поднял стакан с водой и отпил глоточек. Г. Дюбвад широко улыбнулся в правый край экрана. Возможно, они оба заранее обговорили этот маленький фокус, эту паузу, которая заставит зрителей подвинуться на самый край дивана и напрячь глаза и уши. Или Сперре сам перехватил режисс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чиновник отставил стакан и сделал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чем начать работу в КРИПОСе, я, как вы знаете, работал в Отделе ограблений, где, в частнос-и, расследовал многочисленные похищения художественных ценностей, случившиеся в Осло в течение последних двух лет. Одинаковый почерк указывал на то, что за этим стоит некая преступная группа. Уже тогда в наше поле зрения попало охранное предприятие «Триполис», так как большинство домов, где произошли кражи, было оборудовано именно их системами защиты. И теперь мы знаем, что один из тех, кто стоял за кражами, работал как раз в «Триполисе». Уве Чикерюд имел доступ к ключам от жилищ и, кроме того, мог отключать сигнализацию. Очевидно, этот же Чикерюд нашел способ убирать сообщения об этих отключениях из журналов компьютеров. Мы полагаем, что сам Чикерюд и осущест-ил большую часть похищений. Но он нуждался в человеке, разбирающемся в искусстве, который мог бы, общаясь с другими знатоками в Осло, получить информацию, где хранится та или иная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ут появляется Клас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него самого имелась приличная коллекция живописи в квартире на Оскарс-гате, он терся среди искусствоведов и галеристов, особенно в тусовке вокруг «Галереи Э», где многие его видели. Там он общался с людьми, которые сами владели ценными картинами или могли рассказать, у кого такие есть. Эту инфор-ацию Грааф в свою очередь передавал Чикер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елал Чикерюд с картинами после похи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онимный источник навел нас на след скупщика в Гётеборге, давнего знакомца полиции, который уже сознался, что имел контакты с Чикерюдом. На допросе этот скупщик сообщил нашим шведским коллегам, что в последний раз, когда он был на связи с Чикерюдом, тот позвонил и предупредил, что выехал и везет Рубенса. Скупщик говорит, он не мог поверить, что это правда. Но ни картина, ни Чикерюд до Гётеборга тогда не доех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обрались, — пророкотал Г. Дюбвад с трагической бронзой в голосе. — Но что ж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криво усмехнулся, прежде чем продолжить, словно мелодраматическая манера ведущего казалась ему немного смеш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икерюд с Граафом решили кинуть скупщика. Представляете — ведь скупщик забирает пятьдесят процентов вырученной суммы, а в этот раз речь шла совсем о других деньгах, чем в случаях с обычными картинами. Как руководитель нидерландского предприятия по производству смешанных технологий, которое торгует с Россией и некоторыми другими странами бывшего Восточного блока, Грааф имел множество кон-актов, причем далеко не только в легальной сфере. У Граафа и Чикерюда появился шанс прожить оставшуюся жизнь в полной экономической независ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Грааф производил впечатление состоятель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риятие, совладельцем которого он был, оказалось в тяжелом финансовом положении, и он к тому же лишился там должности руководителя. А образ жизни, который он вел, требовал затрат. Нам известно, например, что он искал работу на одном норвежском предприятии, входящем в концерн «Хор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Чикерюд не поехал на встречу со скупщиком, несмотря на договоренность, потому что они с Граафом решили продать картину сами. И что же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они не нашли покупателя, картину надо было спрятать в надежном месте. И они поехали в домик в лесу, который Чикерюд много лет снимал у Синдре 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крестностях Элвер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оседи говорят, домик использовался редко, но туда время от времени приезжали двое мужчин. К ним, правда, никто не заглядывал, и вообще было такое впечатление, что оба стараются не особо попадаться соседям н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вашему, это были Грааф с Чикерю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работали крайне профессионально и общались предельно ос-орожно, чтобы не оставлять следов, которые бы их связывали друг с другом. Ни один свидетель не видел их вместе, и они, судя по распечаткам звонков, никогда не перезван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ут происходит нечто непредвид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точно не знаем, что именно. Они оба отправились в этот домик, чтобы спрятать картину. Не так уж и удивительно, когда такие суммы на кону, что к напарнику, на которого ты прежде полагался, закрадывается недоверие... Возможно, началась ссора. Причем оба, вероятно, были не вполне трезвы, наши анализы выявили в крови у обоих следы нарк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сь кеталара с дормикумом. Довольно крепкие вещи и совершенно не в ходу у наших местных наркоманов. Так что мы полагаем, Грааф привез это дело с собой из Амстердама. Видимо, смесь подействовала таким образом, что оба утратили осторожность, а затем и всякий контроль над собой. Дело дошло до того, что они убили Синдре О. Зат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очку, — прервал Г. Дюбвад. — Не могли бы вы более подробно рассказать нашим зрителям, как именно произошло это перв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поднял бровь, как бы обозначая некоторое недоумение в связи с такой неприкрытой кровожадностью телеведущего. Затем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 деталях мы можем только догадываться. Возможно, Чикерюд и Грааф отправились выпивать к Синдре О и там похвастались украденной картиной. А тот попы-ался или пригрозил вызвать полицию. После чего Клас Грааф убил его с помощью гарр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аррота —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кая петля, нейлоновая или металлическая, которая затягивается на горле у жертвы и прекращает поступление кислорода в ее моз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жертва погиб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ээ...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ульте в аппаратной нажали на кнопку, и вот уже на выходе, на мониторе, показывающем картинку, что разойдется по тысячам телеэкранов, Одд Г. Дюбвад медленно кивает, устремив на Сперре отработанный взгляд, сочетающий в себе отвращение и озабоченность. Позволяет взгляду проникнуть в самую душу. Секунда, две, три. Три телевизионных года. Режиссер, надо думать, уже взмок. И вот Одд Г. Дюбвад прерывает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что его убил именно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дтверждается технической экспертизой. Когда мы обнаружили труп Граафа, в кармане его куртки оказалась эта гаррота. На ней выявлены следы крови Синдре О и частицы кожи Гра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м, стало быть, известно, что Грааф с Чикерюдом находились в гостиной Синдре О на мест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вы откуда знаете? Тоже данные технической эксперт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заворо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еде Сперре, хмыкнув, глянул на Г. Дюбвада. Видимо, данный пункт ими уже обсуждался. Сперре, вероятно, предпочитал перескочить через некоторые подробности, но Г. Дюбвад настоял, что они нужны, чтобы сделать историю «вкус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взял разб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следы — как на трупе, так и вокруг трупа Синдре О. Следы экскре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крементов? — перебил Г. Дюбвад. — Человече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отправили их на анализ ДНК. Большая часть соответствовала ДНК-профилю Уве Чикерюда. Но кое-что принадлежало и Класу Гра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 Дюбвад всплесну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Сперре, да что же там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сложно разобраться во всех деталях, но похоже на то, что Грааф с Чикерюдом там... — новый разбег: — ...вымазались в собственных испражнениях. Такое тож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речь идет о глубоко больных лю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ворил — они употребили наркотики. А вообще-то — ну да, они были безусловно, гм... с откло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едь на этом дело не кон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умолк, когда Г. Дюбвад поднял указательный палец — условленный сигнал, означающий, что Сперре следует сделать крошечную паузу. Чтобы зрители успели переварить полученную информацию и сгруппироваться, приготовиться к тому, что прозвучит теперь. Затем следователь КРИПОСа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 Чикерюд, находясь в состоянии сильного наркотического опьянения, решил заняться садистскими играми с собакой, которую привел с собой Клас Грааф. И пригвоздил ее к зубьям тракторной косилки. Однако собака оказывается бойцовой породы, и в разгаре боя Чикерюд получает глубокие укусы в заднюю часть шеи. Затем Чикерюд в тракторе с косилкой и собакой на ней разъезжает по окрестностям. До такой степени обколотый, что едва не съехал в кювет и был остановлен водителем легковой автомашины. Водитель даже не представлял себе, в какую угодил историю, он просто выполнил то, что считал своим гражданским долгом: посадил раненого Чикерюда к себе в машину и отвез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контраст... человеческого материала! — перебивает Г. Дюбв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Вот этот водитель и рассказал нам, что, когда нашел Чикерюда, тот был весь перемазан своими испражнениями. Водитель решил, что тот нечаянно свалился в навозную яму, но медицинские работники, которые мыли Чикерюда, смогли сообщить нам, что это были испражнения людей, а не живо-ных. У них имеется достаточный опыт подобного... подоб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делали с Чикерюдом в боль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керюд был в полубессознательном состоянии, но они вымыли его под душем, перевязали раны и уложили в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 больнице нашли следы наркотиков у него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м у него взяли, разумеется, анализы крови, но когда следствие добралось до этого момента, сами пробы, согласно правилам, были уже уничтожены. Мы обнаружили следы наркотиков в крови во время вс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Но давайте все-таки вернемся назад. Итак — Чикерюд лежит в больнице, а Грааф пока еще на ферме Синдре О. Что происходи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с Грааф, естественно, почуял неладное, видя, что Чикерюд не возвращается. Обнаружив, что трактор пропал, он отправляется за собственной машиной и принимается колесить по округе в поисках подельника. Мы полагаем, что приемник в машине у Граафа брал полицейские радиочастоты, и он таким образом узнал, что полиция нашла трактор и — уже утром — труп Синдре 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понятно. Итак, мы видим: у Граафа неприятности. Подельник пропал, полиция обнаружила труп О, а его ферма теперь — место преступления. И полиция в поисках орудия убийства теперь неизбежно наткнется на картину Рубенса. Что же думает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колебался. Вообще-то в полицейских рапортах принято избегать предположений о том, что человек думает, там указывается только, что соответствующие лица доказано сделали или сказали. В крайнем случае — излагается, что те, по их собственным словам, думали. Но в данном случае никакой информации вообще нет. С другой стороны, Сперре знал, что нужно что-то предложить, помочь оживить историю для того, чтобы... чтобы... Он, видимо, никогда не позволял себе додумать эту мысль до конца, поскольку догадывался, что там, в конце. Что это приятно, когда о тебе трубят СМИ, когда тебя приглашают, если надо что-то прокомментировать или объяснить, когда незнакомые люди кивают тебе на улице или шлют ММС-фотки на мобильный. А стоит прекратить поставлять им материал — и СМИ тебя забудут. Так что же получается в сухом остатке? Альтернатива: профессионализм или популярность, уважение коллег или успех у тол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аф думает, — сказал Бреде Сперре, — что ситуация у него трудная. Он ездит и ищет напарника, а тем временем наступает утро. И тут он слышит по полицейскому радио, что Уве Чикерюда собираются арестовать и привезти из больницы на допрос. Тут Грааф понимает, что ситуация из трудной превращается в отчаянную. Он ведь знает, что Чикерюд не особенно крепкий орешек, что полиция возьмется за него жестко, что, вероятно, Чикерюду предложат смягчить наказание, если он сдаст подельника, что Чикерюд, естественно, не захочет взять на себя вину за убийство Синдре 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 поддержал Г. Дюбвад, подавшись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Грааф видит: единственный выход — это освободить Чикерюда из полиции еще до начала допроса. Либо... — На этот раз Сперре и без тактично поднятого указательного пальчика Г. Дюбвада понял, что тут следует сделать маленькую паузу: — Либо отнять у него жизнь при попытке освоб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телесигнал потрескивает в воздухе студии, настолько пересушенном прожекторами, что может вспыхнуть в любую мину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огда Грааф ищет машину, которой можно было бы воспользоваться. И обнаруживает на парковке у ресторана брошенный трейлер. Как бывший боец нидерландского элитного подразделения Грааф сумел завести мотор. Он по-прежнему прослушивал полицейские частоты и, по-видимому, просчитал по карте, когда полицейская машина с Чикерюдом окажется в нужном квадра-е, следуя в Элверум. Он поставил трейлер на боковой дороге и стал их подж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драматическим голосом вступает Г. Дюбв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т происходит самая ужасная трагедия всей это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перре потупил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как это тяжело лично для вас, Бреде, — сказал Г. Дюбв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еде. Назвал по имени. Это сиг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самым крупным планом», — командует режиссер в наушниках первой ка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шумно вздых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веро прекрасных сотрудников полиции погибли в результате последовавшего наезда трейлера на полицейскую машину, среди них — мой ближайший коллега по КРИПОСу, Юар Сюн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зумят настолько осторожно, что тот словно бы не догадывается, что его лицо постепенно занимает большую часть экрана, просто камера как бы сгущает настроение — доверительности, проникновения в самую душу этого импозантного и взволнованного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ая машина вылетела за ограждение и упала за деревьями у самой реки, — вступает Г. Дюбвад. — Но Уве Чикерюд непостижимым образом умудряется выжить в этой ав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перре уже овладел собой. — Он выбирается из покореженной машины, сам или с помощью Граафа. Тот снова пересаживается в свой автомобиль и вместе с напарником возвращается в Осло. Когда местные полицейские, обнаружив останки машины, недосчитались одного тела, то сперва предположили, что оно упало в реку. К тому же Чикерюд переодел одного из погибших полицейских в свою одежду, так что поначалу возникла некоторая путаница — чье же тело пропало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мы видим? Когда Грааф с Чикерюдом вроде бы уже в безопасности, в обоих пышным цветом расцветает параной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икерюд сообразил, что, когда Грааф наехал трейлером на полицейскую машину, ему было, по-видимому, безразлично, выживет напарник или нет. И тут Чикерюд понимает, что находится в смертельной опасности, что у Граафа есть минимум две причины свести с ним счеты — во-первых, как со свидетелем убийства Синдре О, во-вторых, чтобы не делиться выручкой за картину Рубенса. И что Грааф нанесет удар при первом же удобн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 Дюбвад заинтересованно наклони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мы переходим к последнему акту кровавой драмы. Оба персонажа вернулись в Осло, и Чикерюд отправляется к себе домой. Но не отдыхать. Он знает, что должен действовать первым: если сам не съешь, то съедят тебя. И вот он берет из своего обширного арсенала маленький черный пистолет марки... м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рбау Р-9», — сказал Сперре. — Калибр девять миллиметров, полуавтоматический, шесть пуль в мага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ним, — перебил Г. Дюбвад, — отправляется туда, где, по его мнению, находится Клас Грааф. А именно — к любовнице Граафа.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известно, какие взаимоотношения были у Граафа с этой женщиной. Но мы знаем, что они имели регулярные контакты, что они встречались и что отпечатки пальцев Граафа обнаружены в том числе и в ее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Чикерюд отправляется по адресу любовницы и стоит с оружием наготове, когда та открывает дверь, — сказал Г. Дюбвад. — Она впускает его в переднюю, где он ее и застреливает. Потом осматривает квартиру в поисках Класа Граафа, но там его нет. Чикерюд укладывает труп женщины на ее кровать и едет домой. И следит, чтобы оружие было под рукой везде, где бы он ни был, даже в постели. И тут появляется Клас Гра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не знаем, как он сумел войти, — возможно, вскрыл замок. Во всяком случае, он не понял, что тем самым активировал беззвучный сигнал тревоги. А тот в свою очередь запустил камеры наблюдения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начит, что у полиции есть видеозапись того, что происходит дальше, — последней разборки между обоими преступниками. А теперь — для тех, кому не хватит терпения отыскать ее в интернете, — не могли бы вы вкратце рассказать, что же там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чинают стрелять друг в друга. Грааф первым делает два выстрела из своего «глока-17». И странным образом промазывает оба р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 близкого расстояния. Грааф как-никак бывший боец команд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 попадает в ст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стене возле изголовья кровати никаких пуль не было. Он попадает в окно. Даже, скажем так, не в окно, потому что окно было открыто настежь. Он стреляет за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кно? А откуда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пистолетные пули снару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есу за домом. В дуплянке для сов, которая висела на дереве. — Сперре криво усмехнулся, как люди, сознающие, что скромничают и занижают масштабы собственного усп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А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керюд открывает в ответ огонь из пистолета-пулемета «узи», который на всякий случай держал в своей постели. Как показывает видеозапись, пули попадают Граафу в пах и живот. Он роняет пистолет, но поднимает его и успевает сделать третий, и последний, выстрел. И попадает Чикерюду в лоб, над правой бровью. Но все не так, как мы привыкли видеть в кино — что выстрел в голову влечет мгновенную смерть. Чикерюд успеет выпустить еще одну очередь, прежде чем умрет. И она отнимет жизнь у Класа Гра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долгое молчание. Режиссер, по-видимому, показал Одду Г. Дюбваду один палец, означающий, что по сценарному плану осталась одна минута и пора подводить итоги и закруг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д Г. Дюбвад откинулся на спинку стула, на этот раз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у КРИПОСа нет сомнений, что все происходило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Сперре, твердо глядя на Г. Дюбвада. Затем развел руками: — Но понятно, что всегда останутся какие-то сомнения касательно отдельных моментов. Кое-что смущает. Вот, например, судмедэксперт отметил в своем заключении, что температура тела Чикерюда упала удивительно быстро — так что, устанавливая ее время по обычным расчетным таблицам, он бы сказал, что тот погиб почти на сутки раньше. Но полицейские сообщили, что на момент их прибытия окно позади кровати было распахнуто настежь. А тот день был как раз первым морозным днем в Осло. Подобные странности возникают постоянно, они — в самой природе наш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хотя на видеозаписи самого Чикерюда не видно, но пуля, попавшая ему 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ущена из того самого пистолета «глок», из которого стрелял Грааф, да-да. — Сперре снова улыбнулся: — Технические улики тут, как выражается пресса, более чем убедите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 Дюбвад ответил такой же широкой улыбкой и принялся складывать бумаги перед собой, сигнализируя о завершении первой части программы. Теперь осталось поблагодарить Бреде Сперре, устремить взгляд в объектив и предложить публике следующую тему: новый раунд обсуждения государственных дотаций сельхозпроизводителям. Но вдруг Г. Дюбвад замер с полуоткрытым ртом и обращенным внутрь взором. Подсказка в наушник? Он что-то за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овсем уж напоследок, Сперре, — произнес Г. Дюбвад, спокойно, невозмутимо, отработанным тоном. — Что вам, собственно, известно об убитой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ре пове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уж много. Как я уже сказал, мы считаем, что она была любовницей Граафа. Один из соседей говорит, что видел, как тот входил и выходил от нее. Уголовного прошлого у нее нет, но с помощью Интерпола мы установили, что много лет назад она была замешана в историю с наркомафией, когда жила с роди-елями в Суринаме. Она была подругой одного тамошнего наркобарона, но когда тот был убит группой нидерландского спецназа, она помогла найти остальных участников б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е, значит, не су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гда еще не достигла возраста уголовной ответственности. И была беременна. Власти выслали всю семью из страны на ро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Данию. Там эта женщина с тех пор и жила — насколько нам известно, тихо и мирно. Пока три месяца назад не приехала в Осло. И вот — трагический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в конце мы благодарим Бреде Сперре. — Очки сняты, взгляд снова устремлен в камеру номер один. — Должна ли Норвегия выращивать собственные помидоры любой ценой? В «Вечерней редакции» нас ждет встреча 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ка на экране свернулась и погасла — я нажал на пульте кнопку «off» левым большим пальцем. Обычно я это делаю правой рукой, но теперь она была занята. И хотя она уже совсем затекла, я ни за что на свете не хотел ею шевелить. Потому что на ней лежала самая прекрасная голова из всех мне известных. Голова повернулась ко мне, и рука отвела одеяло, мешавшее меня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спал с ней рядом в ту ночь после того, как ее застрелил? Прямо у нее на кровати? Какая там, ты говорил, шир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 один сантиметр, — сказал я. — Согласно каталогу «ИКЕИ».</w:t>
      </w:r>
    </w:p>
    <w:p>
      <w:pPr>
        <w:pStyle w:val="Style15"/>
        <w:ind w:firstLine="567"/>
        <w:rPr/>
      </w:pPr>
      <w:r>
        <w:rPr>
          <w:rFonts w:cs="Times New Roman" w:ascii="Times New Roman" w:hAnsi="Times New Roman"/>
          <w:sz w:val="22"/>
          <w:szCs w:val="22"/>
        </w:rPr>
        <w:t>Огромные синие глаза Дианы уставились на меня с ужасом. Но — если я не ошибался — было в них и некоторое восхищение. Она была в тончайшем неглиже от Ива Сен-Лорана — прохладном на ощупь, когда оно едва касалось меня, как теперь, но горячем, как уголь, когда я притискивал его к ее т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поднялась на локт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ы ее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стонал, закры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ана! Мы же, кажется, договорились не говорить пр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теперь я выдержу, Роджер.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но послуш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Завтра опубликуют официальный рапорт полиции, и я так и так узнаю все подробности. А мне хочется их услышать о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т. — Я коснулся указательным пальцем ее прекрасно очерченной левой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рыла глаза и сделала глубокий медленный вдох. Потом вы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з чего ты ее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аленького черног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его в доме Уве. — Я провел пальцем вдоль ее брови к виску, погладил высокие скулы. — И вернул его на место. Без моих отпечатков,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были, когда ты уб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ере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ыхание Дианы заметно участ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то заметила? Испугалась? Поняла,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выстрелил сразу, как только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очувств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аб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ус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том что она пыталась заманить тебя в ловушку к Кл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ец мой замер. Даже теперь, через месяц после того, как все это закончилось, мне не нравилось, что она называет его по имени. Но она, разумеется, была права. Задачей Лотте было стать моей любовницей, это она должна была свести меня с Класом Граафом и уговорить меня пригласить его на интервью в «Патфайндер», а потом сделать так, чтобы я его порекомендовал. Как долго она держала меня на крючке? Три секунды? А я беспомощно извивался на нем, пока она подтягивала меня все ближе. Но случилось нечто удивительное — я сорвался с крючка. Мужчина так сильно любил жену, что по доброй воле дал отставку самоотверженной и ничего не требующей любовнице. Поразительно! И им пришлось менять свои пл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мне было ее жалко, — сказал я. — Но, думаю, я просто оказался последним в ряду мужчин, обманывавших Лотте всю е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 как Диана чуть вздрогнула, когда я произнес это имя. Эт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говорим о чем-нибудь другом?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ейчас я хочу говорить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авай поговорим про то, как Грааф соблазнил тебя и уговорил мной манипу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юб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о мне и посмотрела долг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торил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 и прижалась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люб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юб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подарить мне ребенка. И я влюб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лько это совсем не просто,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умеется, была права. Это совсем не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ди этого ребенка ты решила пожертвовать всем? Даже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же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сли бы мне пришлось заплатить за это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нько потерлась виском о мое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настолько. Ты прекрасно знаешь — я считала, что он просто сможет уговорить тебя подписать рекоменд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в это поверила, Д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Ди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так казалось, по крайней мере. Можешь считать, что я хотела в эт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лько, что согласилась подложить резиновую капсулу с дормикумом мне на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гараж ты спустилась, чтобы отвезти меня в то место, где он меня уговорит, 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едь уже все с тобой обсудили, Роджер. Он сказал, что это наименее рискованный способ для всех. Мне конечно же следовало понять, что это безумие. И я, наверное, понимала это. Не знаю, что еще теб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лежали и думали каждый о своем и слушали тишину. Летом мы могли слушать дождь и ветер в листве деревьев нашего сада, но не теперь. Теперь все кроны стояли голые. И безмолвные. Одна надежда — когда-нибудь снова придет весна.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олго ты была влюблен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до меня не дошло, что я наделала. В ту ночь, когда ты не вернул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телось только одного — уме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о него спрашиваю, — сказал я. — Я имел в виду — в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нько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же я знаю — ничего пока еще не кончилось!</w:t>
      </w:r>
    </w:p>
    <w:p>
      <w:pPr>
        <w:pStyle w:val="Style15"/>
        <w:ind w:firstLine="567"/>
        <w:rPr/>
      </w:pPr>
      <w:r>
        <w:rPr>
          <w:rFonts w:cs="Times New Roman" w:ascii="Times New Roman" w:hAnsi="Times New Roman"/>
          <w:sz w:val="22"/>
          <w:szCs w:val="22"/>
        </w:rPr>
        <w:t>Диана не лгала почти никогда. Не потому, что не умела, — Диана необыкновенно одаренная лгунья, — но потому, что не давала себе такого труда. Красивым людям это ни к чему, им незачем овладевать теми защитными механизмами, которые мы, прочие, развиваем в себе, чтобы было чем ответить, когда нас отталкивают и отвергают. Но когда женщины вроде Дианы все же решают солгать, то лгут смело и успешно. Не потому, что они менее нравственны, чем мужчины, а потому, что лучше владеют технической стороной этого дела. Именно поэтому я и отправился к ней тогда в последний вечер. Потому что знал: она — превосходная кандид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заперев за собой дверь, я постоял в холле, слушая ее шаги, потом поднялся по лестнице в гостиную. Я услышал, как шаги замерли, потом мобильник упал на журнальный столик, а следом шепот, задыхающийся от плача, — «Роджер...», — и тут слезы хлынули у нее из глаз. И я не пытался ее остановить, когда она бросилась мне на ш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ты жив! Я пыталась тебе дозвониться весь день вчера и сегодня... Где ты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иана не лгала. Она плакала, потому что решила, что потеряла меня. Потому что сама убрала меня и мою любовь прочь из своей жизни, как собаку, которую отправляют к ветеринару на усыпление. Нет, она не лгала. Я нутром чуял. Но я уже говорил, что неважно разбираюсь в людях, а Диана — необыкновенная лгунья. Так что, когда она ушла в ванную смыть слезы, я все-таки взял ее телефон, чтобы убедиться, что она набирала именно мой номер.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ернулась, я рассказал ей все. Абсолютно все. Где я был, кем я был и что произошло. О кражах картин, о ее телефоне под кроватью в квартире Класа Граафа, о датчанке Лотте, поймавшей меня на удочку. О разговоре с Граафом в больнице. После которого я понял, что он знает Лотте, что именно она — его ближайший союзник, что гель с передатчиками втерла мне в волосы не Диана, а кареглазая бледная девушка с волшебными пальцами, переводчица, говорившая по-испански и предпочитавшая чужие истории своей собственной. Что гель был у меня в волосах еще с вечера, еще прежде, чем я обнаружил Чикерюда в машине. Диана молча смотрела на меня во вс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аф сказал мне в больнице, что я уговорил тебя сделать аборт потому, что у ребенка был синдром Д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уна? — Диана впервые за много минут нарушила молчание. — Откуда он это взял? Я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Это я придумал, когда рассказывал Лотте про тот аборт. Она сказала, что родители уговорили ее сделать аборт, когда она была подростком. Ну, я и сочинил это, насчет Дауна, чтобы лучше выглядеть в ее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я. — Она единственная, кто мог рассказать это Класу Гра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ждал. Дал ей время осмыслить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рассказал Диане, что должно произойти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испуганно взглянула на меня, кр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этого сделать,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можешь, и ты это сделаешь, — сказал новый Родж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гал тебе, Диана. Он не способен зачать ребенка. Он стери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ри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арю тебе ребенка. Обещаю. Только сделай это, рад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азывалась. Плакала. Умоляла. И наконец пооб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когда я отправился к Лотте, чтобы стать убийцей, я проинструктировал Диану и знал, что она справится с зад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ак и видел, как она принимает Граафа, как он приходит, а она улыбается, этой ослепительной лживой улыбкой, и коньяк уже в бокале, который она протягивает ему, — за победителя, за будущее, за еще не зачатого ребенка. Как она требует, чтобы они зачали его как можно скорее, теперь же, сегодн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дрогнул, когда Диана ущипнула меня за с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 это задумался,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тянул оде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й ночи. Как Грааф пришел сюда. Как он лежал с тобой вот тут, где теперь лежу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А сам ты в ту же ночь лежал в постели с тру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я избегал спрашивать об этом, но тут не утер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нимались се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же ты держался,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д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эти капли с дормикумом, которые я выдавила ему в бокал из резинового шарика, сработали быстрее, чем я думала. Когда я привела себя в порядок и пришла сюда, он уже спал, как сурок. А утром,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зываю вопрос, — поспешно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провела рукой вниз по моему животу и снова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тром он был ужасно бодрый. Но не из-за меня, а из-за телефонного звонка, который его разбу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точка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 всяком случае, он тут же оделся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у него бы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рмане ку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оверил пистолет, прежде чем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Он так и так не заметил бы разницы, вес был примерно одинаковый. Я ведь заменила только три верхних патрона в мага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холостые патроны, которые я тебе дал, были помечены красной буквой «В» на дне гильзы.</w:t>
      </w:r>
    </w:p>
    <w:p>
      <w:pPr>
        <w:pStyle w:val="Style15"/>
        <w:ind w:firstLine="567"/>
        <w:rPr>
          <w:rFonts w:ascii="Times New Roman" w:hAnsi="Times New Roman" w:cs="Times New Roman"/>
          <w:color w:val="333399"/>
          <w:sz w:val="22"/>
          <w:szCs w:val="22"/>
        </w:rPr>
      </w:pPr>
      <w:r>
        <w:rPr>
          <w:rFonts w:cs="Times New Roman" w:ascii="Times New Roman" w:hAnsi="Times New Roman"/>
          <w:sz w:val="22"/>
          <w:szCs w:val="22"/>
        </w:rPr>
        <w:t>— </w:t>
      </w:r>
      <w:r>
        <w:rPr>
          <w:rFonts w:cs="Times New Roman" w:ascii="Times New Roman" w:hAnsi="Times New Roman"/>
          <w:sz w:val="22"/>
          <w:szCs w:val="22"/>
        </w:rPr>
        <w:t>Если он проверял, то подумал, наверное, что это значит «back».</w:t>
      </w:r>
      <w:r>
        <w:rPr>
          <w:rFonts w:cs="Times New Roman" w:ascii="Times New Roman" w:hAnsi="Times New Roman"/>
          <w:color w:val="333399"/>
          <w:sz w:val="22"/>
          <w:szCs w:val="22"/>
        </w:rPr>
        <w:t xml:space="preserve"> [Здесь: «задняя сторона» </w:t>
      </w:r>
      <w:r>
        <w:rPr>
          <w:rFonts w:cs="Times New Roman" w:ascii="Times New Roman" w:hAnsi="Times New Roman"/>
          <w:i/>
          <w:color w:val="333399"/>
          <w:sz w:val="22"/>
          <w:szCs w:val="22"/>
        </w:rPr>
        <w:t>(англ.)</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наполнил спальню, смех двух человек. Я слушал его с наслаждением. Если все пойдет как надо и лакмусовые полоски не врут, скоро в этот хор добавится смех третьего человечка. И вытеснит наконец прочь иные звуки, от эха которых я все еще порой просыпаюсь по ночам. Грохот выстрелов Граафа, когда вырывается пламя из пистолетного дула и в сотую долю секунды успеваешь подумать, что Диана так и не заменила патроны, снова предав меня. А потом — эхо, звон пустых гильз, раскатившихся по паркету, они потом затеряются среди прочих гильз, использованных и новых, от боевых и от холостых патронов, гильз, валяющихся там в таком количестве, что полицейские ни за что не смогут в них разобраться, даже если вдруг поймут, что камеры наблюдения поведали им совсем другу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было страшн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ведь никогда не рассказывал мне, что ты чувствовал. И тебя ведь нет в кад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дре... — Я чуть отодвинулся, чтобы увидеть ее лицо. — Значит, ты зашла в Сеть и нашла эту видео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И я подумал, что по-прежнему еще многого не знаю об этой женщине. Что загадок там, наверное, хватит на цел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я. — Мне бы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Ты ведь знал, что его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боевыми не были только три верхних патрона. Я должен был устроить так, чтобы он отстрелял их все, чтобы полиция не нашла в магазине холостых, правда же? Но он ведь мог сделать и четвертый выстрел? Мог и вообще заменить магазин. И вообще у него мог быть сообщник, о котором я не подозр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тихонько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не опасался каких-то других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л, что она думает о том же, что 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асался. — Я повернулся к ней. — Я боялся еще одной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щущал лицом ее дыхание, частое и жар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убил тебя той ночью, — сказал я. — Грааф не собирался заводить с тобой семью, а ты была опасным для него свидетелем. Я знал, что подвергаю тебя смертельной опасности, когда спрашивал, согласна ли ты сыграть роль приманки в ту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а об этой опасности с самого начала, любимый, — прошептала она. — Именно поэтому я и подала Класу бокал с коньяком, как только он перешагнул порог. И не будила его, пока ты ему не позвонил. Я знала, что у него будет хлопотливый день после того, как он услышит голос с того света. А кроме того, я ведь заменила три первых патрона, 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е легко даются логические задачи с простыми числами — я вроде бы об этом как-то уже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вела рукой по моему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я оценила, что ты вполне сознательно подверг мою жизнь опас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адонь скользнула ниже, накрыла мой член, охватила яйца. Взвесила их и чуть сжала оба эти мешочка с семе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е главное — это баланс, — сказала Диана. — Он — основа всех добрых, гармонических взаимоотношений. Баланс вины, стыда и нечистой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нялся мысленно пережевывать услышанное, пытаясь усвоить, заставить мозг переварить эту довольно тяжелую п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 начал я и бросил и начал снова. — Ты хочешь сказать, то, что ты оказалась в смертельной опасности по моей вине...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ведливая цена за все, что я сделала тебе во вред, да. Как «Галерея Э» была справедливой ценой за сделанный а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вно 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разумеется. И т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казал я. — Искуп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Искупление. Крайне недооцененное успокои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жала мою мошонку чуть сильнее, и я попытался расслабиться, наслаждаясь болью. Вдохнул Дианин запах. Он был чудесный, но приведется ли мне когда-нибудь вдохнуть такой аромат, который сможет отшибить вонь человеческих экскрементов? Услышать что-то, способное заглушить звук, с каким очередь прошивает легкие Граафа? Потом уже мне казалось, что он смотрел на меня заплаканными, недоумевающими глазами, пока я прижимал холодные пальцы Уве к рукояти и спусковому крючку «узи» и маленького черного пистолета «рорбау», из которого застрелил Лотте. И случится ли мне хоть когда-нибудь попробовать еду, способную своим вкусом отбить вкус мертвой плоти Уве? Я нагнулся тогда над его телом, лежащим на кровати, и заставил себя вонзить клыки ему в загривок. И сжимал челюсти, пока кожа не порвалась и трупный вкус не наполнил мой рот. Крови почти не выступило, и, убрав за собой после мучительной рвоты, я изучил результат — может сойти за собачий укус, если вдруг следователь станет его искать. Потом я боком выкарабкался через окно позади изголовья, стараясь не попасть в поле зрения камер. Ломанулся прямиком в лес, потом уже стал искать тропки и дорожки. Приветливо кивал гуляющим. Воздух делался тем холоднее, чем выше я поднимался, и когда я добрался до Грефсена, то продрог окончательно. И там я уселся и глядел на осенние краски, которые уже наполовину высосала зима, на город, фьорд и свет. Свет, всегда предваряющий собой наступающую т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щутил, как кровь устремилась к пенису, пульсирует в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сюда, — шепнула Диана мне в самое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овладел ею. Систематически и основательно, как человек, честно делающий свою работу. Который любит эту работу, но тем не менее отдает себе отчет: она все-таки работа. И работает, пока не включится сирена. Тогда женщина заботливо зажмет его уши ласковыми ладонями, и он, больше не сдерживая себя, наполнит ее горячим, жизнетворным семенем, хотя место уже и занято. А потом она уснет, а он будет лежать, слушая ее дыхание и ощущая удовлетворение от хорошо сделанной работы. И знать, что того, что было, никогда уже не будет. Но может, будет похожее. Может, будет жизнь. Может, он сумеет сберечь ту, что уснула рядом. Сберечь их обоих. Что он сможет любить. И, как нечто само собой разумеющееся, к нему вдруг приходит понимание этой любви, ее сути — эхо давней фразы, прозвучавшей на футболе в лондонском тумане: «Потому что я им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снег выпал и раста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пел выяснить в Сети, что опцион на покупку и право экспонирования «Калидонской охоты» был продан на парижском аукционе. Покупателем выступил Музей Гетти в Лос-Анджелесе, который теперь может выставить картину и — если в течение периода опциона, равного двум годам, не объявится неизвестный на сегодняшний день владелец и не предъявит своих требований на это полотно, — сможет воспользоваться своим правом приобрести шедевр в постоянную собственность. Дальше шло несколько коротких фраз об истории картины, что много лет подряд шли споры о том, копия ли она или оригинальная работа совсем другого художника, потому что ни в одном источнике нет свидетельств, что Рубенс когда-либо писал «Вепря». Но на сегодня все эксперты сходятся, что автор все-таки Рубенс. Однако на сайте ни слова не было ни о том, откуда взялась эта картина, ни о том, что продавцом выступило норвежское государство, ни о 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ана, поняв, что теперь, когда она ждет ребенка, ей будет тяжело заниматься галереей в одиночку, решила — предварительно посоветовавшись со мной — подыскать партнера, который мог бы заняться практической стороной дела, прежде всего финансовой частью, — в то время как она сосредоточилась бы на самом искусстве и художниках. Кроме того, мы выставили наш дом на продажу. Мы оба решили, что ребенку лучше расти в таунхаусе чуть меньшей площади, зато на природе. И я уже получил очень заманчивое предложение о покупке. От человека, который позвонил мне тут же, как увидел объявление в газете, и попросил разрешения посмотреть дом в тот же вечер, частным порядком. Я его узнал, едва открыв дверь. Костюм от Корнелиани и очочки в стиле «я-бот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амое лучшее творение Уве Банга, — изрек он, промчавшись по всем комнатам со мной в кильватере. — Но все равно беру. Сколько вы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звал цену, указанную в объявл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юс миллион, — сказал он. — Деньги будут не позднее после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что нам надо подумать, и проводил его к выходу. Он протянул мне визитку. Должность не указана, только имя и мобильный номер. Название рекрутинговой фирмы, написанное такими маленькими буковками, что прочесть практически не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 сказал он уже на пороге. — Вы ведь по-прежнему царь горы? — и прежде, чем я успел ответить, добавил: — Мы подумываем расширяться. Пожалуй, мы вам позво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маленькой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ждался истечения срока, не сообщив о предложенной сумме ни маклеру, ни Диане. Никаких звонков от «мы» тож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я всегда руководствовался принципом — не начинать работу, пока мне самому не захочется, — то в тот день, как и многие другие, я парковался на стоянке напротив «Альфы» последним. «И последними встанут первые», эту привилегию я лично сформулировал и провел в жизнь, — привилегию, которую лучший хедхантер фирмы может себе позволить. Подобный статус предполагает, в частности, что никто не посмеет поставить свою машину на твое место, хотя формально оно и подпадает под общее для всей парковки правило «кто первым встал — того и та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тот день там стояла чужая машина. Незнакомый «пассат», наверняка кого-то из наших клиентов, решивших, что может преспокойно припарковаться, едва увидев табличку «Альфа» на цепи, огораживающей площадку, — придурок, неспособный прочитать большое табло у входа, где написано «ПАРКОВКА ДЛЯ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таки я ощутил легкую неуверенность. Может, кто-то в «Альфе» тоже пришел к выводу, что я больше не... Я не додумал этой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я злобно искал, куда бы мне приткнуться, из офисного здания неторопливо вышел мужчина и продолжил движение курсом как раз на «пассат». Эта походка показалась мне вполне подобающей владельцу «пассата», и я перевел дух. Потому что это явно был не претендент на мое место, а просто клиент.</w:t>
      </w:r>
    </w:p>
    <w:p>
      <w:pPr>
        <w:pStyle w:val="Style15"/>
        <w:ind w:firstLine="567"/>
        <w:rPr/>
      </w:pPr>
      <w:r>
        <w:rPr>
          <w:rFonts w:cs="Times New Roman" w:ascii="Times New Roman" w:hAnsi="Times New Roman"/>
          <w:sz w:val="22"/>
          <w:szCs w:val="22"/>
        </w:rPr>
        <w:t>Демонстративно поставив свою машину перед «пассатом», я ждал и надеялся. Может, это как раз наоборот хорошее начало дня, может, сейчас я смогу отвести душу на идиоте. И правда: в мое боковое окно постучали, и я увидел за ним мужское пальто на уровне жив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много подождал, прежде чем нажать на кнопку стеклоподъемника, и стекло скользнуло вниз — чуть быстрее, чем мне бы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начал мужчина, но был перебит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ем я могу вам быть полезен, господин хороший? — Прежде чем я удостоил его взглядом и приготовился прочитать бодрящую лекцию о пользе чтения табл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гли бы чуть подви-уть вашу машину, вы мне выезд загоро-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это вы мне его загородили, сударь, сп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знакомые радиопомехи достигли наконец моего мозга. Я высунулся из окна и глянул вверх. И сердце у меня останов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сказал я. — Мину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чаянно шарил рукой в поисках кнопки, чтобы снова поднять стекла. Но мелкая моторика пропала на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ка, — сказал Бреде Сперре. — Мы с вами нигде не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 попытался я сказать спокойным, расслабленным ба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ерены? Мне кажется, что мы точно где-то вид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неужели он вспомнил четвероюродного брата близнецов Монсенов из судебно-медицинского отделения? Тот был лысый и одет, как бомж. А у этого густые волосы, костюм от Эрменеджильдо Зенья и наглаженная рубашка от Борелли. Но я знал, что нельзя все отрицать чересчур усердно, заставляя Сперре защищаться и тем самым напрягать память. Я глубоко вздохнул. Я устал, сегодня мне нельзя было быть таким усталым. Сегодня я должен выполнить взятые обязательства. Показать, что я по-прежнему достоин своей репут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знает? — сказал я. — Да и я вас вроде где-т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ачалу даже смутился от этой контратаки. И улыбнулся чудесной мальчишеской улыбкой, которая так пленяет фото- и тележур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оятно, видели меня по телевизору. Я там постоя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именно там вы и меня видел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 оживился он. — А в какой перед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 той же самой, где были вы. Раз уж вам кажется, что мы встречались. Телевизор ведь окно, хоть и непростое, не все могут через него разглядеть друг друга. С вашей стороны телекамеры это скорее... зеркало,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у Сперре сделался растеря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утка, — сказал я. — Сейчас отъеду. Всего вам доб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 стекло и отвернулся. Ходили слухи, будто Сперре трахает новую жену Одда Г. Дюбвада. И будто раньше он трахал его прежнюю жену. И — будто бы даже — трахал самого Г. Дюбв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с парковки, Сперре остановился, прежде чем повернуть, так что мы две секунды простояли лоб в лоб. Я поймал его взгляд. Это был взгляд обманутого человека, только что сообразившего, что его провели. Я светски кивнул. Он газанул и уехал. А я глянул в боковое зеркало и шеп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держать,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шел в двери «Альфы», оглушительно гаркнув: «Доброе утро, Ода!», и увидел Фердинанда, вылетающего мне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просил я. — Они уж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товенькие, — ответил он, семеня за мной по коридору. — Тут к нам, кстати, один полицейский заглядывал. Высокий, блондинистый, такой... шикарны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ему тут понадо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ть, что нам рассказывал о себе Клас Грааф во время интер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он давно уже умер, — сказал я. — Они что, до сих пор с этим делом ковыр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 убийством. Это насчет той картины Рубенса, они никак не поймут, у кого он ее украл, никто не заявлял о пропаже. Теперь они хотят отследить все его конт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годня газет не читал? Теперь уже вообще сомневаются, была ли у Рубенса такая картина. Так что, может, Грааф и не крал ее. А, скажем, в наследство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 этому полицей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 ему наш отчет по интервью, естественно. По-моему, он ничего интересного там не нашел. Сказал, что выйдет на связь, если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конечно, на это очень рассчит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динанд рассмеялся своим визгливым сме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ы то ни было, — сказал я, — займись этим сам. Я целиком полагаюсь на тебя, Фе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г заметить, как он вырос и как уменьшился — вырос от оказанного доверия и сжался от уменьшительного имени. Баланс — это наш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мы дошли до конца коридора. Я остановился перед дверью и поправил галстук. По ту сторону двери уже сидели они, ожидая последнего интервью. Чистый ритуал. Потому что кандидат уже рекомендован и уже назначен, просто заказчик этого еще не осознал, они полагают, что им теперь следует еще сказать какие-т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ускаешь кандидата ровно через две минуты, начиная с этой, — сказал я. — Через сто двадца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динанд, кивнув, посмотрел на свои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момент, — сказал он. — Ее на самом деле зовут 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дверь и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ип отодвигаемых кресел — все в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за опоздание, господа, — сказал я и пожал три протянутые мне руки. — Но кто-то занял мое место на пар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сказал председатель правления «Патфайндера» и вопросительно повернулся к руководителю службы информации. Последний энергично закивал. Третьим был представитель коллектива, парень в красном пуловере и выглядывающей из-под него дешевой белой рубашке, наверняка какой-нибудь инженер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 собирает правление в двенадцать часов, так что давайте, наверное, начнем? — сказал я и сел к столу с торца. Другой торец был, разумеется, предназначен для человека, которого они через полчаса единодушно признают новым главой «Патфайндера». Свет падал под таким углом, чтобы освещать его наилучшим образом, а кресло кандидата было с виду такое же, как остальные, но с чуть более высокими ножками. На стол перед ним я уже положил заранее купленную мной кожаную папку с его инициалами и авторучку «Монблан» с золотым п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казал председатель правления. — Я хотел бы взять назад свои требования. Просто Клас Грааф произвел на нас очень хорошее впечатление после того интер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руководитель службы информации. — Мы решили, что вы нашли нам великолепного кандид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н был иностранец, — сказал председатель, и его шея покачнулась, как резиновый шланг. — Но шпарил по-норвежски, словно тут родился. И мы тут, кстати, вспомнили, когда вы пошли его проводить, что голландцы всегда умели работать с рынком экспорта гораздо лучше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со временем, возможно, смогли бы овладеть более, так сказать, европейским стилем управления, — подхватил руководитель службы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вы сказали, что все-таки не уверены, что он — подходящая фигура, то мы все страшно удивились, Ро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просто-напросто решили, что у вас не хватает способностей оценить человека. Я раньше вам этого не говорил, но мы думали отозвать у вас наш заказ и выйти на Граафа напрям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это сделали? — спросил я с кривой усме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мы не можем понять, — сказал руководитель службы информации, переглянувшись с председателем правления и улыбнувшись, — так это как вы разглядели, что с ним что-то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интуитивно смогли понять это, пока мы были как слепые? — сказал, кашлянув, председатель правления. — Как вы ухитряетесь так здорово разбираться в лю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едленно поклонился. Пододвинул мои бумаги на пять сантиметров ближе к середине стола. И откинулся на высокую спинку кресла. Оно качнулось — несильно, чуть-чуть — назад. Я посмотрел в окно. На свет. На темноту, которая придет. Сто секунд. В комнате наступила теперь полная ти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это моя работ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раем глаза увидел, как все трое многозначительно кивнули друг друж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же я тогда уже начал подумывать о более подходящем кандид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ица повернулась ко мне. И я был готов. Думаю, что-то похожее чувствует дирижер в последние секунды, оставшиеся до начала концерта, ощущает, что взгляды всех оркестрантов прикованы к его палочке, и слышит, как напряженный гул замирает в зале у него за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поэтому я и пригласил вас сегодня, — сказал я. — Человек, которого вы сейчас увидите, — это новая звезда не только на норвежском, но и на мировом небосклоне топ-менеджеров. В прошлый раз мне казалось совершенно нереальным вытащить его с его нынешней работы, он ведь там Бог Отец, Сын и Дух Святой в одном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водил взгляд с одного лица на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теперь ничего не могу обещать, но рискну сказать все-таки, что, кажется, сумел его перехватить на лету. И если нам удастся его... — Я завел глаза в потолок, показывая, что это, конечно, всего лишь мечта, утопия, но все-таки... И председатель правления с руководителем службы информации предсказуемо и неизбежно подались вперед. Даже представитель трудового коллектива, который все время сидел скрестив руки на груди, теперь положил их на стол и подвинулся чуть бл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Кто? — шепнул руководитель службы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распахнулась. И там стоял он, мужчина тридцати девяти лет в костюме от Камикадзе из магазина на Бугстадвейен, где для персонала «Альфы» действует пятнадцатипроцентная скидка. Прежде чем впустить его сюда, Фердинанд припудрил ему правую руку тальком телесного цвета, поскольку, как известно, ладони у кандидата потеют. Но кандидат знал, что от него требуется, потому что я дал ему все инструкции, отрежиссировав сцену до мельчайшей детали. А еще он красил волосы, так что на висках виднелась легкая седина, и когда-то владел литографией Эдварда Мунка под названием «Бро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вам представить Иеремиаса Ландера, — сказал 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Я — охотник за головами. Вообще-то это не очень трудно. Но я — царь горы.</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22:00Z</dcterms:created>
  <dc:creator>Сергей</dc:creator>
  <dc:description/>
  <cp:keywords/>
  <dc:language>en-US</dc:language>
  <cp:lastModifiedBy>Сергей</cp:lastModifiedBy>
  <dcterms:modified xsi:type="dcterms:W3CDTF">2011-01-01T18:04:00Z</dcterms:modified>
  <cp:revision>10</cp:revision>
  <dc:subject/>
  <dc:title>Перевод с норвежского Е</dc:title>
</cp:coreProperties>
</file>